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27pt;width:539.95pt;height:782.95pt;mso-wrap-style:none;v-text-anchor:middl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9pt;width:481.95pt;height:53.95pt;mso-wrap-style:none;v-text-anchor:middle" type="_x0000_t136">
            <v:path textpathok="t"/>
            <v:textpath on="t" fitshape="t" string="Памятка для родителей&#10;«Как относиться к отметкам ребенка&quot;" style="font-family:&quot;Bodoni MT Black&quot;;font-size:12pt"/>
            <v:fill o:detectmouseclick="t" color2="blue"/>
            <v:stroke color="black" weight="1584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2857500" cy="3200400"/>
            <wp:effectExtent l="0" t="0" r="0" b="0"/>
            <wp:wrapTight wrapText="bothSides">
              <wp:wrapPolygon edited="0">
                <wp:start x="-75" y="0"/>
                <wp:lineTo x="-75" y="21534"/>
                <wp:lineTo x="21600" y="21534"/>
                <wp:lineTo x="21600" y="0"/>
                <wp:lineTo x="-75" y="0"/>
              </wp:wrapPolygon>
            </wp:wrapTight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 .</w:t>
      </w:r>
      <w:r>
        <w:rPr>
          <w:sz w:val="32"/>
          <w:szCs w:val="32"/>
        </w:rPr>
        <w:t xml:space="preserve">Не ругайте своего ребенка за плохую отметку. Ему очень хочется предстать перед вами хорошим. Если это не получается, он начинает врать и изворачивать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Сочувствуйте своему ребенку, если он долго трудился, но результат труда оказался невысок. Объясните, что важен не только высокий результат, больше важны знания , которые он сможет приобрести в результате ежедневного , упорного труд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Не заставляйте своего ребенка вымаливать себе оценку в конце четверти ради вашего душевного спокойств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Не учите своего ребенка ловчить, унижаться и приспосабливаться ради положительного результата в виде высокой отметк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5. Никогда не выражайте в присутствии ребенка сомнений по поводу объективности выставленной ему оценки. Есть сомнения- идите в школу и пытайтесь объективно разобраться в ситуа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Не обвиняйте беспричинно других взрослых и детей в проблемах собственных дет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Поддерживайте ребенка в его (пусть даже не очень значительных) победах над собой, над своей лень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Устраивайте праздники по случаю получения отличной отметки. Хорошее запоминается ребенком надолго и его хочется повторить. Пусть ребенок получает хорошую отметку ради того, чтобы его отметили. Вскоре это станет привычк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. Демонстрируйте положительные результаты своего труда, чтобы ребенку хотелось вам подража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59:00Z</dcterms:created>
  <dc:creator>BLACK</dc:creator>
  <dc:description/>
  <cp:keywords/>
  <dc:language>en-US</dc:language>
  <cp:lastModifiedBy>BLACK</cp:lastModifiedBy>
  <dcterms:modified xsi:type="dcterms:W3CDTF">2013-02-17T15:35:00Z</dcterms:modified>
  <cp:revision>3</cp:revision>
  <dc:subject/>
  <dc:title>Памятка для родителей по развитию внимания у детей</dc:title>
</cp:coreProperties>
</file>