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26695</wp:posOffset>
                </wp:positionV>
                <wp:extent cx="6858000" cy="99441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17.85pt;width:539.95pt;height:782.95pt;mso-wrap-style:none;v-text-anchor:middle">
                <v:fill o:detectmouseclick="t" type="solid" color2="black"/>
                <v:stroke color="purple" weight="76320" joinstyle="miter" endcap="flat"/>
                <w10:wrap type="none"/>
              </v:rect>
            </w:pict>
          </mc:Fallback>
        </mc:AlternateContent>
      </w:r>
      <w:r>
        <w:rPr>
          <w:b/>
          <w:color w:val="800080"/>
          <w:sz w:val="36"/>
          <w:szCs w:val="36"/>
        </w:rPr>
        <w:t>Памятка для родителей, у которых ребенок левша.</w:t>
      </w:r>
    </w:p>
    <w:p>
      <w:pPr>
        <w:pStyle w:val="Normal"/>
        <w:jc w:val="center"/>
        <w:rPr>
          <w:b/>
          <w:b/>
          <w:color w:val="800080"/>
          <w:sz w:val="36"/>
          <w:szCs w:val="36"/>
          <w:lang w:val="en-US" w:eastAsia="en-US"/>
        </w:rPr>
      </w:pPr>
      <w:r>
        <w:rPr>
          <w:b/>
          <w:color w:val="80008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1600</wp:posOffset>
            </wp:positionH>
            <wp:positionV relativeFrom="paragraph">
              <wp:posOffset>194310</wp:posOffset>
            </wp:positionV>
            <wp:extent cx="6273800" cy="3060700"/>
            <wp:effectExtent l="0" t="0" r="0" b="0"/>
            <wp:wrapNone/>
            <wp:docPr id="2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папы и мамы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ш ребенок нуждается во внимании, поддержке и терпении. Это и есть главные условия его достижений в учебной деятельности, помните об этом!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Никогда не проявляйте негативного отношения к тому, что ваш ребенок левш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Не демонстрируйте леворукость своего ребенка с негативной позиции посторонним и незнакомым людя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Не драматизируйте школьные неудачи своего ребенка, связанные с тем, что он левш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Преодолевайте неудачи с помощью   дополнительных, интересных занятий, которые помогут школьнику справиться с учебными проблемами: откройте для своего ребенка мир лепки и рисования, вязания и плетения макрам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Писать левой рукой непросто. Помогите ребенку избежать перегрузки и переутомл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Не раздражайтесь, если ребенок сделал что-нибудь не так. Лучше поддержите его и отметьте успех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Демонстрируйте ребенку положительные достижения леворуких людей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2.95pt;mso-wrap-style:none;v-text-anchor:middle">
                <v:fill o:detectmouseclick="t" type="solid" color2="black"/>
                <v:stroke color="purple" weight="7632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8. Не пытайтесь что-то делать за ребенка, в этом случае вы только усуглубляете его проблем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Закрепляйте достигнутые ребенком умения, постоянно их трениру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ните! Леворукость ребенка не патология, а один   из вариантов нормы! Среди леворуких людей достаточно талантов и гениев. Возможно, ваш ребенок – один из них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леворукого ребенка есть свои особенности в усвоении учебного материала, которые необходимо знать взрослым для того, чтобы помочь ему достичь успех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ебенок должен учиться писать прямо, не загораживая себе линию стро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ельзя требовать от леворукого ребенка безотрывного письм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ри письме и рисовании свет должен   падать спра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ри выполнении домашнего задания по письму необходимо определить вместе с ребенком траекторию движения руки. Это поможет ребенку определить, где начинать написание элемента буквы, куда вести и где закончить. Эту инструкцию ребенок должен еще самостоятельно повторить и только потом приступить к письм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помнить, что леворукие дети переживают адаптацию к школе гораздо тяжелее, чем их праворукие сверстники. Они боятся насмешек одноклассников, но еще больше-негативной оценки взрослыми их деятельности. Родители   должно терпеливо относиться   к грязным тетрадям, ошибкам и каракулям своего ребенка, помня о том , что письмо дается ему гораздо труднее, чем другим детя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орукому ребенку надо предлагать больше заданий на развитие мелкой моторики рук. Очень хорошее упражнение – вырезание букв крупного формата из газет. Ребенок быстрее запоминает буквы, видит их в зеркальном изображении , запоминает контуры. Еще одно упражнение- лепка букв и цифр. Это тоже помогает ребенку быстрее усвоить технику письма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1377315</wp:posOffset>
                </wp:positionV>
                <wp:extent cx="6858000" cy="99441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108.45pt;width:539.95pt;height:782.95pt;mso-wrap-style:none;v-text-anchor:middle">
                <v:fill o:detectmouseclick="t" type="solid" color2="black"/>
                <v:stroke color="purple" weight="7632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Родители, помните: несмотря на праворукость нашего общества, блоху смог подковать только Левша!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4:54:00Z</dcterms:created>
  <dc:creator>BLACK</dc:creator>
  <dc:description/>
  <cp:keywords/>
  <dc:language>en-US</dc:language>
  <cp:lastModifiedBy>BLACK</cp:lastModifiedBy>
  <dcterms:modified xsi:type="dcterms:W3CDTF">2013-02-17T15:29:00Z</dcterms:modified>
  <cp:revision>3</cp:revision>
  <dc:subject/>
  <dc:title>Памятка для родителей по развитию внимания у детей</dc:title>
</cp:coreProperties>
</file>