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Cs/>
          <w:sz w:val="28"/>
          <w:szCs w:val="28"/>
        </w:rPr>
        <w:t>Бюджетное учреждение среднего профессионального образования Ханты-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нсийского автономного округа-Югр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Нижневартовски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13"/>
        <w:ind w:right="-60" w:hanging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 xml:space="preserve">Проект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13"/>
        <w:ind w:right="-60" w:hanging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>Профилактика табакокурения среди обучающихся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подаватель высшей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валификационной категории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бардаева Айщат Асламбеков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Нижневартовск, 2014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13"/>
        <w:ind w:right="-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 «Профилактика табакокурения среди обучающихся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13"/>
        <w:ind w:right="-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  <w:bookmarkEnd w:id="1"/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...В России курят около 40 млн. человек, т.е. треть населения. Следовательно, можно говорить уже об эпидемии курения...». В России выкуривается за год 700 млн. штук сигарет - 240 пачек на душу населения, включая младенцев. Более 80% приобретают эту привычку в молодые годы. (Г.Онищен</w:t>
        <w:softHyphen/>
        <w:t>ко, главный государственный врач России).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е табакокурение - серьезнейшая молодежная проблема. Это стало побудительной причи</w:t>
        <w:softHyphen/>
        <w:t>ной по созданию профилактической программы.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чему подростки кур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чины, способствующие приобщению подростков к курению, разнообразны и многочисленны. С уверенностью можно выделить, по крайней мере, несколько факторов, играющих ключевую роль в развитии табакозависимости у подрост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2" w:leader="none"/>
        </w:tabs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оциальное окру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влияние старших «товарищей», пример родителей, кино и телевидения, наружная реклама и т.д.). Например, если в семье курят несколько человек, то в 60 процентах случа</w:t>
        <w:softHyphen/>
        <w:t>ев мальчики и в 30 процентах девочки начинают курить тоже. Курение братьев и сестер увеличивает риск начала курения детей в 2,5 раза (родителей - в 1,5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62" w:leader="none"/>
        </w:tabs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сихологические факто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любопытство, вызов, желание казаться взрослым и т.д.).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урение детей и подростков влияет и такой фактор, как наличие карманных денег. Чем больше денег, которыми располагают подростки, тем чаще эти подростки курят. Наличие большого количе</w:t>
        <w:softHyphen/>
        <w:t>ства свободного времени, а также курящих друзей, увеличивает риск начала курения и закрепления этой привычк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13"/>
        <w:ind w:right="-60" w:hanging="0"/>
        <w:jc w:val="left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хранение здоровья обучающихся посредством выработки личностных ресурсов и стратегий поведения, способствующих улучшению качества жизни.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ижению поставленной цели будет способствовать решение следующих задач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13"/>
        <w:ind w:right="-60" w:hanging="0"/>
        <w:jc w:val="left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 проекта: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дрение комплекса мероприятий по профилактике табакокурения, направленных на выявле</w:t>
        <w:softHyphen/>
        <w:t>ние имеющихся личностных ресурсов обучающихся, способствующих формированию здорового образа жизни, позволяющих избежать или отсрочить курение.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вышение уровня информированности обучающихся, педагогов и родителей о проблеме таба</w:t>
        <w:softHyphen/>
        <w:t>кокурения.</w:t>
      </w:r>
    </w:p>
    <w:p>
      <w:pPr>
        <w:pStyle w:val="Normal"/>
        <w:widowControl w:val="false"/>
        <w:tabs>
          <w:tab w:val="clear" w:pos="708"/>
          <w:tab w:val="left" w:pos="41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Формирование знаний и представлений обучающихся о вреде табакокурения, различных нарушени</w:t>
        <w:softHyphen/>
        <w:t>ях и формах заболеваний, связанных с ним;</w:t>
      </w:r>
    </w:p>
    <w:p>
      <w:pPr>
        <w:pStyle w:val="Normal"/>
        <w:widowControl w:val="false"/>
        <w:tabs>
          <w:tab w:val="clear" w:pos="708"/>
          <w:tab w:val="left" w:pos="265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Изменение отношения участников образовательного процесса к заявленной проблематике.</w:t>
      </w:r>
    </w:p>
    <w:p>
      <w:pPr>
        <w:pStyle w:val="Normal"/>
        <w:widowControl w:val="false"/>
        <w:tabs>
          <w:tab w:val="clear" w:pos="708"/>
          <w:tab w:val="left" w:pos="262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ыработка и развитие навыков сохранения собственного здоровья.</w:t>
      </w:r>
    </w:p>
    <w:p>
      <w:pPr>
        <w:pStyle w:val="Normal"/>
        <w:widowControl w:val="false"/>
        <w:tabs>
          <w:tab w:val="clear" w:pos="708"/>
          <w:tab w:val="left" w:pos="268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Формирование мотивации к сохранению здоровья.</w:t>
      </w:r>
    </w:p>
    <w:p>
      <w:pPr>
        <w:pStyle w:val="Normal"/>
        <w:widowControl w:val="false"/>
        <w:tabs>
          <w:tab w:val="clear" w:pos="708"/>
          <w:tab w:val="left" w:pos="412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одготовка лидеров в области профилактики, организующих и проводящих непосредственную профилактическую работу.</w:t>
      </w:r>
    </w:p>
    <w:p>
      <w:pPr>
        <w:pStyle w:val="Normal"/>
        <w:widowControl w:val="false"/>
        <w:tabs>
          <w:tab w:val="clear" w:pos="708"/>
          <w:tab w:val="left" w:pos="437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Создание условий для открытого доверительного общения, восприятия информации, творче</w:t>
        <w:softHyphen/>
        <w:t>ской атмосферы в профилактической работе.</w:t>
      </w:r>
    </w:p>
    <w:p>
      <w:pPr>
        <w:pStyle w:val="21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ение поставленных задач достигается путем реализации составляющих проекта:</w:t>
      </w:r>
    </w:p>
    <w:p>
      <w:pPr>
        <w:pStyle w:val="21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руктура проекта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оект состоит из следующих разделов:</w:t>
      </w:r>
    </w:p>
    <w:p>
      <w:pPr>
        <w:pStyle w:val="1"/>
        <w:shd w:fill="auto" w:val="clear"/>
        <w:tabs>
          <w:tab w:val="clear" w:pos="708"/>
          <w:tab w:val="left" w:pos="315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1. Законодательно - нормативная база для организации системы профилактической работы.</w:t>
      </w:r>
    </w:p>
    <w:p>
      <w:pPr>
        <w:pStyle w:val="1"/>
        <w:shd w:fill="auto" w:val="clear"/>
        <w:tabs>
          <w:tab w:val="clear" w:pos="708"/>
          <w:tab w:val="left" w:pos="331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2. Система профилактических мероприятий: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семинары и тренинги по повышению мастерства специалистов (учителей-предметников, класс</w:t>
        <w:softHyphen/>
        <w:t>ных руководителей) в области профилактики табакокурения;</w:t>
      </w:r>
    </w:p>
    <w:p>
      <w:pPr>
        <w:pStyle w:val="1"/>
        <w:shd w:fill="auto" w:val="clear"/>
        <w:tabs>
          <w:tab w:val="clear" w:pos="708"/>
          <w:tab w:val="left" w:pos="243" w:leader="none"/>
        </w:tabs>
        <w:spacing w:lineRule="auto" w:line="24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просветительские семинары для педагогов;</w:t>
      </w:r>
    </w:p>
    <w:p>
      <w:pPr>
        <w:pStyle w:val="1"/>
        <w:shd w:fill="auto" w:val="clear"/>
        <w:tabs>
          <w:tab w:val="clear" w:pos="708"/>
          <w:tab w:val="left" w:pos="243" w:leader="none"/>
        </w:tabs>
        <w:spacing w:lineRule="auto" w:line="24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просветительские родительские собрания;</w:t>
      </w:r>
    </w:p>
    <w:p>
      <w:pPr>
        <w:pStyle w:val="1"/>
        <w:shd w:fill="auto" w:val="clear"/>
        <w:tabs>
          <w:tab w:val="clear" w:pos="708"/>
          <w:tab w:val="left" w:pos="240" w:leader="none"/>
        </w:tabs>
        <w:spacing w:lineRule="auto" w:line="24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тренинговые занятия и тематические классные часы для обучающихся колледжа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1. Анкетирование обучающихся с целью выявления уровня осведомленности и отношения к проблеме табакокурения (тесты, анкеты)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2. Организация волонтерской работы силами Совета колледжа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3. Участие в соревновании «Некурящая группа»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466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4. Проведение конкурсов творческих работ обучающихся. Индивидуальные творческие работы и коллек</w:t>
        <w:softHyphen/>
        <w:t>тивные творческие дела (выпуск газет, изготовление плакатов, съемка видеороликов, конкурс актер</w:t>
        <w:softHyphen/>
        <w:t>ского мастерства...)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5. Участие в городских конкурсах профилактической направленности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6. Проведение спортивных и развлекательных мероприятий под знаком пропаганды здорового образа жизни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7. Семинары и лекции приглашенных специалистов и волонтеров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478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8. Система информационного обеспечения для повышения эффективности профилактической работы (оформление стационарных и переносных стендов; кабинетных угол</w:t>
        <w:softHyphen/>
        <w:t>ков): методические рекомендации; памятки и пр.</w:t>
      </w:r>
    </w:p>
    <w:p>
      <w:pPr>
        <w:pStyle w:val="2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группы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46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,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4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и,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4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бучающиеся.</w:t>
      </w:r>
    </w:p>
    <w:p>
      <w:pPr>
        <w:pStyle w:val="2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, на которых основывается проект:</w:t>
      </w:r>
    </w:p>
    <w:p>
      <w:pPr>
        <w:pStyle w:val="1"/>
        <w:shd w:fill="auto" w:val="clear"/>
        <w:tabs>
          <w:tab w:val="clear" w:pos="708"/>
          <w:tab w:val="left" w:pos="475" w:leader="none"/>
        </w:tabs>
        <w:spacing w:lineRule="auto" w:line="24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Принцип ориентированности на целевую и возрастную группу: материал и формы работы ори</w:t>
        <w:softHyphen/>
        <w:t>ентированы на то, какой целевой (родители, педагоги, дети) или возрастной группе он предназначается.</w:t>
      </w:r>
    </w:p>
    <w:p>
      <w:pPr>
        <w:pStyle w:val="1"/>
        <w:shd w:fill="auto" w:val="clear"/>
        <w:tabs>
          <w:tab w:val="clear" w:pos="708"/>
          <w:tab w:val="left" w:pos="481" w:leader="none"/>
        </w:tabs>
        <w:spacing w:lineRule="auto" w:line="24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ринцип добровольности: все виды профилактической деятельности ориентированы на право выбора личности. </w:t>
      </w:r>
    </w:p>
    <w:p>
      <w:pPr>
        <w:pStyle w:val="1"/>
        <w:shd w:fill="auto" w:val="clear"/>
        <w:tabs>
          <w:tab w:val="clear" w:pos="708"/>
          <w:tab w:val="left" w:pos="328" w:leader="none"/>
        </w:tabs>
        <w:spacing w:lineRule="auto" w:line="24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Принцип открытости информации.</w:t>
      </w:r>
    </w:p>
    <w:p>
      <w:pPr>
        <w:pStyle w:val="1"/>
        <w:shd w:fill="auto" w:val="clear"/>
        <w:tabs>
          <w:tab w:val="clear" w:pos="708"/>
          <w:tab w:val="left" w:pos="331" w:leader="none"/>
        </w:tabs>
        <w:spacing w:lineRule="auto" w:line="24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 Принцип доступности.</w:t>
      </w:r>
    </w:p>
    <w:p>
      <w:pPr>
        <w:pStyle w:val="1"/>
        <w:shd w:fill="auto" w:val="clear"/>
        <w:tabs>
          <w:tab w:val="clear" w:pos="708"/>
          <w:tab w:val="left" w:pos="325" w:leader="none"/>
        </w:tabs>
        <w:spacing w:lineRule="auto" w:line="24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 Принцип непрерывности: мероприятия профилактического цикла проводятся ежегодно.</w:t>
      </w:r>
    </w:p>
    <w:p>
      <w:pPr>
        <w:pStyle w:val="1"/>
        <w:shd w:fill="auto" w:val="clear"/>
        <w:tabs>
          <w:tab w:val="clear" w:pos="708"/>
          <w:tab w:val="left" w:pos="478" w:leader="none"/>
        </w:tabs>
        <w:spacing w:lineRule="auto" w:line="24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. Принцип конфиденциальности: информация об участниках программы, полученная в ходе реа</w:t>
        <w:softHyphen/>
        <w:t>лизации программы без разрешения не используется (это касается и продуктов деятельности участ</w:t>
        <w:softHyphen/>
        <w:t>ников).</w:t>
      </w:r>
    </w:p>
    <w:p>
      <w:pPr>
        <w:pStyle w:val="1"/>
        <w:shd w:fill="auto" w:val="clear"/>
        <w:tabs>
          <w:tab w:val="clear" w:pos="708"/>
          <w:tab w:val="left" w:pos="491" w:leader="none"/>
        </w:tabs>
        <w:spacing w:lineRule="auto" w:line="24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7. Принцип компетентности: активные формы работы реализуются не только специально подго</w:t>
        <w:softHyphen/>
        <w:t>товленными специалистами колледжа, но и педагогами за подготовку к данному виду работы отвечают кураторы проекта.</w:t>
      </w:r>
    </w:p>
    <w:p>
      <w:pPr>
        <w:pStyle w:val="2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Этапы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оект «Профилактика зависимости табакокурения среди обучающихся» рассчитана на 2011 - 2014 годы, состоит из 3 этапов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На первом этапе (2011-2012 уч. г.) предстоит реализовать следующие направления:</w:t>
      </w:r>
    </w:p>
    <w:p>
      <w:pPr>
        <w:pStyle w:val="1"/>
        <w:shd w:fill="auto" w:val="clear"/>
        <w:tabs>
          <w:tab w:val="clear" w:pos="708"/>
          <w:tab w:val="left" w:pos="394" w:leader="none"/>
        </w:tabs>
        <w:spacing w:lineRule="auto" w:line="24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отать и внедрить критерии оценки ситуации и эффективности профилактического проекта.</w:t>
      </w:r>
    </w:p>
    <w:p>
      <w:pPr>
        <w:pStyle w:val="1"/>
        <w:shd w:fill="auto" w:val="clear"/>
        <w:tabs>
          <w:tab w:val="clear" w:pos="708"/>
          <w:tab w:val="left" w:pos="293" w:leader="none"/>
        </w:tabs>
        <w:spacing w:lineRule="auto" w:line="240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мониторинга; подготовка кадров волонтеров;</w:t>
      </w:r>
    </w:p>
    <w:p>
      <w:pPr>
        <w:pStyle w:val="Normal"/>
        <w:widowControl w:val="false"/>
        <w:tabs>
          <w:tab w:val="clear" w:pos="708"/>
          <w:tab w:val="left" w:pos="377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работка программ когнитивного развития, развития личностных ресурсов, развития высо</w:t>
        <w:softHyphen/>
        <w:t>кофункционального поведения и формирования навыков здорового образа жизни и другие мероприятия.</w:t>
      </w:r>
    </w:p>
    <w:p>
      <w:pPr>
        <w:pStyle w:val="Normal"/>
        <w:widowControl w:val="false"/>
        <w:tabs>
          <w:tab w:val="clear" w:pos="708"/>
          <w:tab w:val="left" w:pos="305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 втором этапе (2012 - 2013 уч. г.) предстоит реализовать следующие направления:</w:t>
      </w:r>
    </w:p>
    <w:p>
      <w:pPr>
        <w:pStyle w:val="Normal"/>
        <w:widowControl w:val="false"/>
        <w:tabs>
          <w:tab w:val="clear" w:pos="708"/>
          <w:tab w:val="left" w:pos="417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недрение программ когнитивного развития, развития личностных ресурсов, развитие и форми</w:t>
        <w:softHyphen/>
        <w:t>рование навыков здорового образа жизни;</w:t>
      </w:r>
    </w:p>
    <w:p>
      <w:pPr>
        <w:pStyle w:val="Normal"/>
        <w:widowControl w:val="false"/>
        <w:tabs>
          <w:tab w:val="clear" w:pos="708"/>
          <w:tab w:val="left" w:pos="305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 третьем этапе (в течение 2013-2014 уч. г.) предстоит реализовать следующие направления: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сти анализ и оценить эффективность проекта по профилактике табакокурения для раз</w:t>
        <w:softHyphen/>
        <w:t>личных категорий обучающихся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общить опыт профилактический работы;</w:t>
      </w:r>
    </w:p>
    <w:p>
      <w:pPr>
        <w:pStyle w:val="Normal"/>
        <w:widowControl w:val="false"/>
        <w:tabs>
          <w:tab w:val="clear" w:pos="708"/>
          <w:tab w:val="left" w:pos="214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ть и внедрить систему многоуровневых дифференцированных профилактических программ.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полагаемые результаты:</w:t>
      </w:r>
    </w:p>
    <w:p>
      <w:pPr>
        <w:pStyle w:val="Normal"/>
        <w:widowControl w:val="false"/>
        <w:tabs>
          <w:tab w:val="clear" w:pos="708"/>
          <w:tab w:val="left" w:pos="467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вышение уровня информированности по проблеме табакокурения среди обучающихся, родите</w:t>
        <w:softHyphen/>
        <w:t>лей, педагогов.</w:t>
      </w:r>
    </w:p>
    <w:p>
      <w:pPr>
        <w:pStyle w:val="Normal"/>
        <w:widowControl w:val="false"/>
        <w:tabs>
          <w:tab w:val="clear" w:pos="708"/>
          <w:tab w:val="left" w:pos="311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табилизация, снижение темпов роста зависимости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Формирование навыков здорового образа жизни и высокоэффективных поведенческих страте</w:t>
        <w:softHyphen/>
        <w:t>гий и личностных ресурсов у подростков и молодежи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тработка дифференцированных моделей многоуровневой (федеральной, региональной, мест</w:t>
        <w:softHyphen/>
        <w:t>ной) профилактики.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вление проектом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ординация работы, контроль за ходом реализации профилактической программы, оценка про</w:t>
        <w:softHyphen/>
        <w:t>межуточных результатов осуществляется социальным педагогом и психологом колледжа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ая цель Проекта может быть достигнута только при условии активного включения в рабо</w:t>
        <w:softHyphen/>
        <w:t>ту по ее реализации не только узких специалистов (социального педагога и психолога) но, в конеч</w:t>
        <w:softHyphen/>
        <w:t>ном итоге, всех педагогов и родител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заимодействия в процессе осуществления проекта:</w:t>
      </w:r>
    </w:p>
    <w:p>
      <w:pPr>
        <w:pStyle w:val="Normal"/>
        <w:widowControl w:val="false"/>
        <w:tabs>
          <w:tab w:val="clear" w:pos="708"/>
          <w:tab w:val="left" w:pos="452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оспитательная служба: организация, проведение совместных мероприятий профилактической направленности.</w:t>
      </w:r>
    </w:p>
    <w:p>
      <w:pPr>
        <w:pStyle w:val="Normal"/>
        <w:widowControl w:val="false"/>
        <w:tabs>
          <w:tab w:val="clear" w:pos="708"/>
          <w:tab w:val="left" w:pos="298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сихолог: содействие в разработке анкет, тестов, методических материалов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лассные руководители: осуществление обратной связи по различным вопросам, касающимся данной проблематики, осуществление обратной связи с родителями; проведение классных часов и тренинговых занятий; овладение приемами проведения тренинговых занятий и пр.</w:t>
      </w:r>
    </w:p>
    <w:p>
      <w:pPr>
        <w:pStyle w:val="Normal"/>
        <w:widowControl w:val="false"/>
        <w:tabs>
          <w:tab w:val="clear" w:pos="708"/>
          <w:tab w:val="left" w:pos="452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овет колледжа - волонтерская работа. Подготовка занятий профилактической направ</w:t>
        <w:softHyphen/>
        <w:t>ленности, цикл радиопередач по профилактике табакокурения.</w:t>
      </w:r>
    </w:p>
    <w:p>
      <w:pPr>
        <w:pStyle w:val="Normal"/>
        <w:widowControl w:val="false"/>
        <w:tabs>
          <w:tab w:val="clear" w:pos="708"/>
          <w:tab w:val="left" w:pos="461" w:leader="none"/>
        </w:tabs>
        <w:spacing w:before="0" w:after="18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Медицинские и профилактические службы и организации города: по вопросам информирова</w:t>
        <w:softHyphen/>
        <w:t>ния и профилактики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специалистам, координирующим реализацию проекта: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выки организационной работы.</w:t>
      </w:r>
    </w:p>
    <w:p>
      <w:pPr>
        <w:pStyle w:val="Normal"/>
        <w:widowControl w:val="false"/>
        <w:tabs>
          <w:tab w:val="clear" w:pos="708"/>
          <w:tab w:val="left" w:pos="308" w:leader="none"/>
        </w:tabs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Информированность по следующим темам: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необходимо знать и в чем надо разбираться специалисту, который работает в области профи</w:t>
        <w:softHyphen/>
        <w:t>лактики табакокур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77" w:leader="none"/>
        </w:tabs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туация в мире, стране, городе (данные статистики, актуальность проблемы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33" w:leader="none"/>
        </w:tabs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молодежь подвержена большому риску зависим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77" w:leader="none"/>
        </w:tabs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дствия курения, оказываемые на организм челове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30" w:leader="none"/>
        </w:tabs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ль профилактики табакокурения и методы ее провед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33" w:leader="none"/>
        </w:tabs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ханизм и особенности воздействия на организм человека и подростков в част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33" w:leader="none"/>
        </w:tabs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чины, побуждающие к курен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30" w:leader="none"/>
        </w:tabs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ль влияния группы на начало кур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30" w:leader="none"/>
        </w:tabs>
        <w:spacing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ичная и вторичная профилактика зависимости (суть, различия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shd w:fill="auto" w:val="clear"/>
        <w:spacing w:lineRule="auto" w:line="240"/>
        <w:jc w:val="center"/>
        <w:rPr/>
      </w:pPr>
      <w:r>
        <w:rPr>
          <w:color w:val="000000"/>
          <w:sz w:val="28"/>
          <w:szCs w:val="28"/>
        </w:rPr>
        <w:t>Типы профилактики</w:t>
      </w:r>
    </w:p>
    <w:p>
      <w:pPr>
        <w:pStyle w:val="Style21"/>
        <w:shd w:fill="auto" w:val="clear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93"/>
        <w:gridCol w:w="8692"/>
      </w:tblGrid>
      <w:tr>
        <w:trPr>
          <w:trHeight w:val="654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направлены на то, чтобы болезнь, процесс или проблема не появилась.</w:t>
            </w:r>
          </w:p>
        </w:tc>
      </w:tr>
      <w:tr>
        <w:trPr>
          <w:trHeight w:val="708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ая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ожно более раннее выявление лиц, употребляющих ПАВ и оказание им психолого-педагогической помощи.</w:t>
            </w:r>
          </w:p>
        </w:tc>
      </w:tr>
      <w:tr>
        <w:trPr>
          <w:trHeight w:val="333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чная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организация реабилитационных мероприятий.</w:t>
            </w:r>
          </w:p>
        </w:tc>
      </w:tr>
    </w:tbl>
    <w:p>
      <w:pPr>
        <w:pStyle w:val="Normal"/>
        <w:widowControl w:val="false"/>
        <w:spacing w:before="137" w:after="0"/>
        <w:ind w:right="2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илактическая деятельность педагога должна быть направлена на профилактику табакокуре</w:t>
        <w:softHyphen/>
        <w:t>ния, употребления обучающимся алкоголя и наркотиков. В этой работе необходимы поиски оптималь</w:t>
        <w:softHyphen/>
        <w:t>ных форм профилактической работы с молодежью, позволяющие сформировать социально ценные жизненные ориентиры, цели. Только нравственная устойчивость подростка является надежным им</w:t>
        <w:softHyphen/>
        <w:t>мунитетом в ситуациях риска зависимого поведения.</w:t>
      </w:r>
    </w:p>
    <w:p>
      <w:pPr>
        <w:pStyle w:val="Normal"/>
        <w:widowControl w:val="false"/>
        <w:spacing w:before="0" w:after="0"/>
        <w:ind w:right="2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ые задачи по профилактике табакокурения состоят в преодолении социально-психологического «фона» приобщения к курению подростков. Пропаганда антитабачных знаний сама по себе не может дать значительного положительного эффекта. Очевидна цепочк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нание - Отношение — Поведение!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рост знаний о риске приводит к негативному отношению к табаку, что, в свою очередь, вызывает изменение в поведении). Надежды лишь на просвещение в вопросах табакокурения, на то, что методы убеждения автоматически приведут к отказу от употребления табачных изделий не оп</w:t>
        <w:softHyphen/>
        <w:t>равданы. Немаловажным является формирование мотива в сознании подростка.</w:t>
      </w:r>
    </w:p>
    <w:p>
      <w:pPr>
        <w:pStyle w:val="Normal"/>
        <w:widowControl w:val="false"/>
        <w:spacing w:before="0" w:after="0"/>
        <w:ind w:right="2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имание педагога, прежде всего, должны привлекать те обучающиеся, которым свойственны личнос</w:t>
        <w:softHyphen/>
        <w:t xml:space="preserve">тные особенности, являющиеся компонентами психологической готовности к курению, которые по внешним признакам, могут быть заподозрены в курении. Следует помнить, что наркотикам обычно предшествует табакокурение, которое тоже представляет собой форму токсикомании, хотя и гораздо более легкую, ослабленную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Поэтому формирование установки на отказ от кур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остав</w:t>
        <w:softHyphen/>
        <w:t>ная часть профилактики наркомании.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ы с подростками, связанные с проблемой зависимости, строятся так, чтобы заострить внима</w:t>
        <w:softHyphen/>
        <w:t>ние на психической зависимости человека, употребляющего табачные изделия, показывают, что па</w:t>
        <w:softHyphen/>
        <w:t>раллельно с привыканием к никотину происходит сужение интересов личности, ее потребностей, мотивов поведения, изменяется круг общения. Раскрываются механизмы действия табака на цент</w:t>
        <w:softHyphen/>
        <w:t>ральную нервную систему (а на нервную систему подростка особенно ярко выражено)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жде чем начать профилактическую работу с обучающимися, мы силами социально-психологичес</w:t>
        <w:softHyphen/>
        <w:t>кой и воспитательной служб колледжа провели подготовительную работу с педагогами и родителями, которая носила просветительский характер. Данный подготовительный этап представился нам важ</w:t>
        <w:softHyphen/>
        <w:t>ным по нескольким причинам: во-первых, единая точка зрения на проблему позволяет сделать рабо</w:t>
        <w:softHyphen/>
        <w:t>ту более осмысленной, четче представить конечный результат и выбрать действенные для каждого возраста методы, во-вторых, работа, сделанная «всем миром», гораздо эффективнее, чем работа, ве</w:t>
        <w:softHyphen/>
        <w:t>дущаяся отдельно взятым человеком, не имеющим возможности охватить всех обучающихся колледжа и, в- третьих, это именно та работа, которую необходимо начинать с себя. Посредством семинаров, лекто</w:t>
        <w:softHyphen/>
        <w:t>риев, родительских собраний с использованием специально разработанных печатных пособий и приглашенных специалистов педагогам и родителям разъяснялась терминология, механизмы и фазы формирования аддиктивного поведения, его виды, формы, доступные способы профилактики и по</w:t>
        <w:softHyphen/>
        <w:t>мощи. В рамках проекта проводилась просветительская работа в групповых коллективах, прово</w:t>
        <w:softHyphen/>
        <w:t>дились тематические классные часы.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и программы приступили к проведению тренинговых занятий, участвуют в подготовке радиопередач профилактической направленности, организовывали и проводили выставки собствен</w:t>
        <w:softHyphen/>
        <w:t>ного творчества, тематические дискотеки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аллельно велась работа с родителями участников. Некоторые участники проекта привлек</w:t>
        <w:softHyphen/>
        <w:t>ли к профилактической работе своих друзей и знакомых - что можно считать одним из критериев эффективности программы по факту заинтересованности обучающимися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льзу эффективности заявленной программы говорит тот факт, что согласно ежегодному анке</w:t>
        <w:softHyphen/>
        <w:t>тированию, проводимому в рамках проекта проблема вопроса повышается. Молодежь проявляет заинтересованность и активность в работе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ная особенность проекта заключается в том, что она дает молодому человеку ощуще</w:t>
        <w:softHyphen/>
        <w:t>ние своей значимости и полезности для общества, способствует его социализации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педагога в предупреждении табакокурения не ограничивается воспитательным воздей</w:t>
        <w:softHyphen/>
        <w:t>ствием на подростков. Большое значение имеет работа с родителями. Здесь основное звено деятель</w:t>
        <w:softHyphen/>
        <w:t>ности — как раз пропаганда антитабачных знаний. Разработаны и проводятся родительские собра</w:t>
        <w:softHyphen/>
        <w:t>ния, на которых освещаются все аспекты проблемы табакокурения. При этом родителям разъясняют, что эту проблему нужно обсуждать всей семьей довольно часто и показывать личным примером модель здорового образа жизн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138"/>
        <w:ind w:right="4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138"/>
        <w:ind w:right="4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проект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138"/>
        <w:ind w:right="4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tbl>
      <w:tblPr>
        <w:tblW w:w="98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4"/>
        <w:gridCol w:w="5367"/>
        <w:gridCol w:w="2378"/>
        <w:gridCol w:w="1487"/>
      </w:tblGrid>
      <w:tr>
        <w:trPr>
          <w:trHeight w:val="341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60"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№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ероприят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Целевая групп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320"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роки</w:t>
            </w:r>
          </w:p>
        </w:tc>
      </w:tr>
      <w:tr>
        <w:trPr>
          <w:trHeight w:val="322" w:hRule="exac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80"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. Нормативно-правовая база профилактического проекта</w:t>
            </w:r>
          </w:p>
        </w:tc>
      </w:tr>
      <w:tr>
        <w:trPr>
          <w:trHeight w:val="48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60"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ормативно-правовая база профилактического проек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едагоги колледжа, родители, обучающиес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320"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 течение года</w:t>
            </w:r>
          </w:p>
        </w:tc>
      </w:tr>
      <w:tr>
        <w:trPr>
          <w:trHeight w:val="322" w:hRule="exact"/>
        </w:trPr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60"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. Система просветительских мероприятий, реализуемых в учреждении</w:t>
            </w:r>
          </w:p>
        </w:tc>
        <w:tc>
          <w:tcPr>
            <w:tcW w:w="23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ечение учебного года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1179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20"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.1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ематические просветительские семинары для педа</w:t>
              <w:softHyphen/>
              <w:t>гогов:</w:t>
            </w:r>
          </w:p>
          <w:p>
            <w:pPr>
              <w:pStyle w:val="Normal"/>
              <w:widowControl w:val="false"/>
              <w:spacing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«Методы, используемые при проведении профилак</w:t>
              <w:softHyphen/>
              <w:t>тических занятий»,</w:t>
            </w:r>
          </w:p>
          <w:p>
            <w:pPr>
              <w:pStyle w:val="Normal"/>
              <w:widowControl w:val="false"/>
              <w:spacing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«Подготовка педагогов и родителей по проблеме про</w:t>
              <w:softHyphen/>
              <w:t>филактики табакокурения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едагоги школ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320"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 течение года</w:t>
            </w:r>
          </w:p>
        </w:tc>
      </w:tr>
      <w:tr>
        <w:trPr>
          <w:trHeight w:val="508" w:hRule="exact"/>
        </w:trPr>
        <w:tc>
          <w:tcPr>
            <w:tcW w:w="6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«Проблема табакокурения - проблема государственной важности»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лассные руководите</w:t>
              <w:softHyphen/>
              <w:t xml:space="preserve">л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320"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 течение года</w:t>
            </w:r>
          </w:p>
        </w:tc>
      </w:tr>
      <w:tr>
        <w:trPr>
          <w:trHeight w:val="1615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20"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.2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ематические просветительские родительские собрания: «Проблемы профилактики табакокурения», «Проблема зависимостей. Причины возникновения различных зависимостей»,</w:t>
            </w:r>
          </w:p>
          <w:p>
            <w:pPr>
              <w:pStyle w:val="Normal"/>
              <w:widowControl w:val="false"/>
              <w:spacing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«Курение и статистика»,</w:t>
            </w:r>
          </w:p>
          <w:p>
            <w:pPr>
              <w:pStyle w:val="Normal"/>
              <w:widowControl w:val="false"/>
              <w:spacing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«Семья - здоровый стиль»,</w:t>
            </w:r>
          </w:p>
          <w:p>
            <w:pPr>
              <w:pStyle w:val="Normal"/>
              <w:widowControl w:val="false"/>
              <w:spacing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«Подросток в мире вредных привычек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одители</w:t>
            </w:r>
          </w:p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бучающихс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320"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 течение года</w:t>
            </w:r>
          </w:p>
        </w:tc>
      </w:tr>
      <w:tr>
        <w:trPr>
          <w:trHeight w:val="229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20"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.3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ематические классные часы и тренинговые занятия для обучающихся «Табачное зелье - ваш враг»,</w:t>
            </w:r>
          </w:p>
          <w:p>
            <w:pPr>
              <w:pStyle w:val="Normal"/>
              <w:widowControl w:val="false"/>
              <w:spacing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«Профилактика табакокурения»,</w:t>
            </w:r>
          </w:p>
          <w:p>
            <w:pPr>
              <w:pStyle w:val="Normal"/>
              <w:widowControl w:val="false"/>
              <w:spacing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«Скажи мне, почему?»,</w:t>
            </w:r>
          </w:p>
          <w:p>
            <w:pPr>
              <w:pStyle w:val="Normal"/>
              <w:widowControl w:val="false"/>
              <w:spacing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«Поговорим об этом»,</w:t>
            </w:r>
          </w:p>
          <w:p>
            <w:pPr>
              <w:pStyle w:val="Normal"/>
              <w:widowControl w:val="false"/>
              <w:spacing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«О вреде пассивного курения»,</w:t>
            </w:r>
          </w:p>
          <w:p>
            <w:pPr>
              <w:pStyle w:val="Normal"/>
              <w:widowControl w:val="false"/>
              <w:spacing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«Табак и пассивное курение»,</w:t>
            </w:r>
          </w:p>
          <w:p>
            <w:pPr>
              <w:pStyle w:val="Normal"/>
              <w:widowControl w:val="false"/>
              <w:spacing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«Суд над курением»,</w:t>
            </w:r>
          </w:p>
          <w:p>
            <w:pPr>
              <w:pStyle w:val="Normal"/>
              <w:widowControl w:val="false"/>
              <w:spacing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«Преодоление группового давления»,</w:t>
            </w:r>
          </w:p>
          <w:p>
            <w:pPr>
              <w:pStyle w:val="Normal"/>
              <w:widowControl w:val="false"/>
              <w:spacing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«Об эффектах курения»,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Обучающиеся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320" w:hanging="0"/>
              <w:jc w:val="left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 течение года</w:t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rFonts w:ascii="Courier New" w:hAnsi="Courier New" w:eastAsia="Courier New" w:cs="Courier New"/>
          <w:color w:val="000000"/>
          <w:sz w:val="2"/>
          <w:szCs w:val="2"/>
          <w:lang w:eastAsia="ru-RU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eastAsia="ru-RU"/>
        </w:rPr>
      </w:r>
    </w:p>
    <w:p>
      <w:pPr>
        <w:pStyle w:val="Normal"/>
        <w:widowControl w:val="false"/>
        <w:spacing w:before="0" w:after="0"/>
        <w:jc w:val="left"/>
        <w:rPr>
          <w:rFonts w:ascii="Courier New" w:hAnsi="Courier New" w:eastAsia="Courier New" w:cs="Courier New"/>
          <w:color w:val="000000"/>
          <w:sz w:val="2"/>
          <w:szCs w:val="2"/>
          <w:lang w:eastAsia="ru-RU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eastAsia="ru-RU"/>
        </w:rPr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8"/>
        <w:gridCol w:w="5369"/>
        <w:gridCol w:w="2385"/>
        <w:gridCol w:w="1499"/>
      </w:tblGrid>
      <w:tr>
        <w:trPr>
          <w:trHeight w:val="516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9pt"/>
              </w:rPr>
              <w:t>2.3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>
                <w:rStyle w:val="9pt"/>
              </w:rPr>
              <w:t>«Человек и его здоровье», «Права курящих и некурящих», «Не начинай курить!», Конференция «О вреде курения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lang w:eastAsia="ru-RU"/>
              </w:rPr>
              <w:t>Обучающиес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rPr/>
            </w:pPr>
            <w:r>
              <w:rPr>
                <w:rStyle w:val="9pt"/>
              </w:rPr>
              <w:t>В течение года</w:t>
            </w:r>
          </w:p>
        </w:tc>
      </w:tr>
      <w:tr>
        <w:trPr>
          <w:trHeight w:val="283" w:hRule="exact"/>
        </w:trPr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>
                <w:rStyle w:val="9pt"/>
              </w:rPr>
              <w:t>3. Факультативные курсы</w:t>
            </w:r>
          </w:p>
        </w:tc>
      </w:tr>
      <w:tr>
        <w:trPr>
          <w:trHeight w:val="487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9pt"/>
              </w:rPr>
              <w:t>3.1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>
                <w:rStyle w:val="9pt"/>
              </w:rPr>
              <w:t xml:space="preserve">Факультативный курс для обучающихся «Я не курю? Я не курю. </w:t>
            </w:r>
            <w:r>
              <w:rPr>
                <w:rStyle w:val="MicrosoftSansSerif8pt"/>
              </w:rPr>
              <w:t>Я</w:t>
            </w:r>
            <w:r>
              <w:rPr>
                <w:rStyle w:val="9pt"/>
              </w:rPr>
              <w:t xml:space="preserve"> не курю!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lang w:eastAsia="ru-RU"/>
              </w:rPr>
              <w:t>Обучающиес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rPr/>
            </w:pPr>
            <w:r>
              <w:rPr>
                <w:rStyle w:val="9pt"/>
              </w:rPr>
              <w:t>В течение полугодия</w:t>
            </w:r>
          </w:p>
        </w:tc>
      </w:tr>
      <w:tr>
        <w:trPr>
          <w:trHeight w:val="469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9pt"/>
              </w:rPr>
              <w:t>3.2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9pt"/>
              </w:rPr>
              <w:t>Факультативный курс для обучающихся «На</w:t>
              <w:softHyphen/>
              <w:t>выки жизни»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lang w:eastAsia="ru-RU"/>
              </w:rPr>
              <w:t>Обучающиес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rPr/>
            </w:pPr>
            <w:r>
              <w:rPr>
                <w:rStyle w:val="9pt"/>
              </w:rPr>
              <w:t>В течение полугодия</w:t>
            </w:r>
          </w:p>
        </w:tc>
      </w:tr>
      <w:tr>
        <w:trPr>
          <w:trHeight w:val="71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9pt"/>
              </w:rPr>
              <w:t>4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9pt"/>
              </w:rPr>
              <w:t>Спортивные мероприятия и развлекательные (тема</w:t>
              <w:softHyphen/>
              <w:t>тические дискотеки и пр.) под знаком пропаганды здорового образа жизни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lang w:eastAsia="ru-RU"/>
              </w:rPr>
              <w:t>Обучающиес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rPr/>
            </w:pPr>
            <w:r>
              <w:rPr>
                <w:rStyle w:val="9pt"/>
              </w:rPr>
              <w:t>ноябрь</w:t>
            </w:r>
          </w:p>
        </w:tc>
      </w:tr>
      <w:tr>
        <w:trPr>
          <w:trHeight w:val="272" w:hRule="exact"/>
        </w:trPr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>
                <w:rStyle w:val="9pt"/>
              </w:rPr>
              <w:t>5.        Практические материалы для оформления тематических стендов.</w:t>
            </w:r>
          </w:p>
        </w:tc>
      </w:tr>
      <w:tr>
        <w:trPr>
          <w:trHeight w:val="272" w:hRule="exact"/>
        </w:trPr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>
                <w:rStyle w:val="9pt"/>
              </w:rPr>
              <w:t>6.        Продукты реализации программы профилактики табакокурения.</w:t>
            </w:r>
          </w:p>
        </w:tc>
      </w:tr>
      <w:tr>
        <w:trPr>
          <w:trHeight w:val="277" w:hRule="exact"/>
        </w:trPr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>
                <w:rStyle w:val="9pt"/>
              </w:rPr>
              <w:t>7.        Месячник профилактики аддиктивного поведения</w:t>
            </w:r>
          </w:p>
        </w:tc>
      </w:tr>
      <w:tr>
        <w:trPr>
          <w:trHeight w:val="493" w:hRule="exact"/>
        </w:trPr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20" w:hanging="420"/>
              <w:rPr/>
            </w:pPr>
            <w:r>
              <w:rPr>
                <w:rStyle w:val="9pt"/>
              </w:rPr>
              <w:t>7.1   Диагностический материал, используемый в програм</w:t>
              <w:softHyphen/>
              <w:t>ме. Тесты,     анкеты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Style w:val="9pt"/>
              </w:rPr>
              <w:t>Педагоги, родители, учащиес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rPr/>
            </w:pPr>
            <w:r>
              <w:rPr>
                <w:rStyle w:val="9pt"/>
              </w:rPr>
              <w:t>В течение года</w:t>
            </w:r>
          </w:p>
        </w:tc>
      </w:tr>
      <w:tr>
        <w:trPr>
          <w:trHeight w:val="506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>
                <w:rStyle w:val="9pt"/>
              </w:rPr>
              <w:t>7.2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9pt"/>
              </w:rPr>
              <w:t>Оформление тематических стационарных и перенос</w:t>
              <w:softHyphen/>
              <w:t>ных стендов, а также информационных уголков в кабинета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Style w:val="9pt"/>
              </w:rPr>
              <w:t xml:space="preserve">Педагоги, родители, </w:t>
            </w:r>
            <w:r>
              <w:rPr>
                <w:color w:val="000000"/>
                <w:lang w:eastAsia="ru-RU"/>
              </w:rPr>
              <w:t>обучающиес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rPr/>
            </w:pPr>
            <w:r>
              <w:rPr>
                <w:rStyle w:val="9pt"/>
              </w:rPr>
              <w:t>ноябрь</w:t>
            </w:r>
          </w:p>
        </w:tc>
      </w:tr>
      <w:tr>
        <w:trPr>
          <w:trHeight w:val="286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>
                <w:rStyle w:val="9pt"/>
              </w:rPr>
              <w:t>7.3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9pt"/>
              </w:rPr>
              <w:t>Семинары и лекции приглашенных специалистов и волонтеров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lang w:eastAsia="ru-RU"/>
              </w:rPr>
              <w:t>Обучающиес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rPr/>
            </w:pPr>
            <w:r>
              <w:rPr>
                <w:rStyle w:val="9pt"/>
              </w:rPr>
              <w:t>ноябрь</w:t>
            </w:r>
          </w:p>
        </w:tc>
      </w:tr>
      <w:tr>
        <w:trPr>
          <w:trHeight w:val="294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>
                <w:rStyle w:val="9pt"/>
              </w:rPr>
              <w:t>7.4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9pt"/>
              </w:rPr>
              <w:t>Конкурс профилактических газет по профилактике табакокур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lang w:eastAsia="ru-RU"/>
              </w:rPr>
              <w:t>Обучающиес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rPr/>
            </w:pPr>
            <w:r>
              <w:rPr>
                <w:rStyle w:val="9pt"/>
              </w:rPr>
              <w:t>ноябрь</w:t>
            </w:r>
          </w:p>
        </w:tc>
      </w:tr>
      <w:tr>
        <w:trPr>
          <w:trHeight w:val="469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>
                <w:rStyle w:val="9pt"/>
              </w:rPr>
              <w:t>7.5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9pt"/>
              </w:rPr>
              <w:t>Методические рекомендации к осуществлению про</w:t>
              <w:softHyphen/>
              <w:t>филактической работы по табакокурению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Style w:val="9pt"/>
              </w:rPr>
              <w:t>Педаго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rPr/>
            </w:pPr>
            <w:r>
              <w:rPr>
                <w:rStyle w:val="9pt"/>
              </w:rPr>
              <w:t>В течение года</w:t>
            </w:r>
          </w:p>
        </w:tc>
      </w:tr>
      <w:tr>
        <w:trPr>
          <w:trHeight w:val="457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>
                <w:rStyle w:val="9pt"/>
              </w:rPr>
              <w:t>7.6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9pt"/>
              </w:rPr>
              <w:t>Участие во Всероссийском проекте «Соревнование подростковых групп, свободных от курения»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lang w:eastAsia="ru-RU"/>
              </w:rPr>
              <w:t>Обучающиес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rPr/>
            </w:pPr>
            <w:r>
              <w:rPr>
                <w:rStyle w:val="9pt"/>
              </w:rPr>
              <w:t>В течение года</w:t>
            </w:r>
          </w:p>
        </w:tc>
      </w:tr>
      <w:tr>
        <w:trPr>
          <w:trHeight w:val="339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>
                <w:rStyle w:val="9pt"/>
              </w:rPr>
              <w:t>7.7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Style w:val="9pt"/>
              </w:rPr>
              <w:t>Радиопередачи профилактического содержания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lang w:eastAsia="ru-RU"/>
              </w:rPr>
              <w:t>Обучающиес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rPr/>
            </w:pPr>
            <w:r>
              <w:rPr>
                <w:rStyle w:val="9pt"/>
              </w:rPr>
              <w:t>В течение год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банов С.А. Эпидемиология и профилактика табакокурения // Гигиена и санитария, 2002 №3, с. 33-36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Заикин Н.А. Спасибо не курю!/– М.:Мол. Гвардия,1990. – 17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Appleconvertedspace"/>
          <w:shd w:fill="F8F9FC" w:val="clear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color w:val="000000"/>
          <w:sz w:val="28"/>
          <w:szCs w:val="28"/>
          <w:shd w:fill="F8F9FC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8F9FC" w:val="clear"/>
        </w:rPr>
        <w:t>Лоранский Д.Н., Лукьянов В.С. Азбука здоровья: Книга для молодежи. – М.: Профиздат, 1990. – 176 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8F9FC" w:val="clea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8F9FC" w:val="clear"/>
        </w:rPr>
        <w:t xml:space="preserve">4. Каплан Г.И., Сэдок Б.ДЖ. Клиническая психиатрия. В 2 т. Т. 1. Пер. с англ. – М.: Медицина, 1998, - с. 67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8F9FC" w:val="clear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8F9FC" w:val="clear"/>
        </w:rPr>
        <w:t>Муратова И.Д., Сидоров П. И. Воспитание в школе. – Архангельск: Лира, 1977. – 198 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8F9FC" w:val="clea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. Непокойчицкий Г.А.  Полная энциклопедия «Жизнь и здоровье». Т.2/.– М.: Книжный дом «АНС», 2002.– 81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екомендации по мониторингу табачной эпидемии и борьбе с ней – Всемирная Организация Здравоохранения. Женева, 1999, - 25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мирнов В.К. Клиника и терапия табачной зависимости – М.:, 2000. – 96 с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Соломин В.П., Стамова Л.Г. Валеология: Учебник для вузов/– М.: Флинта: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ка, 2001. – 416с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Шпаков А.О. Алкоголизм. Наркомания. Токсикомания. Курение. Природные и бытовые яды/– С.-П.: Зенит, 2000. –363с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 Филатова Г.М. Серьезный разговор курение/.. – М.: Махаон, 1998. – 35с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  <w:shd w:fill="F3F3ED" w:val="clear"/>
        </w:rPr>
        <w:t>Ягодинский Н. В. Школьнику о вреде алкоголя и курения. М.: «Просвещение», 1998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http://www.naa.cnt.ru/analit/consumption-90.html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2">
        <w:r>
          <w:rPr>
            <w:rStyle w:val="InternetLink"/>
            <w:sz w:val="28"/>
            <w:szCs w:val="28"/>
          </w:rPr>
          <w:t>http://nodrugs.magelan.ru/welcome.html</w:t>
        </w:r>
      </w:hyperlink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68" w:after="0"/>
        <w:rPr>
          <w:rFonts w:ascii="Times New Roman" w:hAnsi="Times New Roman" w:cs="Times New Roman"/>
          <w:sz w:val="28"/>
          <w:szCs w:val="28"/>
          <w:shd w:fill="F3F3ED" w:val="clear"/>
        </w:rPr>
      </w:pPr>
      <w:r>
        <w:rPr>
          <w:rFonts w:cs="Times New Roman"/>
          <w:sz w:val="28"/>
          <w:szCs w:val="28"/>
          <w:shd w:fill="F3F3ED" w:val="clear"/>
        </w:rPr>
      </w:r>
    </w:p>
    <w:p>
      <w:pPr>
        <w:pStyle w:val="Normal"/>
        <w:spacing w:before="0" w:after="200"/>
        <w:rPr>
          <w:sz w:val="28"/>
          <w:szCs w:val="28"/>
          <w:shd w:fill="F3F3ED" w:val="clear"/>
        </w:rPr>
      </w:pPr>
      <w:r>
        <w:rPr>
          <w:sz w:val="28"/>
          <w:szCs w:val="28"/>
          <w:shd w:fill="F3F3ED" w:val="clear"/>
        </w:rPr>
      </w:r>
    </w:p>
    <w:sectPr>
      <w:type w:val="nextPage"/>
      <w:pgSz w:w="11906" w:h="16838"/>
      <w:pgMar w:left="1134" w:right="71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MicrosoftSansSerif8pt">
    <w:name w:val="Основной текст + Microsoft Sans Serif;8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9" w:before="0" w:after="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9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34" w:before="180" w:after="0"/>
      <w:ind w:firstLine="16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rugs.magelan.ru/welcom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2:29:00Z</dcterms:created>
  <dc:creator>Анзор</dc:creator>
  <dc:description/>
  <cp:keywords/>
  <dc:language>en-US</dc:language>
  <cp:lastModifiedBy>User</cp:lastModifiedBy>
  <cp:lastPrinted>2011-10-10T15:15:00Z</cp:lastPrinted>
  <dcterms:modified xsi:type="dcterms:W3CDTF">2014-05-12T04:43:00Z</dcterms:modified>
  <cp:revision>15</cp:revision>
  <dc:subject/>
  <dc:title/>
</cp:coreProperties>
</file>