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гулка в осенний лес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цель:продолжать обучать детей ориентироаться по дорожным знакам, соблюдать правила поведения в общественном транспорте. Повторение правил пользования пешеходным переходом. Повторение цветов, названий деревьев,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Задачи:Розвивать воображение, воспитывать бережное отношение к природе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Ход занятия: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Ребята давайте послушаем стих об осени Ивана Бунина Листопад: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Лес, точно терем расписной,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Липовый, золотой, багряный,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Веселой, пестрою стеной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Стоит над светлою поляной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Березы желтою резьбой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Блестят в лазури голубой,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Как вышки, елочки темнеют,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А между кленами синеют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То там, то здесь в листве сквозной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Просветы в небо, что оконц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Лес пахнет дубом и сосной,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 xml:space="preserve">За лето высох он от солнца,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И осень тихою вдовой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Вступает в пестрый терем свой..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Какое время года описывает автор? Сто происходит с листьями осенью? Какие деревья вы знаете?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Посмотрите в нашей группе появилось дерево. Но чего-то здесь не хватает?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блемная ситуация. Дерево без листьев. Пропали листья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Где мы можем для нашего дерева взять листочки?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Ответы детей: (в лесу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Отгадайте загадку: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На  колесах чудо-дом,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На работу едут в нем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И на отдых, на учебу,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А зовется он (автобус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  <w:b/>
          <w:bCs/>
        </w:rPr>
        <w:t>Поедем на автобусе. Повторить правила поведения в автобусе, что нужно покупать билеты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  <w:b/>
          <w:bCs/>
        </w:rPr>
        <w:t xml:space="preserve">Отпровляемся на улицу. Выходим парочками из сада.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Нам нужно перейти дорогу. Как мы это сделаем?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Идем через светофор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На какой цвет мы будем переходить светофор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Игра "Красный, желтый, зеленый"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Перешли дорогу . Сели в автобус приобрели билеты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Играет песенка про автобус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ехали в лес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Расматривание иллюстраций деревьев. Дети называют названия деревьев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В лесу собираем листочки из кучи разных цветов нужные для нас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Едем обратно в сад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леиваем листочки к нашему дереву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Воспитатель предлагает детям вспомнить, о чем они сегодня говорили, что они делали, что им больше всего понравилось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сад № 3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БДОУ №3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Е.В. Фоми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2016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Интегрированное занятие НОД в средней группе «Малинка»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Выполнила: Седина О.П.</w:t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Calibri"/>
          <w:lang w:val="en-US"/>
        </w:rPr>
        <w:t>2016</w:t>
      </w:r>
      <w:r>
        <w:rPr>
          <w:rFonts w:cs="Calibri"/>
        </w:rPr>
        <w:t>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16:00Z</dcterms:created>
  <dc:creator>XTreme.ws</dc:creator>
  <dc:description/>
  <dc:language>en-US</dc:language>
  <cp:lastModifiedBy>XTreme.ws</cp:lastModifiedBy>
  <cp:lastPrinted>2016-09-27T09:51:00Z</cp:lastPrinted>
  <dcterms:modified xsi:type="dcterms:W3CDTF">2016-09-27T14:16:00Z</dcterms:modified>
  <cp:revision>2</cp:revision>
  <dc:subject/>
  <dc:title/>
</cp:coreProperties>
</file>