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казом директора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20.01.2016г №20-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-выставки  проектов «Волшебное перыш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: «Святые защитники Отече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 4-х классов курса ОРКСЭ модули ОМРК и ОП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конкурса: </w:t>
      </w:r>
      <w:r>
        <w:rPr>
          <w:sz w:val="28"/>
          <w:szCs w:val="28"/>
        </w:rPr>
        <w:t>приобщение учащихся к изучению истории Росс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творческие способности литературно одаренных дете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особствовать концентрации внимания учащихся на моральных ценност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истории и  традициям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 с 23 по 26 февраля 2016 го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 фойе 1 эт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 конкурса:</w:t>
      </w:r>
      <w:r>
        <w:rPr>
          <w:sz w:val="28"/>
          <w:szCs w:val="28"/>
        </w:rPr>
        <w:t xml:space="preserve">  учащиеся 4-х классов, изучающие курс ОРКСЭ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 конкурса:</w:t>
      </w:r>
      <w:r>
        <w:rPr>
          <w:sz w:val="28"/>
          <w:szCs w:val="28"/>
        </w:rPr>
        <w:t xml:space="preserve"> Работы на выставку необходимо предоставить до 22 февраля 2016 года в кабинет №224. Работы выполняются на бумаге (формат А4), в печатном (14 шрифт) и рукописном виде, не более 3-х страниц. Каждый участник предоставляет одну работу, размеры которой не должны превышать (формат А4), работы другого формата не рассматриваются. Работы должны быть выполнены самостоятельно, допускается в оформлении рисунки и картины. Конкурсные работы выполняются на тему: «Святые защитники Отечества». Работы оформляются следующим образом: на титульном листе, следует указать название работы; фамилия, имя автора работы; класс. Конкурсные работы не рецензируются и не возвраща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ответствие возрасту, литературное мастерство испол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крытие темы, оформление работы, композиц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лорит, выразительность, эмоциональность рабо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граждение</w:t>
      </w:r>
      <w:r>
        <w:rPr>
          <w:sz w:val="28"/>
          <w:szCs w:val="28"/>
        </w:rPr>
        <w:t xml:space="preserve">:  Победители и призёры определяются в номинации и  награждаются  грамотами. Работы победителей и призеров конкурса принимают участие в виртуальной галерее  творческих работ детей  на официальном сайте Школы </w:t>
      </w:r>
      <w:r>
        <w:rPr>
          <w:b/>
          <w:sz w:val="28"/>
          <w:szCs w:val="28"/>
          <w:lang w:val="en-US"/>
        </w:rPr>
        <w:t>shcool</w:t>
      </w:r>
      <w:r>
        <w:rPr>
          <w:b/>
          <w:sz w:val="28"/>
          <w:szCs w:val="28"/>
        </w:rPr>
        <w:t>4-</w:t>
      </w:r>
      <w:r>
        <w:rPr>
          <w:b/>
          <w:sz w:val="28"/>
          <w:szCs w:val="28"/>
          <w:lang w:val="en-US"/>
        </w:rPr>
        <w:t>dz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Pautina</dc:creator>
  <dc:description/>
  <cp:keywords/>
  <dc:language>en-US</dc:language>
  <cp:lastModifiedBy>Учитель</cp:lastModifiedBy>
  <cp:lastPrinted>2016-02-03T13:45:00Z</cp:lastPrinted>
  <dcterms:modified xsi:type="dcterms:W3CDTF">2016-02-03T10:45:00Z</dcterms:modified>
  <cp:revision>5</cp:revision>
  <dc:subject/>
  <dc:title>                                                                                                       Утверждено</dc:title>
</cp:coreProperties>
</file>