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Англий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 xml:space="preserve">Spotlight6 </w:t>
      </w:r>
      <w:r>
        <w:rPr>
          <w:rFonts w:cs="Times New Roman" w:ascii="Times New Roman" w:hAnsi="Times New Roman"/>
          <w:sz w:val="24"/>
        </w:rPr>
        <w:t>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556"/>
        <w:gridCol w:w="566"/>
        <w:gridCol w:w="2395"/>
        <w:gridCol w:w="4345"/>
        <w:gridCol w:w="2209"/>
        <w:gridCol w:w="2478"/>
      </w:tblGrid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 in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лексические единицы «Дом, квартира»; научиться делать сообщение описательного характера; умение составлять заметки;развивать умения смыслового чтения; развивать навыки работы с информацией; освоить форм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употребления раннее изученной тематической лекс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ации учащихся к дальнейшей работ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</w:rPr>
              <w:t>: самоопределение, смысло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целеполагание, волевая саморегуля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анализ с целью выявления признаков, выбор оснований для классифик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</w:rPr>
              <w:t>: инициативное сотрудничество в поиске сбора информации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дополнительные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приложение к учебнику, компьютер, учебник, рабочая тетрадь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странства</w:t>
            </w:r>
          </w:p>
        </w:tc>
        <w:tc>
          <w:tcPr>
            <w:tcW w:w="1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ключение детей в деятельность на личностно-значимом уровне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ной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учител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елеполаг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левая саморегуля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речевым поведением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с разделом «</w:t>
            </w:r>
            <w:r>
              <w:rPr>
                <w:rFonts w:cs="Times New Roman" w:ascii="Times New Roman" w:hAnsi="Times New Roman"/>
                <w:lang w:val="en-US"/>
              </w:rPr>
              <w:t>Stud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kill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слова, данные на картинке, обсуждают значение незнаком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8№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военного лексико-грамматического материала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гическ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темы урока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ет учащихся к диалогу Подводит учащихся к формулировке целей и задач уро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цели и зад ачи Участвует в ди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8 упр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сновам ознакомительного слушанья, выделению глав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е выделение познавательной цел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робле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елеполаг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делением существительных на три группы 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прослушивание аудиозаписи, обращает внимание на особенности оборота 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яют задание на прослушивание, обращают внимание на оборот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6,  упр.2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с целью выявления призна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ор оснований для классифик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рек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крепить знания в определении скло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усвоение детьми нового знания при решении типовых задач с проговариванием во внешней речи. Предлагает спрогнозировать содержание текста по заголовку, затем обратить внимание на ключевые слова. Просит учащихся поработать в парах, описать комнату используя лексику и граммати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парах, описывают комнату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49№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с целью выявления призна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ррек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рить умения в определении склонения имен существительных, самоконтроль усвоен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учебного содержания, необходимого для обеспечения содержательной непрерыв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проверка по эталону. Обобщают правила употребления конструкции 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Находят примеры в тексте. Составляют собственные 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р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7,  упр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роение логической цепи рассуж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гнозир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левая саморегуляц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ет границы применимости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 использовать его в системе изученных ране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помощь в пояснении слов, при необходимости дает перевод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ют содержание текста по заголовку и иллюстрациям. Находят в тексте нуж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ют информацию с опорой на заметки по содерж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 Стр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7,  упр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, различными видами чт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роение логической цепи рассужд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егулятивные прогноз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левая саморегуля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ициативное сотрудничество в поиске сбор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флексии и самооценки учениками своей УД на урок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, что они научились делать и зачем им нужны эти знания. Оценивают свою УД на урок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ите фраз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умею\могу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было трудно …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9 упр.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беседе по обсуждению  дости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ыслообраз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мение с достаточной полнотой и точностью выражать свои мысл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 УД на уроке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. Д/з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задание </w:t>
            </w:r>
            <w:r>
              <w:rPr>
                <w:rFonts w:cs="Times New Roman" w:ascii="Times New Roman" w:hAnsi="Times New Roman"/>
                <w:lang w:val="en-US"/>
              </w:rPr>
              <w:t>WB</w:t>
            </w:r>
            <w:r>
              <w:rPr>
                <w:rFonts w:cs="Times New Roman" w:ascii="Times New Roman" w:hAnsi="Times New Roman"/>
              </w:rPr>
              <w:t>. с.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55:00Z</dcterms:created>
  <dc:creator>Ирина</dc:creator>
  <dc:description/>
  <cp:keywords/>
  <dc:language>en-US</dc:language>
  <cp:lastModifiedBy>Лилия</cp:lastModifiedBy>
  <dcterms:modified xsi:type="dcterms:W3CDTF">2013-10-01T09:12:00Z</dcterms:modified>
  <cp:revision>5</cp:revision>
  <dc:subject/>
  <dc:title/>
</cp:coreProperties>
</file>