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1"/>
          <w:szCs w:val="31"/>
        </w:rPr>
        <w:t>Учебное заведение: МБОУ Гимназия №18 г. Королев МО</w:t>
      </w:r>
    </w:p>
    <w:p>
      <w:pPr>
        <w:pStyle w:val="Normal"/>
        <w:rPr>
          <w:rFonts w:eastAsia="Times New Roman"/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                                        </w:t>
      </w:r>
    </w:p>
    <w:p>
      <w:pPr>
        <w:pStyle w:val="Normal"/>
        <w:rPr/>
      </w:pPr>
      <w:r>
        <w:rPr>
          <w:sz w:val="31"/>
          <w:szCs w:val="31"/>
        </w:rPr>
        <w:t xml:space="preserve">Календарно-тематическое планирование по английскому языку на </w:t>
      </w:r>
      <w:r>
        <w:rPr>
          <w:sz w:val="31"/>
          <w:szCs w:val="31"/>
          <w:lang w:val="en-US"/>
        </w:rPr>
        <w:t>I</w:t>
      </w:r>
      <w:r>
        <w:rPr>
          <w:sz w:val="31"/>
          <w:szCs w:val="31"/>
        </w:rPr>
        <w:t>-</w:t>
      </w:r>
      <w:r>
        <w:rPr>
          <w:sz w:val="31"/>
          <w:szCs w:val="31"/>
          <w:lang w:val="en-US"/>
        </w:rPr>
        <w:t>II</w:t>
      </w:r>
      <w:r>
        <w:rPr>
          <w:sz w:val="31"/>
          <w:szCs w:val="31"/>
        </w:rPr>
        <w:t xml:space="preserve"> полугодие 2013-2014 учебный год.</w:t>
      </w:r>
    </w:p>
    <w:p>
      <w:pPr>
        <w:pStyle w:val="Normal"/>
        <w:rPr/>
      </w:pPr>
      <w:r>
        <w:rPr>
          <w:sz w:val="31"/>
          <w:szCs w:val="31"/>
        </w:rPr>
        <w:t>Количество часов за год-70 часов. Количество часов в неделю -2  часа.</w:t>
      </w:r>
    </w:p>
    <w:p>
      <w:pPr>
        <w:pStyle w:val="Normal"/>
        <w:rPr/>
      </w:pPr>
      <w:r>
        <w:rPr>
          <w:sz w:val="31"/>
          <w:szCs w:val="31"/>
        </w:rPr>
        <w:t>Класс – 4  гимназический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Учебник (И.Н.Верещагина, И.Н Притыкина Английский язык для общеобразовательных учреждений и  школ с углубленным изучением английского языка. 3-й год обучения.)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156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"/>
        <w:gridCol w:w="32"/>
        <w:gridCol w:w="33"/>
        <w:gridCol w:w="967"/>
        <w:gridCol w:w="3399"/>
        <w:gridCol w:w="1134"/>
        <w:gridCol w:w="3399"/>
        <w:gridCol w:w="2267"/>
        <w:gridCol w:w="1560"/>
        <w:gridCol w:w="992"/>
        <w:gridCol w:w="1190"/>
      </w:tblGrid>
      <w:tr>
        <w:trPr>
          <w:trHeight w:val="89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ind w:left="6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ча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амматически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ри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ксический 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Контроль реч.навы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 план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 факту</w:t>
            </w:r>
          </w:p>
        </w:tc>
      </w:tr>
      <w:tr>
        <w:trPr>
          <w:trHeight w:val="908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1"/>
                <w:szCs w:val="31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 xml:space="preserve">1 четверть (18 часо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Одежда  (6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сики по теме «Одеж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indefinite (+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t on, take off, next, tomorro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ремени «Настоящее/прошедшее простое» Употребление времени «Будущее прост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indefinite ( -, ? 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hts, coat, overcoats, rainco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 «Друзья пт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ll, quick(ly), slow(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. « День рождения мамы» постановка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1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- 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y off, weekend(a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Одеж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 «Золушка» 3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1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nderella”( part 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ремена года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безличных предложений в утвердительной и отрицатель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1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summer( autumn)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ason, winter, spring, summer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навыков чтения по тексту « Большой банан и маленький бана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snows (rains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vember, December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8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чтения. Введение лексики по теме «Времена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r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ri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ra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оворения по теме « Английский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еделенные местоимения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u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ul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ворени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Использование неопределенных местоимений в утв..вопрс., отриц.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определенные местоимения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st, field, Augu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 по тексту «Маленький медве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1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деле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тоимения</w:t>
            </w:r>
            <w:r>
              <w:rPr>
                <w:sz w:val="22"/>
                <w:szCs w:val="22"/>
                <w:lang w:val="en-US"/>
              </w:rPr>
              <w:t xml:space="preserve"> something, anything, noth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thing, anything, noth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3 к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8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я аудирования. Употребление производных от неопределенного местоимения «кто-то, что-т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еделенные местоимения </w:t>
            </w:r>
            <w:r>
              <w:rPr>
                <w:sz w:val="22"/>
                <w:szCs w:val="22"/>
                <w:lang w:val="en-US"/>
              </w:rPr>
              <w:t>somebo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bo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obod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mebo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bo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ob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письма по теме «Любимое время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/>
            </w:pPr>
            <w:r>
              <w:rPr>
                <w:sz w:val="22"/>
                <w:szCs w:val="22"/>
              </w:rPr>
              <w:t xml:space="preserve">У. 87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письма. Постановка вопросов к тексту «Парки Лонд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llowe’en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по тексту «Хэллоу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i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eat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 «Угощайте, а то пошут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Времена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 четверть(16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46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р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  <w:lang w:val="en-US"/>
              </w:rPr>
            </w:pPr>
            <w:r>
              <w:rPr>
                <w:sz w:val="31"/>
                <w:szCs w:val="31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закрепление лексики по теме «При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iver, lak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,oce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9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чтения по тексту « Умная пт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rth, hill, mount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9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сту «В гостях у дедушк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ure, moon, s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по тексту «Тяжело в учении -легко в бою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а №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9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аудирования. Постановка вопросов к тексту «Земл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up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9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 «Суп из кам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чтения по тексту «Британский образ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y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по теме «При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sz w:val="22"/>
                <w:szCs w:val="22"/>
              </w:rPr>
              <w:t>У. 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чтения. Повторение глагола «быть, являть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МК</w:t>
            </w:r>
            <w:r>
              <w:rPr>
                <w:sz w:val="22"/>
                <w:szCs w:val="22"/>
                <w:lang w:val="en-US"/>
              </w:rPr>
              <w:t>- 4</w:t>
            </w:r>
            <w:r>
              <w:rPr>
                <w:sz w:val="22"/>
                <w:szCs w:val="22"/>
              </w:rPr>
              <w:t xml:space="preserve"> (6 час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 be( am, is, are)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оворения по теме «Сезо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…/ it isn’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я говорения.  Употребление глаголов «идет дождь/сне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У. 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стоящее  продолжен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письма. Составление рассказа по теме «Одеж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письм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сту «Все хорошо в свое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Прошедшее/настоящее простое, настоящее дл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3 четверть(2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Вводные уроки (14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сики по теме «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ses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se</w:t>
            </w:r>
            <w:r>
              <w:rPr>
                <w:sz w:val="22"/>
                <w:szCs w:val="22"/>
              </w:rPr>
              <w:t xml:space="preserve"> .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длительное  в сравнении с настоящим прост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Indefini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диалогической речи по теме «Е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e is a/some/much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конструкции «там есть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e are some/many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по теме «Живот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и сравнения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по теме «Празд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finit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e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я аудирования. Настоящее простое в сравнении с прошедши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t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ha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finite (- ?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модального глагола «мочь» в прошедш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( could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и лексики по теме «Повседневная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.</w:t>
            </w:r>
            <w:r>
              <w:rPr>
                <w:sz w:val="22"/>
                <w:szCs w:val="22"/>
                <w:lang w:val="en-US"/>
              </w:rPr>
              <w:t xml:space="preserve"> 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рамматических навыков по теме «Будущее прост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оворения по теме «Наше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говорения. Постановка вопросов к тесту «Сечкин  Печкин» 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чтения по тексту «Сечкин Печкин» 2 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Школьная жизнь (2 час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>
                <w:sz w:val="22"/>
                <w:szCs w:val="22"/>
              </w:rPr>
              <w:t xml:space="preserve">У. 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чтения.  Активизация лексики по теме «Дни недели» Употребление предлогов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письма. Составление рассказа «Моя нед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ализ контроля пись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стоящее/прошедшее простое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четверть</w:t>
            </w:r>
            <w:r>
              <w:rPr>
                <w:sz w:val="22"/>
                <w:szCs w:val="22"/>
                <w:lang w:val="en-US"/>
              </w:rPr>
              <w:t xml:space="preserve"> ( 16</w:t>
            </w:r>
            <w:r>
              <w:rPr>
                <w:sz w:val="22"/>
                <w:szCs w:val="22"/>
              </w:rPr>
              <w:t xml:space="preserve"> часов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Школьная жизнь(11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витие навыков диалогической  речи по теме «Школьная жизнь»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before</w:t>
            </w:r>
            <w:r>
              <w:rPr>
                <w:sz w:val="22"/>
                <w:szCs w:val="22"/>
                <w:lang w:val="en-US"/>
              </w:rPr>
              <w:t xml:space="preserve"> class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form, penc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астоящего длительного и настоящего простого в предложениях. Работа по карти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  <w:lang w:val="en-US"/>
              </w:rPr>
              <w:t xml:space="preserve"> the desk,</w:t>
            </w:r>
            <w:r>
              <w:rPr>
                <w:i/>
                <w:sz w:val="22"/>
                <w:szCs w:val="22"/>
                <w:lang w:val="en-US"/>
              </w:rPr>
              <w:t xml:space="preserve"> on</w:t>
            </w:r>
            <w:r>
              <w:rPr>
                <w:sz w:val="22"/>
                <w:szCs w:val="22"/>
                <w:lang w:val="en-US"/>
              </w:rPr>
              <w:t xml:space="preserve"> the tab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lf(halves), past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по тексту «Сэнти идет в шко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in/at</w:t>
            </w:r>
            <w:r>
              <w:rPr>
                <w:sz w:val="22"/>
                <w:szCs w:val="22"/>
                <w:lang w:val="en-US"/>
              </w:rPr>
              <w:t xml:space="preserve"> the les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sson, desk, stu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разделительных вопросов. Развитие навыков чтения по тексту «Мальчик, который кричал «Вол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 ques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 Boy Who Cried “ Wolf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ackboard, do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письма  по теме «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 </w:t>
            </w:r>
            <w:r>
              <w:rPr>
                <w:sz w:val="22"/>
                <w:szCs w:val="22"/>
                <w:lang w:val="en-US"/>
              </w:rPr>
              <w:t>the pictu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, floor, w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. 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нтроля письма. Повторение по теме «Настоящее/ прошедшее/будущее простое; настоящее длительное; разделительные вопросы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ng( sang), count yet, poor,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Употребление глаголов «покидать, вступ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leave </w:t>
            </w:r>
            <w:r>
              <w:rPr>
                <w:i/>
                <w:sz w:val="22"/>
                <w:szCs w:val="22"/>
                <w:lang w:val="en-US"/>
              </w:rPr>
              <w:t xml:space="preserve">for, </w:t>
            </w:r>
            <w:r>
              <w:rPr>
                <w:sz w:val="22"/>
                <w:szCs w:val="22"/>
                <w:lang w:val="en-US"/>
              </w:rPr>
              <w:t xml:space="preserve"> to join </w:t>
            </w:r>
            <w:r>
              <w:rPr>
                <w:i/>
                <w:sz w:val="22"/>
                <w:szCs w:val="22"/>
                <w:lang w:val="en-US"/>
              </w:rPr>
              <w:t>smb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чтения по тексту «Гамбургер Га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ngLiU-ExtB"/>
                <w:sz w:val="22"/>
                <w:szCs w:val="22"/>
                <w:lang w:eastAsia="ko-KR"/>
              </w:rPr>
            </w:pPr>
            <w:r>
              <w:rPr>
                <w:rFonts w:eastAsia="MingLiU-ExtB"/>
                <w:sz w:val="22"/>
                <w:szCs w:val="22"/>
                <w:lang w:eastAsia="ko-K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ul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я чтения. Словообразование (конверси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rFonts w:eastAsia="MingLiU-ExtB"/>
                <w:sz w:val="22"/>
                <w:szCs w:val="22"/>
                <w:lang w:eastAsia="ko-KR"/>
              </w:rPr>
              <w:t xml:space="preserve">--- </w:t>
            </w:r>
            <w:r>
              <w:rPr>
                <w:rFonts w:eastAsia="MingLiU-ExtB"/>
                <w:i/>
                <w:sz w:val="22"/>
                <w:szCs w:val="22"/>
                <w:lang w:val="en-US" w:eastAsia="ko-KR"/>
              </w:rPr>
              <w:t>V</w:t>
            </w:r>
            <w:r>
              <w:rPr>
                <w:rFonts w:eastAsia="MingLiU-ExtB"/>
                <w:sz w:val="22"/>
                <w:szCs w:val="22"/>
                <w:lang w:eastAsia="ko-KR"/>
              </w:rPr>
              <w:t xml:space="preserve">; </w:t>
            </w:r>
            <w:r>
              <w:rPr>
                <w:rFonts w:eastAsia="MingLiU-ExtB"/>
                <w:i/>
                <w:sz w:val="22"/>
                <w:szCs w:val="22"/>
                <w:lang w:val="en-US" w:eastAsia="ko-KR"/>
              </w:rPr>
              <w:t>Adj</w:t>
            </w:r>
            <w:r>
              <w:rPr>
                <w:rFonts w:eastAsia="MingLiU-ExtB"/>
                <w:sz w:val="22"/>
                <w:szCs w:val="22"/>
                <w:lang w:eastAsia="ko-KR"/>
              </w:rPr>
              <w:t>.---</w:t>
            </w:r>
            <w:r>
              <w:rPr>
                <w:rFonts w:eastAsia="MingLiU-ExtB"/>
                <w:i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MingLiU-ExtB"/>
                <w:i/>
                <w:sz w:val="22"/>
                <w:szCs w:val="22"/>
                <w:lang w:val="en-US" w:eastAsia="ko-KR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n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pent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subjec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amo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 «Начальная школа в Англ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по тексту «Лучше поздно, чем никог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\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аудирования. Активизация вопроса  «Который час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навыков говорения по тексту « Начальная школа в Англ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я говорения. Постановка вопросов к тексту «День рождения П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 Видо-временные формы глаг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57:00Z</dcterms:created>
  <dc:creator>Мамедовы</dc:creator>
  <dc:description/>
  <cp:keywords/>
  <dc:language>en-US</dc:language>
  <cp:lastModifiedBy>school</cp:lastModifiedBy>
  <cp:lastPrinted>2004-09-08T03:16:00Z</cp:lastPrinted>
  <dcterms:modified xsi:type="dcterms:W3CDTF">2004-09-08T00:17:00Z</dcterms:modified>
  <cp:revision>36</cp:revision>
  <dc:subject/>
  <dc:title/>
</cp:coreProperties>
</file>