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Детский сад «Рябинушка» СП ГБОУ СОШ с.Преполовенка муниципального района Безенчукский Самарской област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36"/>
          <w:szCs w:val="36"/>
        </w:rPr>
        <w:t xml:space="preserve">      </w:t>
      </w:r>
      <w:r>
        <w:rPr>
          <w:rFonts w:cs="Times New Roman" w:ascii="Times New Roman" w:hAnsi="Times New Roman"/>
          <w:b/>
          <w:i/>
          <w:sz w:val="36"/>
          <w:szCs w:val="36"/>
        </w:rPr>
        <w:t>Проект «Космические дали, где мы еще не бывали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 проекта:</w:t>
      </w:r>
      <w:r>
        <w:rPr>
          <w:rFonts w:cs="Times New Roman" w:ascii="Times New Roman" w:hAnsi="Times New Roman"/>
          <w:sz w:val="28"/>
          <w:szCs w:val="28"/>
        </w:rPr>
        <w:t xml:space="preserve"> Медведева Ирина Анатольевн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должительность проекта</w:t>
      </w:r>
      <w:r>
        <w:rPr>
          <w:rFonts w:cs="Times New Roman" w:ascii="Times New Roman" w:hAnsi="Times New Roman"/>
          <w:sz w:val="28"/>
          <w:szCs w:val="28"/>
        </w:rPr>
        <w:t>: две недел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ип проекта: </w:t>
      </w:r>
      <w:r>
        <w:rPr>
          <w:rFonts w:cs="Times New Roman" w:ascii="Times New Roman" w:hAnsi="Times New Roman"/>
          <w:sz w:val="28"/>
          <w:szCs w:val="28"/>
        </w:rPr>
        <w:t>информационно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исследовательский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астники проекта:</w:t>
      </w:r>
      <w:r>
        <w:rPr>
          <w:rFonts w:cs="Times New Roman" w:ascii="Times New Roman" w:hAnsi="Times New Roman"/>
          <w:sz w:val="28"/>
          <w:szCs w:val="28"/>
        </w:rPr>
        <w:t xml:space="preserve"> дети старшей группы, воспитатели, родители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 реализовался</w:t>
      </w:r>
      <w:r>
        <w:rPr>
          <w:rFonts w:cs="Times New Roman" w:ascii="Times New Roman" w:hAnsi="Times New Roman"/>
          <w:sz w:val="28"/>
          <w:szCs w:val="28"/>
        </w:rPr>
        <w:t>: Детский сад «Рябинушка» СП ГБОУ СОШ с.Преполовенка муниципального района Безенчукский Самарской облас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 проект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проекта: зачем человек полетел в космос? В настоящее время стало недостаточное внимание к празднику День космонавтики. Поэтому нужно развивать интерес детей и взрослых к профессии космонавта, знакомить с достижениями учёных и космонавтов, формировать представления о роли человека в изучении космос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проекта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представлений о роли человека в изучении космического пространства, воспитание чувства любви и бережного отношения к своей планете, развитие чувства гордости за достижения своей страны в изучении космос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роект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ля детей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развивать познавательный интере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оддерживать и развивать интерес к миру взрослых и их разнообразной деятельности, воспитывать уважение к трудной и опасной профессии космонавт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расширять элементарные представления детей о космосе, любознательность, логическое мышление, способность к экспериментированию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развивать  фантазию и творческие способности детей, умение работать в коллектив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ля воспитател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создать условия для реализации педагогического проект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ривлечь родителей к совместной  деятельности с детьм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для родительского уголка подготовить информацию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ля родителей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вместе с детьми найти информацию по теме проект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обогатить книжный уголок книгами о космосе (энциклопедии, карты, художественная и познавательная литература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разучить стихи о космосе, прочитать художественную литератур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изготовить атрибуты к сюжетно-ролевой игре «Космос»;</w:t>
      </w:r>
    </w:p>
    <w:p>
      <w:pPr>
        <w:pStyle w:val="Normal"/>
        <w:spacing w:lineRule="auto" w:line="240"/>
        <w:jc w:val="both"/>
        <w:rPr/>
      </w:pPr>
      <w:r>
        <w:rPr/>
        <w:t>Продукты проект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дет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ставка  рисунков и  подел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стольно-печатные игры «    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лективная работа «Космос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едагог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монстрационный материал             - картотека подвижных игр, считалок, стихотворений, новых слов                  - дидактические иг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формация для родительского уголка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одител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частие в проект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дбор специальной литературы о космос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зготовление атрибутов для иг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а итогового мероприятия:</w:t>
      </w:r>
      <w:r>
        <w:rPr>
          <w:rFonts w:cs="Times New Roman" w:ascii="Times New Roman" w:hAnsi="Times New Roman"/>
          <w:sz w:val="28"/>
          <w:szCs w:val="28"/>
        </w:rPr>
        <w:t xml:space="preserve"> Комплексное занятие «Космические дали, где мы еще не бывали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ь детям возможность экспериментировать и исследовать вместе с родителями. Освоение детьми доступных знаний о космосе. Формирование бережного отношения к живому миру нашей планеты. Появление у детей чувства гордости за достижения отечественной космонавтики. Формирование отношения к книге как источнику информации. Установление партнёрских отношений родителей и воспитателей и детей в совместной организации жизни групп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готовительный период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Беседа с детьми о космосе. Выявить у детей  интерес к космос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Что мы знаем о космос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Что мы хотим узнать о космос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Где мы можем узнать о космос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оздание плана деятель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гласить  к участию в проекте родител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дготовить  развивающую среду в групп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ализация проекта</w:t>
      </w:r>
    </w:p>
    <w:p>
      <w:pPr>
        <w:pStyle w:val="Normal"/>
        <w:spacing w:lineRule="auto" w:line="240"/>
        <w:jc w:val="both"/>
        <w:rPr/>
      </w:pPr>
      <w:r>
        <w:rPr/>
        <w:t>План деятельности  проект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9"/>
      </w:tblGrid>
      <w:tr>
        <w:trPr>
          <w:trHeight w:val="296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-коммуникативное развит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Безопасно ли летат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Ремни безопасност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Первооткрыватели космос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-путешествие «Созвездия» (сколько звёзд на небе?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ыт «Звёзды светят постоянн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южетно-ролевая игра «Космос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ирование «Готовим ракету к полёту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моделей ракет, луноходов.</w:t>
            </w:r>
          </w:p>
        </w:tc>
      </w:tr>
      <w:tr>
        <w:trPr>
          <w:trHeight w:val="155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ое развит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ренняя гимнаст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минут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ый дос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Кто с зарядкой дружит, никогда не тужи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Здоровая пища»</w:t>
            </w:r>
          </w:p>
        </w:tc>
      </w:tr>
      <w:tr>
        <w:trPr>
          <w:trHeight w:val="28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ое развит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альбома «Времена года» и обсуждение «Почему бывает лето и зима, день и ночь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\и «Сложи по порядку», «Чего не стало», «Когда это бывает?», «Какое время года?», «Найди лишне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-путешествие «Планеты Солнечной систем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Земля – планета, на которой мы живём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Земля, – какая она?», «Кто первым догадался, что Земля – это шар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0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ое развит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гадывание загадок о ракете, планете, космонавтах, космосе, звёздах, Солнц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картинок «Первооткрыватели космоса», «Созвездия», «Планеты Солнечной системы», «Космическое пространство» и беседа по содержан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стихотворений о космос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Маршак «Времена год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ая народная сказка «Бобовое зёрнышк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Ушинский «Четыре жела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Маяковский «Кем быт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Обухова «Как мальчик стал космонавтом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В.Куманцев «О чём рассказал телескоп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Булычёв «Тайна третьей планет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банская сказка «Как Солнце и Луна друг к другу в гости ходил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а народов Сибири «Небесный олень»</w:t>
            </w:r>
          </w:p>
        </w:tc>
      </w:tr>
      <w:tr>
        <w:trPr>
          <w:trHeight w:val="355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о-эстетическое развит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вёздная фантазия» - рисование и апплик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звездия» - рисование по замыслу де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реди планет» - рисование мелками и акварель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смонавт» - ориг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т планеты до кометы» - апплик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смический корабль», «Ракета» - ручной тру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жки-малышки о космос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ние музыкальных произвед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ыбников «Марш космонавтов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Луконина, Чадова «Разноцветная планет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илипеннко «Марш юных космонавтов»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ключительный этап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итогового мероприятия «Космические дали, где мы еще не бывали». Подведение итог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3:14:00Z</dcterms:created>
  <dc:creator>1</dc:creator>
  <dc:description/>
  <cp:keywords/>
  <dc:language>en-US</dc:language>
  <cp:lastModifiedBy>1</cp:lastModifiedBy>
  <dcterms:modified xsi:type="dcterms:W3CDTF">2016-09-28T09:40:00Z</dcterms:modified>
  <cp:revision>4</cp:revision>
  <dc:subject/>
  <dc:title/>
</cp:coreProperties>
</file>