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 xml:space="preserve">                                                     </w:t>
      </w:r>
      <w:r>
        <w:rPr>
          <w:sz w:val="28"/>
          <w:szCs w:val="28"/>
        </w:rPr>
        <w:t>Созонтова Людмила Никола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 </w:t>
      </w:r>
    </w:p>
    <w:p>
      <w:pPr>
        <w:pStyle w:val="Normal"/>
        <w:jc w:val="right"/>
        <w:rPr/>
      </w:pPr>
      <w:r>
        <w:rPr>
          <w:sz w:val="28"/>
          <w:szCs w:val="28"/>
        </w:rPr>
        <w:t>ГКОУ СО "ЕШИ № 13» г. Екатеринбу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игры как нетрадиционн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на уроках би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знавательной активности для учебного процесса в коррекционной школе заключается в том, что она является мотивом учения, стимулирует волю и внимание, облегчает процесс усвоения материала, повышает работоспособность, компенсирует и коррегигует недостатки психического развития слабослышащего ребенка (Р.М.Боскис, С.А.Зыков, Б.Д.Корсунска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показывает, что относительно низкий познавательный интерес у слабослышащих учащихся к усвоению биологических знаний вызван следующими причин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Трудностью усвоения учебного материала из-за недостаточного развития словесной речи, словесно-логическ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тносительно небольшим объемом знаний фактическ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граниченными возможностями своевременного получения информации из-за снижения  слуха, недоступности слабослышащими учащихся средств масс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Трудностью и недостаточной эффективностью работы с учебниками общеобразовательных школ, написанными сложным языком, с ограниченным количеством иллюстративного матери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е эти проблемы заставляют меня, как учителя биологии, искать новые пути, использовать различные методы и приемы обучения предмету. Как сделать, чтобы каждый урок был интересным, а учебный материал доступным?     Поэтому наряду с существующими традиционными формами (тестирование, тематические вопросы, диктанты) активизации познавательной деятельности в своей практике применяю и нетрадиционные формы (игра, викторин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Учить,  играя» - заповедь современной школы, которую можно использовать и при обучении слабослышащих учащихся на уроках биолог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ельные уроки проводятся в необычной нетрадиционной форме. Это могут быть: Уроки-соревнования, Уроки-игры, Уроки по типу КВН, Уроки - деловые иг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является важным средством формирования ценностных ориентаций, развития творческих сил вообра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авляет активнее мыслить, способствует расширению кругозора, уточнению представлений об окружающем ми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тавит ученика в условия поиска, пробуждает интерес к победе и к предм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пособствует формированию  нравственных качеств ли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вою работу по активизации познавательной деятельности слабослышащих учащихся проводила поэтапно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Изучила причины,</w:t>
      </w:r>
      <w:r>
        <w:rPr>
          <w:sz w:val="28"/>
          <w:szCs w:val="28"/>
        </w:rPr>
        <w:t xml:space="preserve"> ведущие к относительно низкой познавательной активности и усвоению знаний по предмету на начальных этапах его из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Искала пути решения этих причи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рвых этапах обучения предмету, учитывая возрастные особенности учащихся, вводила в урок элементы игры, которые дали положительную динамику учебного процесса. На обобщающих уроках использовала игры по типу: «Счастливый случай», КВН. При закреплении материала, повторении в урок включала вопросы викторины, разгадывание кроссвор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Определила основн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заинтересовать ребенка новым изучаемым материалом, закрепить ранее изученный, использовала, как элемент игры дидактические сказки, сказки-повествования, сказку-ложный рассказ, сказки-загадки. Элементы игры использовала во внеурочное время, во время проведения недели биологии. Был разработан и проведен урок-игра «Суд над сорными растениями» с учащимися 6-х классов.    При  обобщении ранее изученных тем проводила уроки в форме игры «Счастливый случай», « КВ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ы состояли из этапов: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 Подготовитель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Класс был поделен на две команды, каждая из которых получила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название команды, выбрать капитана, приготовить эмблему и приветствие, написать мини-сообщение по теме «Это интересно», подготовить вопросы, составить рассказ- загадку команде-соперниц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2.  Проведение  игры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гру может проводить учитель или уче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3. Подведение итогов.</w:t>
      </w:r>
      <w:r>
        <w:rPr>
          <w:sz w:val="28"/>
          <w:szCs w:val="28"/>
        </w:rPr>
        <w:t xml:space="preserve">  Проводит жюри. Критериями оценок берется полный и правильный ответ учащихся, внятность четкость речи, находчивость, знания учебного материала, научных фа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игра заканчивается подведением итогов с обязательным выставлением оцено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ходе игры выявились </w:t>
      </w:r>
      <w:r>
        <w:rPr>
          <w:b/>
          <w:sz w:val="28"/>
          <w:szCs w:val="28"/>
        </w:rPr>
        <w:t>следующие результат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ясь к игре, учащиеся работали с разными источниками знаний, добывая большой занимательный материа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ответственно отнеслись к выполнению задан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игры была доброжелательная обстановка, где все учащиеся активно играли, стремясь к побед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игры учащиеся следили за высказываниями друг друга, дополняли ответ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а дала положительный результат, показателем которого явились более высокая степень запоминания учебного материала и отличные оцен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 учебная игра – это нестандартная форма урока, необычная по замыслу, организации, методике проведения; она больше нравится учащимся, чем обычная, классическая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27:00Z</dcterms:created>
  <dc:creator>User</dc:creator>
  <dc:description/>
  <cp:keywords/>
  <dc:language>en-US</dc:language>
  <cp:lastModifiedBy>Таня</cp:lastModifiedBy>
  <dcterms:modified xsi:type="dcterms:W3CDTF">2016-09-28T16:05:00Z</dcterms:modified>
  <cp:revision>38</cp:revision>
  <dc:subject/>
  <dc:title/>
</cp:coreProperties>
</file>