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пользование национальных традиции в воспитании учащихс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Гордиться славою своих предков не только можно,но и                                                         должно;не уважать оной есть  постыдное малодушие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/А.С.Пушкин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Все верно,но чтобы гордиться славой своих предков,надо знать их историю,        культуру,обычаи и традиции.                                                                                                                                                        Человек сегодняшнего дня бесчисленными нитями связан с прошлым своего              народа;без этого прошлого не было бы настоящего.Народы на протяжении                                       многих веков создали множество материальных,культурных и духовных цен- ностей,без которых немыслима жизнь современного человека.                                                                      Они накопили немало житейского опыта,разумных обычаев,традиций,кото-рые могут служить прекрасной школой мудрости,способной оказать помощь                             современному поколению в решении сложных вопросов человеческих взаимоотношений.                                                                                                                                                                                   Люди прошлого оставили в наследие разнообразные по форме поучитель  - ные образы поведения человека, достойные примеры верности,бескорыст- ной дружбы,самоотверженного служения отечеству и своему народу.                                                                                                    Народные традиции и обычаи донесли до нас мудрую организацию воспита- ния подрастающего поколения.                                                                                                                 Современная молодежь живет совсем в иных социальных,материальных и культурных условиях,чем юноши и девушки минувшей эпохи.Это и порожда-ет порой неверное мнение,будто нравы и обычаи,равно как и моральные ценности созданные в прошлом,неприемлемы для современного человека.  А это объясняется рядом обстоятельств:непрерывным «обновлением» окру- жающей среды,быстрыми переменами жизненных условий,в которых совре- менный человек живет и работает.                                                                                               Большое значение адыги придавали слову.Они понимали,что словом можно   убить человека,можно и воскресить его,учили подрастающее поколение вла- деть словом.И поэтому красноречие очень высоко ценилось среди адыгов.     Оно вырабатывалось,оттачивалось в постоянных упражнениях.Этому учились с детства:учили скороговорки,пословицы,загадки,песни,рассказывали леген- ды,сказания.Все это передавалось из поколения в поколение,дошли до нас и донесли нам жизнь,быт,традиции,обычаи,взгляды на жизнь адыгейского на- рода.Эти умения и навыки совершенствовались в гостевых домах,между молодыми людьми в девичьих комнатах,на вечеринках-«Посиделки»Все это  имело воспитательное значение.И чтобы донести до учащихся смысл этого  подъязыка я провожу внеклассные мероприятия под названием «Адыгэ хабзэ».                                                                                                                                  Читая произведения адыгских писателей обращаем внимание на эти специа-льные языки,т.е.подъязык и выписываем их.Детям очень интересно,что их предки могли разговаривать так искусно.Например,из эпоса «Нартов»:нео – бычайно умную и находчивую девушку мать посылает за солью к соседке.   Увидев в доме много гостей с хозяйкой,она постеснялась и прибегла к ино – сказанию: «Пщэрым иод,одым идагъ,-ы1уи нанэ сыкъыгъэк1уагъ» - Нана ска- зала принести: «Что жирное делает постным,а постное жирным».Соседка по- няла девочку и дала ей соль,о которой она и говорила. А в сказке «Умная дочь»,на вопрос отца «Где твоя мать?» девушка отвечает: «1оф т1о къэгъанэ к1уагъэ» - «Оставила без работы двоих»,т.е.пойдя к соседке поболтать,она отвлекла и соседку от дел и сама ничего по дому не сделала.                                             В прошлом ,прямое объяснение в любви считалось грубым,неприличным и довольно замысловатым образом герои произведении говорят о своих чув-ствах: «Псым хэлъы такъэр мэшъу,бгъэм дэлъы гур мапэ,сэпэти уадэжь сы – къэк1уагъ» - «Пень в воде гниет,сердце в груди томится,изнемогая,к тебе пришел»,или «Къушъхьэтхым тыгъэр къыщепсы,къушъхьэ лъапэм псыр къы- к1эчъы,псы чъы1э дызэдешъон с1уи сыкъэк1уагъ» - «На вершине горы солн-це сияет,а из подошвы течет холодная ключевая вода,и я пришел попить вместе с тобой этой воды».                                                                                          Таким образом,культура речи адыгов была на высоте,и хотелось бы,чтобы наши дети ценили искусство слова на этих примерах.                                                                  Кроме этого, в адыгейских пословицах и поговорках отразились очень ярко отношение к женщине,к старшим,к матери,к гостю,к труду,к соседям и т.д.  Вот несколько примеров: «Жъы дэгъу зыдэщымы1эм,ныбжьык1э дэгъу щы- 1эп» -«Где нет хороших стариков,там нет хороших молодых»; «Жъыр зыща-лъытэрэм,к1эр щыш1у» - «Там,где почитают старших,там и молодежь в поче- те»; «Бзылъфыгъэм жъыгъо раты» - «За женщиной оставляют старшинство»; «Бзылъфыгъэр зыдэщысым сэр щырахырэп» -«Где женщина,там из ножны саблю не вынимают»; «Ныгук1э къыса1у,ны1эк1э къысат» - «Скажи устами матери,дари руками матери(ласково,щедро); «Адыгэ хьак1эр пытап1э ис» - «Гость у адыга словно в крепости»; «Улажьэмэ лыжъ пшхын,умылажьэмэ лажьэ бгъотын» - «Поработаешь-мясо есть будешь,бездельничать будешь- без еды останешься»; «1оф мыублэм блэ хэс» - «В неначатом деле змея во- дится»; «Гъунэгъуш1ур къошым фэд» - «Хороший сосед словно родной чело- век» и многие другие.                                                                                                                           Достаточно помочь учащимся усвоить глубокий смысл,заключенный в этих изречениях,без назидательных бесед и они будут ценить и гордиться своим языком,славной историей и культурой народа,представителем которого он является.Для этого я использую на уроках такие приемы как:докончить пос –ловицу;какой ряд скажет больше;выписываем пословицы из произведении; учим их наизусть и т.д.Адыгейские пословицы и поговорки учат детей прави-лам поведения и нормам взаимоотношений.И когда мы изучаем устное на – родное творчество,стараемся использовать их в своей речи.                                          Любимым жанром не только для детей,но и для взрослых была и остается сказка.Сказки учат справедливости,честности,благородству,мужеству,уму,со- образительности,находчивости.Они учат непримиримости ко злу,обману,  предательству.                                                                                                                                      А.М.Горький высоко ценил адыгейские народные сказки.Он писал о том,что адыгейские сказки,как и сказки других народов,ценны тем,что в них всегда добро побеждает зло.Это говорит о нравственной чистоте народа.                                          После знакомства с той или иной сказкой дети рисуют понравившийся сю- жет,инсценируют отрывки из сказки или всю сказку.В основном это ученики 5-7 классов.Делая все это,детское воображение нередко переносит их в ска- зочный мир к своим любимым персонажам.Они пробуждают в них чувства сопереживания,сочувствия,доброты.Когда в сказках торжествует добро,дети довольны и счастливы.                                                                                                            Немаловажную роль в воспитании подрастающего поколения играет музыка и песня.Создавая свою песенно-музыкальную культуру,адыгский народ вкла-дывал в нее все свои чаяния,надежды,все лучшие качества человеческого ха- рактера.Потому и герои песен запоминаются и остаются в памяти ребенка, для которого они становятся идеалом в жизни.Это героические,исторические  песни и песни из нартского эпоса: «Песня об Айдамиркане», «О Хатхе Кочасе,  «Коджебердуко Магамете», «Хатх Магамет-Гуазе»-это героические; исторические- «Бзиюкская битва», «Ощнауское сражение», «Битва на Фарзе»  «Битва дворян и князей против крестьян», «Кавказская война».Нартские- «Песня о Саусэруко», «Песня о нарте Шабатнуко».Они как зеркало истории  народа отражают жизнь народа.Дети читая и слушая эти песни узнают  быт, обычаи,нравы своего народа,узнают ход исторических событий,которые про- изошли в 17-19 веках.Кроме этого,в целях воспитания нравственно-этических    качеств у детей я провожу внеклассные мероприятия,где исполняются такие песни,как «У адыгов обычай такой», «Синан», «Адыгея родная моя», «Мой аул», «Эльбрус», «Шъукъеблагъ – Добро пожаловать» и многие другие.          Такие песни,где воспевается красота родной природы,родного края,гостепри  имство,любовь матери- необходимы для всестороннего развития учащихся.                                 Каждый народ,будь он малочислен или многочислен,уникален по своему.У каждого народа,кроме всеобщих традиций и норм взаимоотношений между  людьми,есть еще свои вековые традиции и обычаи.И задача каждого из нас изучить историю,культуру,традиции своего народа и все это передать подра- стающему поколению.                                                                                                                                                                Воспитание подрастающего поколения с раннего детства считалось у адыгов делом очень серьезным.Рассматривая воспитание как подготовку к жизни, адыги начинали этот процесс очень рано.                                                                                                       А система обрядов и обычаев – это результат воспитательных усилий.                                                                                                                                                                            Одной из древнейших традиций адыгов,которая стала нормой всех жителей Кавказа,является священный закон гостеприимства.Соблюдение принципов гостеприимства строго контролировалось и каждый адыг соблюдал его не – укоснительно.Об этом говорят и пословицы: «Хьак1э лые щы1эп – Гостя лиш- него не бывает», «Хьак1эм насып къыдак1о- С гостем приходит счастье» и др.                         А гостевой дом-хьак1эщ являлся университетом для молодежи.Здесь испол – нялись героические,исторические песни;делились новостями;молодежь обу- чалась песням,танцам,мудрости,рыцарскому этикету;говорили о политике- всему,что необходимо молодому адыге.                                                                       Конечно оно утратило свое былое общественное значение,но чтобы дети знали и чтили этот обычай,я на уроках литературы,читая произведения адыг- ских писателей,особенно Т.Керашева «Одинокий всадник», «Дочь шапсугов» и др.обращаю внимание на гостеприимство:например,как встречали Хатх Мыхамета,Ерстема,как Гулез встречала женихов.Эти и другие отрывки из произведении дети инсценируют на уроках и на внеклассных мероприятиях.                                                   Каждому адыгу с молодых лет внушали,что разорение родного очага-самая большая беда для человека.Перед домашним очагом не ругались,даже не кричали,оберегали его как могли.И чтобы учащиеся понимали смысл всего этого,проводим сценки под названием «Домашний очаг», «Цыпх ш1ыхьаф», которые проводились в основном перед домашним очагом.Таким образом, прививаю любовь к родному дому,к Родине,к близким людям.                                                           Помня о том,что мы должны оберегать обычаи и обряды своего народа,про- водим в школе внеклассные мероприятия под названием «Семейная обряд- ность адыгов».Инсценировки проходят очень оживленно,учащиеся с удоволь ствием готовятся к выступлениям,готовят костюмы,атрибуты.                                                         Каждый обряд имеет воспитательное значение.Например, «Посиделки».На них девушки поют,рассказывают легенды,сказки,отгадывают загадки,играют на музыкальных инструментах или же помогают подруге почистить шерсть, сшить одеяло и т.д.Здесь они учатся красноречию,развивают память,мышле- ние.Или же если взять обряд «К1апщ»-здесь развлекают больного,чтобы он забыл о своей боли,т.е. – это сострадание,поддержка друзей.                                                                             Адыги всегда считали дом ,в котором рождались дети самым счастливым и говорили: «Сабый зэрымыс унэм,насып илъэп – В доме,где нет детей,нет счастья».Рождение и воспитание ребенка сопровождалось многими обряда- ми.Учащимся это очень интересно,и они с удовольствием проводят такие обряды как «Лъэтегъэуцу»- Первые шаги; «Кушъэхапх»-Укладывание ребен- ка в колыбель ; Появление первого зуба; «Наречение ребенка.Инсценировки проходят в костюмах и очень оживленно.Таким образом,опять таки воспиты- ваем любовь к родным,уважение к младшим.                                                                               Очень нравится нашим детям «Адыгэ джэгу»-адыгейская свадьба,со всеми ее    обрядами как «Ныоежьэжь» -Уход бабки; «Дынхэу»-Накладывание стежков на платке невесты золотыми нитками; «1энэгъэудж» -Шатание стола; «Нысэ- ищыжь»- Приобщение молодой к аульчанам»                                                                     Так как,на стадии исчезновения находятся эти обряды,мы стараемся пока-  зать все это через инсценирование во внеурочное время.У адыгов формиру – ется новая свадебная обрядность,в которой удерживаются лишь элементы традиционной свадьбы.В основном это адыгейские народные танцы,которые  дети очень любят исполнять.                                                                                                                                                                  И я считаю,что именно от нас зависит – будут ли наши дети тянуться поддер- живать,уважать и развивать традиции нашего народа.Прогрессивные педаго- гические идеи каждого народа могут и должны развиваться в воспитатель   - ной работе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5:01:00Z</dcterms:created>
  <dc:creator>Пользователь Windows</dc:creator>
  <dc:description/>
  <dc:language>en-US</dc:language>
  <cp:lastModifiedBy>Пользователь Windows</cp:lastModifiedBy>
  <dcterms:modified xsi:type="dcterms:W3CDTF">2016-09-23T15:01:00Z</dcterms:modified>
  <cp:revision>2</cp:revision>
  <dc:subject/>
  <dc:title/>
</cp:coreProperties>
</file>