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работы  учителя-логопеда на 2013 – 2014 уч.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нтябрь </w:t>
      </w:r>
      <w:r>
        <w:rPr>
          <w:rFonts w:cs="Times New Roman" w:ascii="Times New Roman" w:hAnsi="Times New Roman"/>
          <w:sz w:val="24"/>
          <w:szCs w:val="24"/>
        </w:rPr>
        <w:t xml:space="preserve">  – обследование  речи  детей. Заполнение  речевых  ка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ериод обучения сентябрь - ноябрь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0"/>
        <w:gridCol w:w="862"/>
        <w:gridCol w:w="1944"/>
        <w:gridCol w:w="2376"/>
        <w:gridCol w:w="1939"/>
        <w:gridCol w:w="2353"/>
        <w:gridCol w:w="353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  мотор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Связная речь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158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детский сад!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н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нтябр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свидания, лето!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ен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нтябр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ень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вотный м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сен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нтябр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готовка к празднику «День дошкольного работник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сен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сентябр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8"/>
          <w:lang w:eastAsia="ru-RU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20"/>
        <w:gridCol w:w="2354"/>
        <w:gridCol w:w="2355"/>
        <w:gridCol w:w="2354"/>
        <w:gridCol w:w="2355"/>
        <w:gridCol w:w="235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30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ен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тен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нтября – 4 октябр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бразование существительных  в  раз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Образование родственных  слов  от  слова «гри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Согласо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ительных с сущ. в роде, числе, падеже (1, 2, 5 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Образование существительных с уменьшительно – ласкат. суффиксами (гриб – грибочек, лес – лесок, корзина – корзиночка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Образование  относит.  прилага- тельных (Суп из грибов – грибной, варенье  из  брусники – брусничное,…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отребление  предлогов.(Лежит  НА  земле. Упало  С  дерева  и 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Звуки, буквы (повторение)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тие слухового  внимания  на  материале  неречевых  звуков. Опред-е  направления 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Звук и буква «У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ение начального гласного  в ударной позиции. Учить  соотносить  звук  с символом буквы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Пальчиковая гимнастика «Осен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– штриховка ягод, гри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-Штриховка и раскрашивание осенних лист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резные 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кладывание  буквы  из  красных  спич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ечатание буквы «У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графический диктант – буква «У».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предметного словаря (ягоды, грибы, урожай, грибник, лес и т.д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ивизация  словаря признаков: цвета (оттенки), формы, размеры, вкус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глагольного  словаря: есть, жарить, сушить, собирать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 –е рассказа –описания по  предлож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ставление  деформированных предложен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Развитие  зрительн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«С какого  дерева  листик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«Найди  два одинаков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Формирование языкового  чутья: объяснение  понятий «золотая осень», «золотые  ли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азвитие  логич. мышл-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гадывание  заг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гра «Четвё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вит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ового 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9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left"/>
              <w:rPr>
                <w:rStyle w:val="FontStyle332"/>
              </w:rPr>
            </w:pPr>
            <w:r>
              <w:rPr>
                <w:rStyle w:val="FontStyle332"/>
              </w:rPr>
              <w:t>1 .Развитие слухового внимания и восприятия на речевых звуках</w:t>
            </w:r>
          </w:p>
          <w:p>
            <w:pPr>
              <w:pStyle w:val="Style28"/>
              <w:widowControl/>
              <w:spacing w:lineRule="auto" w:line="240"/>
              <w:ind w:hanging="0"/>
              <w:rPr/>
            </w:pPr>
            <w:r>
              <w:rPr>
                <w:rStyle w:val="FontStyle332"/>
              </w:rPr>
              <w:t>2.</w:t>
            </w:r>
            <w:r>
              <w:rPr/>
              <w:t xml:space="preserve"> </w:t>
            </w:r>
            <w:r>
              <w:rPr>
                <w:rStyle w:val="FontStyle332"/>
              </w:rPr>
              <w:t>Развитие слухового внимания и восприятия на неречевых звуках</w:t>
            </w:r>
          </w:p>
          <w:p>
            <w:pPr>
              <w:pStyle w:val="Style111"/>
              <w:widowControl/>
              <w:jc w:val="left"/>
              <w:rPr>
                <w:rStyle w:val="FontStyle332"/>
              </w:rPr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63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руд осенью, безопасность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ок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окт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с уменьшительно – ласкательными суффиксами и увеличительными суффиксами. (Помидор- помидорчик – помидорище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 относительных прилагательных (Сок из моркови – морковный, салат из капусты – капустный, варенье из слив – сливовое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гласование числительных с сущ. в роде, числе, падеже (1слива, 2, 5слив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браз-е  глаголов с пом-ю  приставок (копать, выкапывать, закапывать, откапывать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реплять в речи правильное  употребление предлогов  «за, перед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Звук и буква «А». </w:t>
            </w:r>
            <w:r>
              <w:rPr>
                <w:rFonts w:cs="Times New Roman" w:ascii="Times New Roman" w:hAnsi="Times New Roman"/>
              </w:rPr>
              <w:t>Выделение  начального  гласного из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зиции звука в слове. Учить  соотносить звук  с  символом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Звуки «А»,«У», буквы «А», «У».</w:t>
            </w:r>
            <w:r>
              <w:rPr>
                <w:rFonts w:cs="Times New Roman" w:ascii="Times New Roman" w:hAnsi="Times New Roman"/>
              </w:rPr>
              <w:t xml:space="preserve"> Развитие  фонематического  слуха. Анализ  звукового  ряда  из  двух  гласных  типа «ау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 гимнастика  «Хозяйка однажды с базара приш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– Штриховка овощей, фр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ло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краш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ы «У» красными  верёвоч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У», звукосочетаний «Ау», «У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й диктант – буква «У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ктивизация предметного словаря (урожай, овощи, фрукты, огород, грядки, садов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ктивизация словаря 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вета(оттен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ы(круглый, овальный),-ра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ы (больш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кус (сладкий, горь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 –е рассказа –описания по  предлож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ение  предложений  с  однородными 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 загадок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ы: «Четвёртый лишний», «Узнай  по контур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витие слухового внимания, чувства  рифмы: - «Подскажи словеч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rPr/>
            </w:pPr>
            <w:r>
              <w:rPr>
                <w:rStyle w:val="FontStyle332"/>
              </w:rPr>
              <w:t>Звук и буква У</w:t>
            </w:r>
          </w:p>
          <w:p>
            <w:pPr>
              <w:pStyle w:val="Style111"/>
              <w:widowControl/>
              <w:rPr>
                <w:rStyle w:val="FontStyle332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332"/>
              </w:rPr>
            </w:pPr>
            <w:r>
              <w:rPr/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rPr/>
            </w:pPr>
            <w:r>
              <w:rPr>
                <w:rStyle w:val="FontStyle332"/>
              </w:rPr>
              <w:t>Звук и буква А</w:t>
            </w:r>
          </w:p>
          <w:p>
            <w:pPr>
              <w:pStyle w:val="Normal"/>
              <w:spacing w:lineRule="auto" w:line="240" w:before="0" w:after="0"/>
              <w:rPr>
                <w:rStyle w:val="FontStyle33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32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ен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Явления природы. Праздник «Осенняя ярмар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ок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окт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 относит-х  прилагательных  от  названий  деревьев (Лист берёзы -берёзовый…), от  слов «осень», «дождь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 глаголов  с  помощью  приставо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-е сущ. единств. и  множ. числа  в  разных 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прил.   с существит.  в роде, числе, падеж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дбор однокоренных слов (дождь, осень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6. Правильное  употребление  предлогов  </w:t>
            </w:r>
            <w:r>
              <w:rPr>
                <w:rFonts w:cs="Times New Roman" w:ascii="Times New Roman" w:hAnsi="Times New Roman"/>
                <w:b/>
              </w:rPr>
              <w:t>НА, В, С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.Звук и буква «И». </w:t>
            </w:r>
            <w:r>
              <w:rPr>
                <w:rFonts w:cs="Times New Roman" w:ascii="Times New Roman" w:hAnsi="Times New Roman"/>
              </w:rPr>
              <w:t>Выделение  звука  из  слова. Определение  места  звука в  слове. Учить  соотносить  звук  с  симв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Звуки «А,У,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ы «А,У,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гласного  звука  из  слова. Анализ  звукового  ряда  из  трёх  гласных  типа  «иа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 гимнастика «Осень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ординация  речи  с  движением «Дождик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-раскрашивани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езные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ы «И» красными верёвочками или красными палочками (на выбор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И» , звукосочетаний «Ауи»; - графический диктант – буква «И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ивизация предметного  словаря: время года, сезон, осень, урожай, сентяб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тябрь, ноябрь, листоп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Активизация  и  обогащение  словаря  признаков: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агательные, обозн. цветовые оттенки; - качественные прил-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Активизация  глагольного 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Активизация  словаря 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Составление  рассказа  по  картинкам  о явлениях природы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 загадок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етвё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Разв-е памя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гры: «Чего не стало?», «Кого не стало?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1"/>
              <w:widowControl/>
              <w:jc w:val="left"/>
              <w:rPr/>
            </w:pPr>
            <w:r>
              <w:rPr>
                <w:rStyle w:val="FontStyle332"/>
              </w:rPr>
              <w:t>Звуки У—А</w:t>
            </w:r>
          </w:p>
          <w:p>
            <w:pPr>
              <w:pStyle w:val="Normal"/>
              <w:spacing w:lineRule="auto" w:line="240" w:before="0" w:after="0"/>
              <w:rPr>
                <w:rStyle w:val="FontStyle33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12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живём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одной край (улица, посёлок, гор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ок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. – х   с  уменьшительно- ласкательными  суффиксами(дом- домик, улица- улоч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разование  сложных слов (многоэтаж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людный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Образование  и употребление существительных в раз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з-е  однокоренных  слов от слова «посё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е  прилагательных  от сущ-ных ( на  улице фонарь – уличный 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Звуки «П, П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П».</w:t>
            </w:r>
            <w:r>
              <w:rPr>
                <w:rFonts w:cs="Times New Roman" w:ascii="Times New Roman" w:hAnsi="Times New Roman"/>
              </w:rPr>
              <w:t xml:space="preserve"> Выделение  начального  согласного  в  слове. Опред-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 звука  в 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Звуки «К, К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К».</w:t>
            </w:r>
            <w:r>
              <w:rPr>
                <w:rFonts w:cs="Times New Roman" w:ascii="Times New Roman" w:hAnsi="Times New Roman"/>
              </w:rPr>
              <w:t xml:space="preserve"> Чёткое  произнесение  звуков  «К –КЬ» в скорогов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-е фонематиче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 воспр-я (определение  в словах на  слух звуков  «К – КЬ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 гимнастика «Наша кварт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-выкладывание  домика палочками  по  образ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ы – шнур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обводка и штриховка дом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 «П», «К» синими и зелёными  палоч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 «П», «К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й диктант – буквы «П», «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ктивизация  предметного  словаря (улица, адрес, вокзал, посёлок и т.д.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огащение  словаря  признаков: родной, северный, далёкий,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ктивизация  глагольного  словаря (любить, строить, жить,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Формирование опросно-отве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 «Край, в котором я живу»)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 логического 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 загадок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ы: «Четвёртый 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памяти, зрит.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Что изменилось?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одскажи словечк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34" w:hanging="0"/>
              <w:rPr/>
            </w:pPr>
            <w:r>
              <w:rPr>
                <w:rStyle w:val="FontStyle332"/>
              </w:rPr>
              <w:t>Звук и буква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3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619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живём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Я россиянин! (страна, плане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окт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разование  сущ-ных  в  разных  паде-жах(В стране   много  морей, полей, садов…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 относительных  прил-х (независи-мая, сильная, широкая  и 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 прилагательных  от сущ-ных ( на  улице фонарь – уличный 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существительных с числительными  в роде, числе,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 государство, 2 государства, пять государст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притяжательных прилагательных (Московский, Иркутский, российский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ование родств. слов от слова «Рос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и «Т, 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Т».</w:t>
            </w:r>
            <w:r>
              <w:rPr>
                <w:rFonts w:cs="Times New Roman" w:ascii="Times New Roman" w:hAnsi="Times New Roman"/>
              </w:rPr>
              <w:t xml:space="preserve"> Чёткое  произнесение  звуков  «Т –ТЬ» в скорогов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-е фонематиче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 воспр-я (определение  в словах на  слух звуков  «Т – 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 xml:space="preserve">Дифференци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уков  «К – 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оследнего  согласного  из  слова. Развитие  фонематического  восприятия (определение  в  словах  на  слух  звуков «К – Т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 гимнастика «Люблю по городу гулять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-выкладывание  домика палочками  по  образцу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ы – шнуровк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обводка и штриховка домика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 «К», «Т» синими и зелёными  пал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 «К», «Т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предметного  словаря (Страна, флаг, Родина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герб, президент, Земля, планета …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ов синонимов: часы – куранты, кремль – крепость, мавзолей – памятни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Активизац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я  признак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езависимая, большая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словаря  глаголов(строится, хорошеет, расцветает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ение  рассказа  «Россия – Родина моя»  по  опорным  словам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памяти, внимания, логического  мышления 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его  не  стало?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ем похожи?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32"/>
              </w:rPr>
              <w:t xml:space="preserve">Звук и буква </w:t>
            </w:r>
            <w:r>
              <w:rPr>
                <w:rStyle w:val="FontStyle346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Style w:val="FontStyle34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13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осуда, приборы - помощ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о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 относит-х  прил-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рфоровая, стеклянная, продукты  из  молока – молочные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-е  сущ-ных с  ум.- ласкат.  суффиксом (чашка – чашечка  и 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браз-е  однокоренных  слов (кофе – кофейник, кофемолка, кофеварка, 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 сущ-ных  с числит.  в роде, числе  и  падеже (1нож, 2  ножа, 5 нож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вильное  употребление  притяжат.  место-имений: мой, моя, мои, мо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ование сущ. ед. и множ. числа в разных паде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Дифференц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я  звуков «П – Т – 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звуков  из конца слова. Развитие фонематич. слух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шина к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- штриховка  предметов  посу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одка  предметов посуды  по  кон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моза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кладывание  буквы «К» из  фасо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 синих и зелёных спичек (по выбор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  «К», «П – Т – К» 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й диктант – буква «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ктивизация и  обогащение  предметного  словаря : - общие  по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виз, самовар,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ласс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йная, кухонная, приборы  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гащение  словаря  качественных признаков (цвет, форма, разм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глагольного словаря: мыть, накрывать, вытирать,…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Сравнение  предметов  посуды (составление  предложений  с  союзом  -</w:t>
            </w:r>
            <w:r>
              <w:rPr>
                <w:rFonts w:cs="Times New Roman" w:ascii="Times New Roman" w:hAnsi="Times New Roman"/>
                <w:i/>
              </w:rPr>
              <w:t xml:space="preserve">а  : </w:t>
            </w:r>
            <w:r>
              <w:rPr>
                <w:rFonts w:cs="Times New Roman" w:ascii="Times New Roman" w:hAnsi="Times New Roman"/>
              </w:rPr>
              <w:t>У чайника  одна  ручка, а  у  кастрюли  д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 логического 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етвёртый 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 загад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звитие  памяти  и  вним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то  где  продаё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Подскажи 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  <w:sz w:val="24"/>
                <w:szCs w:val="24"/>
              </w:rPr>
              <w:t>Звук и буква 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72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Меб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о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Составление  предложений  с  предлогами  -</w:t>
            </w:r>
            <w:r>
              <w:rPr>
                <w:rFonts w:cs="Times New Roman" w:ascii="Times New Roman" w:hAnsi="Times New Roman"/>
                <w:i/>
              </w:rPr>
              <w:t>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в, -на</w:t>
            </w:r>
            <w:r>
              <w:rPr>
                <w:rFonts w:cs="Times New Roman" w:ascii="Times New Roman" w:hAnsi="Times New Roman"/>
              </w:rPr>
              <w:t xml:space="preserve"> по  опор-ным  сло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на – диван: у  стены  стоит дива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ование  сущ-ных  с  наре-чием  «</w:t>
            </w:r>
            <w:r>
              <w:rPr>
                <w:rFonts w:cs="Times New Roman" w:ascii="Times New Roman" w:hAnsi="Times New Roman"/>
                <w:i/>
              </w:rPr>
              <w:t>м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 притяжательных прил-х (стол  для письма – письмен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 числительных  с существительными в роде, числе, падеже(1диван, 2, 5 дива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Употребление сложных  предло-гов (из-под, из-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ование относит. прил –х (кожаный, деревянн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разование сравнительной степени прил –х (кресло мягче стул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Звук  и  буква  «О».</w:t>
            </w:r>
            <w:r>
              <w:rPr>
                <w:rFonts w:cs="Times New Roman" w:ascii="Times New Roman" w:hAnsi="Times New Roman"/>
              </w:rPr>
              <w:t xml:space="preserve"> Выделение  последнего  гласного из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 кол-ва  сл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слове. Развитие  фонематиче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Звуки «А, О, У, И».</w:t>
            </w:r>
            <w:r>
              <w:rPr>
                <w:rFonts w:cs="Times New Roman" w:ascii="Times New Roman" w:hAnsi="Times New Roman"/>
              </w:rPr>
              <w:t xml:space="preserve"> (повтор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гласного из слова. Деление слов на сл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Много  мебели  в  квартир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–разрезные 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триховка  предметов  меб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езные 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триховка силуэ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 буквы «О» из  фасоли, красной верёвочки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О», слогов с гласными «А, У, И, О» 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афический диктант – буква «О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гащение  предметного  слова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оляр, сборщик, краснодеревщик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тали  и  составные 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жка, крышка, подлокотник, двер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ивизация  и обогащение  словаря 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лассификация  меб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ч.  прил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ягкий, удобный и 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глагольного  словаря (мастерить, чинить полировать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 слухового  внимания, чувства  рифмы: «Подскажи  словеч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 логического 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гадывание загадок о меб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тие зрит. вос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Узнай по конту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  <w:sz w:val="24"/>
                <w:szCs w:val="24"/>
              </w:rPr>
              <w:t>Звук и буква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48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Семья животных (домашние и дик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 но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о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 сущ-ных ед. и множ. числа в разных  падежах (много щенят, лошадь  кормят  сеном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притяжат. прил - 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ачий, кошачий, лошадиный, медвежий, лисья, волчья 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нимание  и  использование  в  речи  предлогов: -в,-на, -около, -за, -из-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 местоимений : -э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тот, -эти  с  именами  сущ-ными в  ч, роде  и 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гласование  числительных с  существительными в роде, числе и падеже (1 телёнок, 2 телёнка, 5 теля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 – е слож- ных  слов (длинногривая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раз – е глаго – лов с пом- ю  прист. (прибежала, от…)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Звуки «Х, Х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«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звука  в  слове. Определение  места  звука  в  слове. Развитие  фонема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 гимнастика «Бурёнушка», «Есть у каждого сво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– лепка  животных и птиц ;- разрезные  картинки 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Х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кладывание  букв  «Х» верёвочками, макаронами, фасолью;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гащение  предметного  словар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места  обитания(ферма, коровник, конура и т.д.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логово, нора, дупло и  т.д.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асти  тел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ши, голова, копыта  и  т.д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ивизация  словаря  признаков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л-е, характеризующие внешний  вид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лая, цепная, сторожевая и т.д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ий вид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ый, пушистая,  остромордая …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адки (трусливый, хитрая, коварный, хищный  и  т.д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глагольного  словар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 как  голос подаёт? (мычит, ржёт, лает ..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 передви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ивается, скачет…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Д/и «Назови детёныша»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 мимики  и  пластик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ображение  повадок   разных  животны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 логического  мышле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гопедические  задач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етвёртый  лишний?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4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32"/>
                <w:sz w:val="22"/>
              </w:rPr>
              <w:t>Звук и буква Н</w:t>
            </w:r>
          </w:p>
          <w:p>
            <w:pPr>
              <w:pStyle w:val="Normal"/>
              <w:spacing w:lineRule="auto" w:line="240" w:before="0" w:after="0"/>
              <w:rPr>
                <w:rStyle w:val="FontStyle332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92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Моя семья (родственники) «День матер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ноя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 ноя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ед.  и  множ.  числа  в раз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ование существительных в числе. роде и падеже (Один ребёнок, 2,  5 детей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существительных в уменьшительно – ласкательной форме (Сыночек, дочень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зование  качественных и относите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разование сложных прилагательных (голубоглазый,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Дифференциация  звуков «К – 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оследнего  согласного звука. Развитие  фонематического слуха. Определение  кол-ва  слогов  в 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Звук  и  буква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оследнего  гласного  в 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 звука  в  слове. 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Этот пальчик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ординация  речи  с  движением «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- рисование картины «Я и моя сем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 буквы «Ы» красными   спичками или красными верёвочками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ы «Ы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 слогов и слов с буквами «К,Х,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афический диктант буквы «Ы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предметного словаря: родственные отнош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гащение словаря глаголов (Ходить, разговаривать, одеваться,…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авление рассказа – описания «Моя мам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басни Л. Толстого «Старый  дед и вну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витие логического мыш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Кого не стало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ение задач на определение родствен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Формирование языкового  чутья: объяснение  понятий: «Золотые  руки», «Пропустить  мимо ушей», «Задирать  н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 и буква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2 период обучения декабрь - февраль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44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здоровь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Тело человека, питание, одежд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ка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ка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бразование существительных ед. и  множ. числа  в разных 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Образование относ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аг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итцевая, шерстяная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Согла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ительных с  сущ. в  числе, роде, падеже (1шапка, 2, 5шапок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Образование сравнительной степени прилагательных (Кофта короче плат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Образование глаголов с помощью приставок(шить – зашить, вышить, перешить,…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Употребление антонимов (пиджак свободный, а жакет тесный,…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Гласные звуки: А, У, И, Ы, О  </w:t>
            </w:r>
            <w:r>
              <w:rPr>
                <w:rFonts w:cs="Times New Roman" w:ascii="Times New Roman" w:hAnsi="Times New Roman"/>
              </w:rPr>
              <w:t>Выделение  последнего  гласного  в слове. Развитие  фонем. слуха (д/и «Скажи  наоборот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и «М, М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«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соглас-ного  в  слове. Выделение  гласного  из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фонем.  слух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ределить  на  слух, в  каких  словах  звук «М», а в  каких  звук «МЬ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Пальчиковая  гимнастика  «Ботинк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– 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штриховка  предметов одежды, обуви, гол. у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ыкладывание буквы «М» макаронами, фасолью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исьмо слогов и слов с буквами «И – 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чатание буквы «М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Активизация  и  обогащение  предм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ря: классификация одежды, обуви и головных уборов; деталей одежды, профессий, инструментов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Активизация  глагольного  словаря:-(шить, стирать, гладить 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девать (что?), одевать (кого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ересказ  текста  «Пуговица» А. Ма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Составление  описательного  рассказа  по  теме «Одежда» с опорой  на  сх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Составление рассказа по предлож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1.Развитие логического мыш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тгадывание загад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Развитие общей мотор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гра «Кто быстрее  и правильнее оденется?»</w:t>
            </w:r>
          </w:p>
        </w:tc>
      </w:tr>
      <w:tr>
        <w:trPr>
          <w:trHeight w:val="263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 Ть. Буква 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80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здоровь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Мои права и обяза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ка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 сущ-ных  в  разных  паде-жах(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 прилагательных  от сущ-ных ( здоровый, чистый, сильный, осторожный 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ие предложений с  предлогами «В, НА, П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вуки «Н, Н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Н».</w:t>
            </w:r>
            <w:r>
              <w:rPr>
                <w:rFonts w:cs="Times New Roman" w:ascii="Times New Roman" w:hAnsi="Times New Roman"/>
              </w:rPr>
              <w:t xml:space="preserve"> Выделение  последнего  согласного  звука  в  слове. Разв – е  фонем.  слуха (твёрдого и мягкого звука «Н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 звуков «М – 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 первого  согласного  звука  в  слове. Разв-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матич. сл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/и: «Скажи  наоборот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 позиции звуков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 гимнастика  «Мы  по городу  шагае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выкладывание  буквы «Н»  макаронами, фасолью, цве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очками (на выб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Н» 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исьмо слогов и слов с бук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 – 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Активизация  предметного  словаря (стужа, метель, заносы, снежинки, лыжи, санки, коньки, гололёд,  права, безопасность, обязанности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Актив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ря 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здоровый, сильный, осторожный 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Активизация словаря  глаголов (заботится, бережет, охраняет, учится, 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Разв-е слухового вним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«Подскажи  словечк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Развитие логического мыш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гра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 и бук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07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Растения и животный ми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дека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бразование  сущ-ных ед.  и  множ. числа,  обозначаю-щих  детёнышей (лисёнок- лисята, ежонок – ежа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Образование притяж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-х (волчий, лисий, беличий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Понимание  и  использование  в  речи  предлогов:-на, -из-за, -из-под, -и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Образование  сложных  прил-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линнохвостая лиса, толстолапый  медведь, остроухая  бе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Образ-е существительных  с  ум. – ласкат.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ительными  суффиксами (заяц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йчик-зайч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Согласование  числительных с  существительными в роде, числе и падеже ( 1ежонок,2 ежонка, 5 ежа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и «Б, Б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Б».</w:t>
            </w:r>
            <w:r>
              <w:rPr>
                <w:rFonts w:cs="Times New Roman" w:ascii="Times New Roman" w:hAnsi="Times New Roman"/>
              </w:rPr>
              <w:t xml:space="preserve"> Выделение  первого  звука  в  слове. Разв – е  фонематич. слуха. Опред-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и звуков  в 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 xml:space="preserve">Дифференциация  звуков «Б – П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Ь – П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звука  в  слове. Деление  слов  на  слоги. Разв – е  фонематич.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\и: «Скажи  наоборот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альчиковая  гимнастика «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ой» (Н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щ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-обводка  по  контуру  и  штриховка 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езные 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 буквы «Б»   спичками, кнопочками, фасолью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Б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й диктант буквы «Б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Активизация  предметного  словар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сто об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огово, нора, дупло и 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части 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ши, голова, копыта  и 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Обогащение  словаря 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ий 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урый, пушистая,  остромордая 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адки (трусливый, хитрая, коварный, хищный  и 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Активизация  глагольного словаря (переваливается, скачет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Составление  рассказа – описания  по  схеме: растения, жив-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Развитие 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загадки  о  растениях 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гра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Развитие  мимики  и  пла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дви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каз  повадок  з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 Кь. Бук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09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Н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дека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декаб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Образ-е  сущ. в  Р. П. (много игрушек, подар-ков, сказок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Согласование  сущ.  с  числит. в  роде, числе и  падеже (одна  шоколадка,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околадок…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браз-е  относит. прил-х (Шары  из  бумаги – бумажные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Звуки «С, 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 позиции звуков «С,СЬ»  в словах. Разв-е  фонематич. слуха (Д/и «Скажи  наоборо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у «Большой – маленький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и  «С, 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«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согласного  звука  в  слове. Разв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м. слуха (д/и «Какое  слово  лишнее», «Назови  лишний  слог»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1.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ё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– разрезные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ы «С» макаронами, фасолью(на выбор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ы «С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 Активизация  предметного  словаря (Утренник, Новый  год, Дед Мороз, Снегурочка, выступление, сказ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Активизация словаря  качеств. признаков (новогодняя, сказочная,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Активизация  словаря  наречий(шумно, красиво, нарядно…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. Заучивание  стих-й  к  новогоднему  утрен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. Пересказ  сказки  «Дети  Деда  Мороза»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-е  внимания, памя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то  изменило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 загадок  по 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Развитие слухового внимания:  слушание сказки «Дети  Деда  Мороза».</w:t>
            </w:r>
          </w:p>
        </w:tc>
      </w:tr>
      <w:tr>
        <w:trPr>
          <w:trHeight w:val="197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и К — Кь. Бук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78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ожд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нва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 существительных  в  разных 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потребление сложных предлогов (из – под, из – 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-е  однокоренных слов  от слова «сне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и  «З, З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«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звука  в слове. Разв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матич. слуха (д/и «Скажи  наоборот»). Произношение звука  в 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и  «З, З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«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звука  в слове. Разв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матич. слуха (д/и «Скажи  наоборот»). Произношение звука  в 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гимнас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ед Мороз принес пода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изготовление новогодних открыток  или игру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езные  картинки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слогов и слов с буквами «Б – П» в тетрад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ктивизация  предметного  словаря (Утренник, Новый  год, Дед Мороз, Снегурочка, выступление, сказ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Активизация словаря  качеств. признаков ( новогодняя, сказочная,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словаря  наречий(шумно, красиво, нарядно…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учивание  стих-й  к  новогоднему  утрен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 рассказа  из  личного  опыта «Как  мы  праздновали Новый  г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сказ  сказки  «Дети  Деда  Моро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-е  внимания, памя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то  изменило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 загадок  по 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Развитие слухового внимания:  слушание сказки «Дети  Деда  Мороза».</w:t>
            </w:r>
          </w:p>
        </w:tc>
      </w:tr>
      <w:tr>
        <w:trPr>
          <w:trHeight w:val="303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 и буква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07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Явления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января –17 янва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гласование сущ-ных с числит. в  числе, роде  и  падеже (1снеговик, 2, 5 снеговиков 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раз-е сущ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 множ. числа в разных 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разование  сложных  слов (снегоход, снегокат, гололёд, снегопад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з – е  глаголов  с  пом- ю приставок (лепить – вылепить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Употребление сложных предлогов (За,  из –за, из – п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ование родственных слов. Игра «Подбери родственные слова». К словам зима, сн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Дифференциация  звуков «С – 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 первого  согласного  звука  в  слове. Разв-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матич. слу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/и: «Скажи  наоборот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 позиции звуков 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 звуков «Сь – З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рвого   звука в слове. Д/ игра «Скажи  наоборот». Развитие фонематического  слух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альчиковая  гимнастика «Раз, два, три, четыре,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о двор пришли гул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разрезные 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слогов и слов с буквами «С, З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предметного  словаря (зима, время года, стужа, метель, заносы, снежинки, лыжи, санки, коньки, зимние месяцы: декабрь, январь, февраль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 рассказа – описания  по  схеме: погода, люд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огащение  словаря предметов  зимней  одежды  и  обув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спомнить, в какие игры можно играть на улице зимо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ить краткий рассказ о характерных признаках зимы и зимних забав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.Разв-е слухового внимания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Подскажи  словечко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звитие логического мышления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етвёртый лишний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гадки  о  зиме, зимней одежд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 Бь. Буква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856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Труд зимой. Безопас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января – 24  янва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в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Согласование существительных с числительными в роде, числе, падеже (1дворник, 2, 5 дворников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 Образование глаголов с пом - ю приставок (чистить – почистить, вычистить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и  «В –В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В».</w:t>
            </w:r>
            <w:r>
              <w:rPr>
                <w:rFonts w:cs="Times New Roman" w:ascii="Times New Roman" w:hAnsi="Times New Roman"/>
              </w:rPr>
              <w:t xml:space="preserve"> Выделение первого согласного  из слова. Развитие  фонематич.  слуха. Звуко – буквенный  анализ 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и «Д, 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«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звука  в  слове. Разв-е  фонематич. слуха. Замена  первого  звука  в слове  на  звук «Д, ДЬ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Пальчиковая  гимнастика «Большой палец встал один, указательный за 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удит безымянный, тот поднял мизинчик малый. Встали братцы все, Ура! На работу им п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по очереди трогать пальцы то правой, то левой рукой, на последней строчке – хлопать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.-разрезные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 « В » синими и зелёными верёв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 «В» в тет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ыкладывание букв  «Д» синими и зелёными палочками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о слогов и слов с буквами «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 предметного словаря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 Составление рассказа «Чем опасен мороз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логического мышления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о професс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.игра «Кому, что нужно для работы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употреблении слов, обозначающих орудия труда в речи, в умении составлять логические пар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тие зрит. памя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го не стало?».</w:t>
            </w:r>
          </w:p>
        </w:tc>
      </w:tr>
      <w:tr>
        <w:trPr>
          <w:trHeight w:val="271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 и буква 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911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Личная  и пожарная безопас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 января –31 январ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в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ование существительных с числительными в роде, числе, падеже(1пожарный, 2, 5 пожарных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разование глаголов с пом - ю приставок (тушить – потушить, затушить, жечь -  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бор  родственных слов к слову «Дом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разование относительных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 звуков «Д – Т».</w:t>
            </w:r>
            <w:r>
              <w:rPr>
                <w:rFonts w:cs="Times New Roman" w:ascii="Times New Roman" w:hAnsi="Times New Roman"/>
              </w:rPr>
              <w:t xml:space="preserve"> Выделение первого   звука в слове. Д/ игра «Скажи  наоборот». Развитие фонематического 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звуков «ДЬ – 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рвого звука в слове. Деление слов на слоги.  Чтение слов с эти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альчиковая  гимнастика  «Если я буду осторожен, то не пораню себе кожу, гвоздь забивая молотком, и не ошпарюсь кипят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тоб я ни делал – никогда, не причиню себе вре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сли вдруг произошла с тобой беда, если дома появился сильный дым, Не теряйся и не бойся никогда, набери по телефону 0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- разрезные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  «Д – Т» синими и зелёными спичками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 буквы «Д» макаронами, фасолью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о слогов и слов с буквами «Д – Т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 предметного словаря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седа: Для чего нужны лекарства? Лекарства  - друзья, лекарства – враги. Как это понять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.игра «Что полезно, а что нет» (полезные и вредные  привычк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брать из предложенных предметов и ситуаций полезные, объяснить, развивать логическое мышл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.игра «Продолжи предло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творческое воображение, произвольную памят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у меня плохое настроение, я…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настроение помогает мне…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Л. Толстой «Прыжок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 Игра «Четвёртый лишний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.упр.»Будь внимателен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ь предметы на 2 группы (гвоздь, топор, бутылка, спички, свечка, молоток, чайник и т.п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льзя бра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торожно пользоватьс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4"/>
              <w:widowControl/>
              <w:spacing w:lineRule="auto" w:line="240"/>
              <w:jc w:val="center"/>
              <w:rPr/>
            </w:pPr>
            <w:r>
              <w:rPr>
                <w:rStyle w:val="FontStyle338"/>
              </w:rPr>
              <w:t>Звуки Г — Гь. Буква Г</w:t>
            </w:r>
          </w:p>
          <w:p>
            <w:pPr>
              <w:pStyle w:val="Normal"/>
              <w:spacing w:lineRule="auto" w:line="240" w:before="0" w:after="0"/>
              <w:rPr>
                <w:rStyle w:val="FontStyle33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240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Транспорт. Безопасность на дорог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евраля – 7 февра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Образование существительных в раз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 кач.  прил-х (Самолёт какой? – Большой, красивый, летающий и 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-е  относит. прил-х (Колесо  из  резины – резиновое,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Употребление сложных предлогов (под,  из – п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однокоренных слов (Летать – полёт, лётчик…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Согласование  числительных с существительными в числе, роде и паде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разование глаголов с помощью приставок (Переплыть, заплыть, приплыть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, 2.</w:t>
            </w:r>
            <w:r>
              <w:rPr>
                <w:rFonts w:cs="Times New Roman" w:ascii="Times New Roman" w:hAnsi="Times New Roman"/>
                <w:b/>
              </w:rPr>
              <w:t xml:space="preserve"> Звуки «Г, Г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«Г».</w:t>
            </w:r>
            <w:r>
              <w:rPr>
                <w:rFonts w:cs="Times New Roman" w:ascii="Times New Roman" w:hAnsi="Times New Roman"/>
              </w:rPr>
              <w:t xml:space="preserve"> Выделение первого согласного из слова. Развитие фонематического слуха. Определение позиции звука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втобус, троллейбус, машина, трамва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- 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ние буквы  «Г» синими и зелёными палоч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ы «Г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предметного словаря по теме (составные части, профессии, связанные с транспортом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гащение словаря признаков (железнодорожный, воздушный…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разование сложных слов: молоковоз, снегоуборочная машина и т.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гра «Почему так называются?»</w:t>
            </w:r>
            <w:r>
              <w:rPr>
                <w:rFonts w:cs="Times New Roman" w:ascii="Times New Roman" w:hAnsi="Times New Roman"/>
              </w:rPr>
              <w:t xml:space="preserve"> Самолет (сам летает), вездеход, паровоз, пароход, самосвал, самокат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ение рассказа – сравнения о двух видах транспор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 «Случай на улице» по сюжетной картине (Гомзяк, «Говорим правильно в 6 – 7 лет», с.67)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«Четвёртый лишний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звитие памяти, зрит. внимания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игры «Что изменилось», «Кто я?» (описание профессиональных действий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тение художественных текстов:  И. Калинина «Как ребята переходили улицу», М Коршунов «Едет, спешит мальчик».</w:t>
            </w:r>
          </w:p>
        </w:tc>
      </w:tr>
      <w:tr>
        <w:trPr>
          <w:trHeight w:val="524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 Ль. Буква 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59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и Оте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О мужчинах (профессии, обязанности, интере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 февра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родительного падежа ед.  и множ. числ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разование глаголов с пом -ю приставок (Побежал, забе-жал, перебежал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гласование существительных в числе, роде и падеже (1орудие, 2, 5 оруди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разование существит. с помощью суффикса  - чик, - ист. (Пулемётчик, артиллерист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относительных прилагательных (Смелый, отважн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вразование качественных прилагат –х (Бесстрашные, смелые,.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 Дифференциация  звуков «Г –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первого согласного из слова. Д/ игра «Скажи наоборо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Звук  и  буква «Э».</w:t>
            </w:r>
            <w:r>
              <w:rPr>
                <w:rFonts w:cs="Times New Roman" w:ascii="Times New Roman" w:hAnsi="Times New Roman"/>
              </w:rPr>
              <w:t xml:space="preserve"> Выделение  начального  гласного  звука из слова. Определение  позиции звука  в  слов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альчиковая гимнастика «Пальцы эти — все бойц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Разрезные  картинки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ы «Э» красными верёв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 –К», «Э» в тетрад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предметного словаря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ктивизация в речи качеств. признаков (отважные, геройские,…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 Дид.игра «Кому, что нужно для работы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умении устанавливать причинно-следственные связи, активизировать в речи понятие «инструменты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.игра «Кто это делает» (возит, лечит, учит, плавает и пр.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 активизировать в речи детей названия разных профессий, развивать произвольную памя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речевого и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памяти, логич. мышле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Дид.игра «Кто где работает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логическое мышление, память,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 xml:space="preserve">Звук и буква </w:t>
            </w:r>
            <w:r>
              <w:rPr>
                <w:rStyle w:val="FontStyle346"/>
                <w:spacing w:val="-10"/>
              </w:rPr>
              <w:t>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23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и Оте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Подготовка к празднику «День защитников Отечеств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 феврал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евра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\и «Кто служит в Армии?» (образование имен существительных с помощью суффиксов -чик~, -ист-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к-: ракетчик, минометчик, летчик, зенитчик; -ист-: связист, танкист, артиллер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гра «Подбери признак»: защитник Отечества (какой?) — смелый, храбрый, отважный 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гра «Сосчитай» (счет различных предметов — согласование числительных с существительными): один танк, два танка ... пять тан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вук и буква «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рвого согласного из слова. Развитие фонем.  слуха. Д/ игра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уква «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букве Е. Определение  позиции звука  в  слов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1. Пальчиковая гимнастика «Солдаты» </w:t>
            </w:r>
            <w:r>
              <w:rPr>
                <w:rFonts w:cs="Times New Roman" w:ascii="Times New Roman" w:hAnsi="Times New Roman"/>
                <w:i/>
                <w:sz w:val="20"/>
              </w:rPr>
              <w:t>Мы солдаты, мы солдаты, бодрым шагом мы идем. (Пальцы бодро «Маршируют» по столу.) В нашу армию, ребята, просто так не попадешь. (Пальцы сжаты в кулак, указательный вверх и покачивается влево-вправо.) Нужно быть умелыми, сильными и смелыми. (Ладонь вверх, пальцы растопырены, сжимаются и разжимают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- изготовление подарков па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езные  картинки 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едение  по  контуру  и  штриховка военной 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 слогов  и  слов с 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Й» «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предметного словаря по те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Активизация глагольного словаря (защищать, воевать, стрелять,..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аучивание стихотворений  к праздник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речевого и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памяти, логич. мышле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 и буква 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302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очка мо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О женщинах (профессии, обязанности, интере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феврал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февра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ед. и множ. числа в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д.игра «Кто больше назовёт действий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соотнесении существительного с глагол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разование сущ. ж. рода.  Игра «Назови женскую профессию» (словообразование). Повар — повариха; портной, учитель, воспитатель, художник, певец, скрипач, пианист, продаве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 xml:space="preserve">Буква «Я». </w:t>
            </w:r>
            <w:r>
              <w:rPr>
                <w:rFonts w:cs="Times New Roman" w:ascii="Times New Roman" w:hAnsi="Times New Roman"/>
              </w:rPr>
              <w:t xml:space="preserve"> Понятие о букве Я. Определение  позиции звука  в 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 xml:space="preserve">Звук  и  буква «Ш». </w:t>
            </w:r>
            <w:r>
              <w:rPr>
                <w:rFonts w:cs="Times New Roman" w:ascii="Times New Roman" w:hAnsi="Times New Roman"/>
              </w:rPr>
              <w:t xml:space="preserve">Выделение последнего согласного из слова. Развитие фонем. слух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гимнастика «Наши мамы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ы  «Ш»  синими  пал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ы «Я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слогов и слов с буквами  «Я», « Ш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ктивизация предметного словаря по тем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 Активизация словаря признаков: кач. прилагательные (добрая, заботливая,…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Активизация  глагольного словаря (шьет, вяжет, варит, печет, и.т.д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логического мышления, памяти,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слушание сказки Г. Юдина «Рыжий  город».</w:t>
            </w:r>
          </w:p>
        </w:tc>
      </w:tr>
      <w:tr>
        <w:trPr>
          <w:trHeight w:val="427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 xml:space="preserve">Звук и буква </w:t>
            </w:r>
            <w:r>
              <w:rPr>
                <w:rStyle w:val="FontStyle332"/>
              </w:rPr>
              <w:t>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04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очка мо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Подготовка к празднику «Международный женский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рта – 7 мар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множ. числа от единственного (мама – много мам, бабушка, сестра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Согласование существительных с числительными в роде. числе и падеже (Один цветок, 2 цветка, 5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существительных с уменьшительно-ласкательными суффиксами: (мамочка, мамуля, бабушка, сестра, сестреночка, и т. 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е притяжательных прилагательных (мамин, бабушк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 звуков  «С –  Ш».</w:t>
            </w:r>
            <w:r>
              <w:rPr>
                <w:rFonts w:cs="Times New Roman" w:ascii="Times New Roman" w:hAnsi="Times New Roman"/>
              </w:rPr>
              <w:t xml:space="preserve"> Правильное произнесение скороговорки. Развитие фонематич.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  и  буква «Ж».</w:t>
            </w:r>
            <w:r>
              <w:rPr>
                <w:rFonts w:cs="Times New Roman" w:ascii="Times New Roman" w:hAnsi="Times New Roman"/>
              </w:rPr>
              <w:t xml:space="preserve"> Правильное произнесение скороговор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онематич. слуха. Замена первого звука  в слове на звук «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ухай скорей, бутон, распусти цветок пи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его подарим маме, принесём цветочек 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ы «Ж»  синими спич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ы «Ж»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слогов  и слов с буквами «Ш – С». «Ж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. Расширение словарного запаса за счет закрепления имен мам, бабушек, сестер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Обогащение словаря призна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заботливая, нежная, ласковая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рассказа – описания «Моя мама (бабушка)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гра «Старше — младше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учивание стихотворений  к праздник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ение рассказов: Л. Воронкова «Что сказала бы мама?», «Ласковое сло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ормирование языкового чут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ение словосочетания-  у бабушки «золотые р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Кого не стало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и С — 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97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народной культур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Фольклор и тради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рта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 мар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множ. числа от единственного (Один – много: изба – избы, самовар…, прялка…, печь…., калач…., ушат…., колодец….., половик…сказка.. пословица…загадка…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гласование существительных с числительными в роде. числе и падеже (1, 2 , 5 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е существительных с уменьшительно-ласкательными суффик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звуков «З – 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рвого согласного из слова. Развитие фонем.  слуха. Д/ игра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 звуков «Ш – 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первого согласного из слова. Развитие фонем.  слу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 игра «Скажи наоборо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альчиковая гимнастика.  Поте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-ма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–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едение  по  контуру  и  штрихо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 слогов  и  слов с 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 – Ж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слогов  и слов с буквами «Ш – 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гащение предметного словаря по теме. (сказки, загадки, пословицы, поговорки, потешки, загадки, былины, песни…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Обогащение глагольного словаря (сочиняет, слагает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огащение словаря призна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мудрый, богатый , устное, народное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 Активизация  словаря наречий (точно, метко,..).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«Чего не стало?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тгадывание р.н. заг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звитие слухового вним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ение р.н. сказок, песен, потешек, объяснение пословиц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и X — Хь. Буква 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04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народной культур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Народные игры и игруш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арта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ар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раз-е  однокоренных  слов (игра, игруш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гласование  числит-х  с  существительными (1,2 дымковских игрушки , 3,4,5,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Составление предложений с союзом «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разование относительных прилагательных (Деревянная, глиняная, дымковская, городецкая, хохломская…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 «Л». Буква «Л».</w:t>
            </w:r>
            <w:r>
              <w:rPr>
                <w:rFonts w:cs="Times New Roman" w:ascii="Times New Roman" w:hAnsi="Times New Roman"/>
              </w:rPr>
              <w:t xml:space="preserve"> Выделение первого согласного из слова. Развитие фонематического слу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 «ЛЬ». Буква «Л».</w:t>
            </w:r>
            <w:r>
              <w:rPr>
                <w:rFonts w:cs="Times New Roman" w:ascii="Times New Roman" w:hAnsi="Times New Roman"/>
              </w:rPr>
              <w:t xml:space="preserve"> Выделение первого согласного из слова. Развитие фонематического слуха. Дифференциация  звуков «Л – 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 гимнастика «У Матрешиной сестрицы..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>У Матрешиной сестрицы По деревне небылицы: Ходит утка в юбке, В теплом полушубке,</w:t>
            </w:r>
          </w:p>
          <w:tbl>
            <w:tblPr>
              <w:tblW w:w="2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5"/>
              <w:gridCol w:w="23"/>
            </w:tblGrid>
            <w:tr>
              <w:trPr/>
              <w:tc>
                <w:tcPr>
                  <w:tcW w:w="2555" w:type="dxa"/>
                  <w:tcBorders/>
                  <w:vAlign w:val="center"/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8"/>
                    </w:rPr>
                    <w:t>Курочка — в жилете,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sz w:val="1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i/>
                <w:i/>
                <w:vanish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vanish/>
                <w:sz w:val="20"/>
                <w:szCs w:val="28"/>
              </w:rPr>
            </w:r>
            <w:bookmarkStart w:id="0" w:name="72"/>
            <w:bookmarkStart w:id="1" w:name="7bc68fd3a70a5968112845f00dce2d31cadbda19"/>
            <w:bookmarkStart w:id="2" w:name="72"/>
            <w:bookmarkStart w:id="3" w:name="7bc68fd3a70a5968112845f00dce2d31cadbda19"/>
            <w:bookmarkEnd w:id="2"/>
            <w:bookmarkEnd w:id="3"/>
          </w:p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1"/>
              <w:gridCol w:w="23"/>
            </w:tblGrid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8"/>
                    </w:rPr>
                    <w:t>Петушок — в берете,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sz w:val="1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i/>
                <w:i/>
                <w:vanish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vanish/>
                <w:sz w:val="20"/>
                <w:szCs w:val="28"/>
              </w:rPr>
            </w:r>
            <w:bookmarkStart w:id="4" w:name="73"/>
            <w:bookmarkStart w:id="5" w:name="38bec27717e2747f2911f817b7d6b3af662829e9"/>
            <w:bookmarkStart w:id="6" w:name="73"/>
            <w:bookmarkStart w:id="7" w:name="38bec27717e2747f2911f817b7d6b3af662829e9"/>
            <w:bookmarkEnd w:id="6"/>
            <w:bookmarkEnd w:id="7"/>
          </w:p>
          <w:tbl>
            <w:tblPr>
              <w:tblW w:w="2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  <w:gridCol w:w="23"/>
            </w:tblGrid>
            <w:tr>
              <w:trPr/>
              <w:tc>
                <w:tcPr>
                  <w:tcW w:w="2347" w:type="dxa"/>
                  <w:tcBorders/>
                  <w:vAlign w:val="center"/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8"/>
                    </w:rPr>
                    <w:t>Коза — в сарафане,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sz w:val="1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i/>
                <w:i/>
                <w:vanish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vanish/>
                <w:sz w:val="20"/>
                <w:szCs w:val="28"/>
              </w:rPr>
            </w:r>
            <w:bookmarkStart w:id="8" w:name="74"/>
            <w:bookmarkStart w:id="9" w:name="0f2648be14c04fb55996aa4748770261a1c55904"/>
            <w:bookmarkStart w:id="10" w:name="74"/>
            <w:bookmarkStart w:id="11" w:name="0f2648be14c04fb55996aa4748770261a1c55904"/>
            <w:bookmarkEnd w:id="10"/>
            <w:bookmarkEnd w:id="11"/>
          </w:p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7"/>
              <w:gridCol w:w="23"/>
            </w:tblGrid>
            <w:tr>
              <w:trPr/>
              <w:tc>
                <w:tcPr>
                  <w:tcW w:w="2607" w:type="dxa"/>
                  <w:tcBorders/>
                  <w:vAlign w:val="center"/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8"/>
                    </w:rPr>
                    <w:t>Заинька — в кафтане,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sz w:val="1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ru-RU"/>
              </w:rPr>
              <w:t>А всех их пригож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Корова в рог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Физминутки и пальчиковые гимнас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одка по контуру   любой игрушки  и     штрихов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ы «Л»  из фасоли, мака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 буквы «Л»,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исьмо слогов и слов с буквой «Л»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ктивизация предметного словаря по тем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ивизация глагольного словаря (мастерить, лепить, вырезать, обжигать, расписывать…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Активизация словаря  признаков (подвижная, словесная, хороводная.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Доскажи слов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и В — Вь. Буква 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63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Растительный 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рта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р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гласование сущ-ных с числит.   в  числе, роде  и  падеже ( 1растение,2 ,5 растений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раз-е сущ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 множ. числа в разных 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е существительных с уменьшительно – ласкательными суффиксами (Цветочек, листочек, почечка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ение предложений с предлогами  «В, НА, НАД, ПОД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  и буква «Ц». </w:t>
            </w:r>
            <w:r>
              <w:rPr>
                <w:rFonts w:cs="Times New Roman" w:ascii="Times New Roman" w:hAnsi="Times New Roman"/>
              </w:rPr>
              <w:t>Правильное и чёткое произнесение чистоговорки. Развитие фонематич.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Дифференциация  звуков «С – Ц».</w:t>
            </w:r>
            <w:r>
              <w:rPr>
                <w:rFonts w:cs="Times New Roman" w:ascii="Times New Roman" w:hAnsi="Times New Roman"/>
              </w:rPr>
              <w:t xml:space="preserve"> Выделение первого согласного из слова. Развитие фонематич. слуха. 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1.Пальчиковая гимнастика </w:t>
            </w:r>
            <w:r>
              <w:rPr>
                <w:rFonts w:cs="Times New Roman" w:ascii="Times New Roman" w:hAnsi="Times New Roman"/>
                <w:i/>
                <w:sz w:val="20"/>
              </w:rPr>
              <w:t>«Бегут ручьи под горку, Растаял весь снежок, А из под старой травки Уже глядит цветок… Раскрылся колокольчик В тени, там, где сосна, Динь-динь, звенит тихонько, Динь-динь, пришла весна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-выкладывание буквы «Ц» синими пуговицами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слов с буквами «Ц, 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Активизация  и  обогащение предметного словаря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2.Активизация  словаря  признако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 Активизация и обогащение  глагольного словаря (расцветать, проклёвываться, распускаться, просыпаться, пробиваться. .,..).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Игра «Думай, отвеча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ухают на деревьях (что?) — почки. Распускаются (что?) — цветы. Появляются на деревьях (что?) — листья.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1 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Четвёртый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ние И.С.Никитин «Полюбуйся: весна наступает...», Е.Серова «Подснежник»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 3. Буква 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период обучения апрель – м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63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Животный 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пр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множ. числа от единственного (Один заяц – много зайцев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Согласование существительных с числительными в роде. числе и падеже (1медведь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, 5 медведе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притяжательных прилагательных (Медвежий, волчи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разование антонимов (Проворный  - неповоротлив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относительных прилагательных (Косолапый, пушист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 xml:space="preserve">Буква «Ю». </w:t>
            </w:r>
            <w:r>
              <w:rPr>
                <w:rFonts w:cs="Times New Roman" w:ascii="Times New Roman" w:hAnsi="Times New Roman"/>
              </w:rPr>
              <w:t xml:space="preserve"> Понятие о букве Ю. Определение  позиции звука  в 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Звуки «Р – РЬ». Буква «Р».</w:t>
            </w:r>
            <w:r>
              <w:rPr>
                <w:rFonts w:cs="Times New Roman" w:ascii="Times New Roman" w:hAnsi="Times New Roman"/>
              </w:rPr>
              <w:t xml:space="preserve"> Выделение последнего звука из слова. Разв.  фонематического  слуха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.Пальчиковая  гимнастика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Ёж, медведь, барсук, енот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пят зимою каждый год. Волка, зайца, рысь, лису  И зимой найдёшь в лесу.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разрезные 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Ю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ы  «Ю» красными кноп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буквы  «Р»  синими  и зелёными кноп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ы «Р» в тетрад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слогов  и  слов с буквой «Р» 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гащение и активизация  словаря  по теме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ация глагольного  словаря </w:t>
            </w:r>
            <w:r>
              <w:rPr>
                <w:rFonts w:cs="Times New Roman" w:ascii="Times New Roman" w:hAnsi="Times New Roman"/>
                <w:sz w:val="20"/>
              </w:rPr>
              <w:t>(Пробуждаться, вылезать, выводить, выкармливать, натаскивать, прилетать, вить (гнезда), щебетать, радоваться, перелетать,…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и обогащение словаря словами – антоним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пражнение «Скажи наоборот»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кончи предложени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ось большой, а заяц …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У волка хвост длинный, а у медведя …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лка слабая, а волк …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Упражнение «Угадай-ка»:</w:t>
            </w:r>
            <w:r>
              <w:rPr>
                <w:rFonts w:cs="Times New Roman" w:ascii="Times New Roman" w:hAnsi="Times New Roman"/>
                <w:sz w:val="20"/>
              </w:rPr>
              <w:t xml:space="preserve"> Дополни предложение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оги, копыта, рога – у … (лося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источки на ушах – у … (белки, рыси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Иголки на теле – у … (ежа)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рассказов, стихотвор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гадывание загадок о животных наших л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игра «Четвёртый лишний».</w:t>
            </w:r>
          </w:p>
        </w:tc>
      </w:tr>
      <w:tr>
        <w:trPr>
          <w:trHeight w:val="343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 Зь. Буква 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43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Неживая природа. Косм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 множ. числа   в  разных падеж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.Составление предложений с  предлогами « </w:t>
            </w:r>
            <w:r>
              <w:rPr>
                <w:rFonts w:cs="Times New Roman" w:ascii="Times New Roman" w:hAnsi="Times New Roman"/>
                <w:b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В, ПО, С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 прилагательных  от  существительны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существительных  с местоимениям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ё солнце,  мой спутник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разование  относительных  прилагательных (Смелый, мужественный,.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ование существительных с уменьшительно – ласкательными суффиксами (Звезда – звёздочка,…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7.Образование родственных  слов от слова </w:t>
            </w:r>
            <w:r>
              <w:rPr>
                <w:rFonts w:cs="Times New Roman" w:ascii="Times New Roman" w:hAnsi="Times New Roman"/>
                <w:b/>
              </w:rPr>
              <w:t>«космонав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и «Р – РЬ». Буква «Р».         </w:t>
            </w:r>
            <w:r>
              <w:rPr>
                <w:rFonts w:cs="Times New Roman" w:ascii="Times New Roman" w:hAnsi="Times New Roman"/>
              </w:rPr>
              <w:t>Чёткое проговаривание чистоговорки со звуками «Р – РЬ». 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Дифференциация звуков «Р – 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роизнесение чист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 игра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.Пальчиковая  гимнастика «Космос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картинк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ы «Р»  из фасоли, мака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 буквы «Р», в тетрад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о слогов и слов с буквами «Р – Л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и  обогащение  предметного  словаря  по 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 предложений  с парами  с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и обогащение глагольного  словар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разование слов – антонимов (взлетать – приземляться, темно – светло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ставление  рассказа  «Если  бы  я  полетел  в  космос…»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логического мышле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Четвёртый  лишний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гадывание  загадок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рассказа «Первый космонавт».</w:t>
            </w:r>
          </w:p>
        </w:tc>
      </w:tr>
      <w:tr>
        <w:trPr>
          <w:trHeight w:val="320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2"/>
              </w:rPr>
              <w:t>Звуки и буква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96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Труд весной. Безопасность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прел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пр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множ. числа   в 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предложений с союзом  «А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гласование сущ-ных с  числительными  в  числе, роде  и  падеже (1 перекопанная грядка, 2,5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бдор  родственных  слов  к  слову «Трава» (Травка, травушка, травинка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 относительных  прилагательных (ранняя, весёлая, солнечная,…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 Звук  и  буква  «Ч».</w:t>
            </w:r>
            <w:r>
              <w:rPr>
                <w:rFonts w:cs="Times New Roman" w:ascii="Times New Roman" w:hAnsi="Times New Roman"/>
              </w:rPr>
              <w:t xml:space="preserve"> Чёткое и правильное произнесение чистоговорки. Развитие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Дифференциация звуков «Ч – ТЬ».</w:t>
            </w:r>
            <w:r>
              <w:rPr>
                <w:rFonts w:cs="Times New Roman" w:ascii="Times New Roman" w:hAnsi="Times New Roman"/>
              </w:rPr>
              <w:t xml:space="preserve"> Выделение последнего звука из слова. Д/ игра: «Скажи  наоборот». Замена первого  звука  на звук «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гимнас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Дрозд – дроздок»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разрезные 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буквы «Ч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ы  «Ч» зелёными кноп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ладывание  букв  из  бобов  и  макарон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атание  слов  и слогов с буквами «Ч – Т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фигур по образцу из счётных палоч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и  обогащение  предметного  словаря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ивизация  глагольного  словаря по  теме: пахать, сеять ,садить, поливать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авление  описательного рассказа  по  картине «Труд  людей  весной»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 рассказов  о труде людей  весно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 логического  мыш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гадывание  загадок  по 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игра «Четвёртый лишний».</w:t>
            </w:r>
          </w:p>
        </w:tc>
      </w:tr>
      <w:tr>
        <w:trPr>
          <w:trHeight w:val="309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и 3 — Ж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388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Явления природы. Подготовка к майским праздник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ед. и множ. числа в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Согласование существительных  с числительными в роде, числе и падеже (1 сосулька, две сосульки, пять сосулек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разование качественных прилагательных (Бирюзовый, солнечная, жаркая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разование  сложных слов (ледоход, круглосуточно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 приставочных глаголов (уплы-вает, заплывает,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 Звуки «Ф –ФЬ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уква «Ф».</w:t>
            </w:r>
            <w:r>
              <w:rPr>
                <w:rFonts w:cs="Times New Roman" w:ascii="Times New Roman" w:hAnsi="Times New Roman"/>
              </w:rPr>
              <w:t xml:space="preserve"> выделение  из  слова  первого  согласного  звука. Развитие  фонематич.  слуха. Деление  слов  на 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Дифференциация звуков «В – Ф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первого  согласного  из  слова. Д/игра «Скажи  наоборот». Деление  слов  на 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альчиков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Снова солнце в небе улыбае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нег растаял, ручейки звен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 подснежник первый распускаетс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 юга птицы с песнями летят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разрезные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водка и штриховка цветов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 « В – Ф» синими и зелёными верёв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чатание букв «В – Ф» в тетрад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.Активизация предметного словаря по теме (весенние явления,  месяцы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ктивизация словаря признаков: кач. прилагательные (солнечная, бирюзовый,…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 (солнечная – пасмурная,..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глагольного словаря (оживает, просыпается,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ивизация словаря наречий (тепло, солнечно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ставление рассказа – описания по предлагаемой схе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. Составление рассказа – сравнения по трём картинкам (чем похожи и чем отличаются  март, апрель, май).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логического мышления, памяти,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ормирование языкового чуть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ение сл/сочетания «весна – озорница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слушание сказки Г. Юдина «Рыжий  город».</w:t>
            </w:r>
          </w:p>
        </w:tc>
      </w:tr>
      <w:tr>
        <w:trPr>
          <w:trHeight w:val="292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>Звуки Д — Дь. Буква 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519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Подготовка к майским праздник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преля – 9 м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разование  существительных  в  разных 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Образование относительных  прилагательных (Смелый, героический, радостн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гласование  числительных  с  существительными  в  роде, числе и падеже (Один смелый  боец, 2 смелых бойца, 5 смелых бойцов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ение  предложений  с  парой  с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родственных слов от слова  «Побе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Звук  и буква «Щ».</w:t>
            </w:r>
            <w:r>
              <w:rPr>
                <w:rFonts w:cs="Times New Roman" w:ascii="Times New Roman" w:hAnsi="Times New Roman"/>
              </w:rPr>
              <w:t xml:space="preserve"> Выделение из слова мягкого согласного звука. Словообразование (слова с увеличит. суффиксами – в них появляется звук «Щ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Диференциация звуков «Ч – Щ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рвого согласного из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 существительных с увеличительными суффиксами. Развитие фонематическ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Пальчиковая  гимнастика </w:t>
            </w:r>
            <w:r>
              <w:rPr>
                <w:rFonts w:cs="Times New Roman" w:ascii="Times New Roman" w:hAnsi="Times New Roman"/>
                <w:i/>
                <w:sz w:val="20"/>
              </w:rPr>
              <w:t>(Не забыть нам этой да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Что покончила с вой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бедителю – солдату сотни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лон земной!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картинки  по 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букв «Ч – Щ» зелёными кнопочками и верёвочками (на выбор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и  обогащение  словаря  по 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ивизация словаря признаков (долгожданный, радостн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и обогащение  глагольного словаря (воевать, сражаться, побеждать, погибать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учивание  стихотворений  к  празднику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отрывка из рассказа А. Митяева «Этого  праздника  ждали…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языкового  чутья: объяснение  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ир строит, а война разрушает».</w:t>
            </w:r>
          </w:p>
        </w:tc>
      </w:tr>
      <w:tr>
        <w:trPr>
          <w:trHeight w:val="290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338"/>
              </w:rPr>
              <w:t xml:space="preserve">Звуки </w:t>
            </w:r>
            <w:r>
              <w:rPr>
                <w:rStyle w:val="FontStyle332"/>
              </w:rPr>
              <w:t xml:space="preserve">Ф — Фь. </w:t>
            </w:r>
            <w:r>
              <w:rPr>
                <w:rStyle w:val="FontStyle338"/>
              </w:rPr>
              <w:t xml:space="preserve">Буква </w:t>
            </w:r>
            <w:r>
              <w:rPr>
                <w:rStyle w:val="FontStyle332"/>
              </w:rPr>
              <w:t>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2499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лето!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Растения и животный мир, явления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а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множ. числа   в 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ставление предложений с союзом  «потому что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бдор  родственных  слов  к  слову «Трава» (Травка, травушка, травинка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.Образование  относительных  прилагательных (ранняя, весёлая, солнечная,…)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 xml:space="preserve">Диференциация звуков «Ч – Щ— Сь — Ть».                          </w:t>
            </w:r>
            <w:r>
              <w:rPr>
                <w:rFonts w:cs="Times New Roman" w:ascii="Times New Roman" w:hAnsi="Times New Roman"/>
              </w:rPr>
              <w:t>Выделение первого согласного из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онематического слуха. Деление  слов  на 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1. Пальчиковая 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картинки  по  тем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ыкладывание букв «Ч – Щ</w:t>
            </w:r>
            <w:r>
              <w:rPr/>
              <w:t xml:space="preserve"> –</w:t>
            </w:r>
            <w:r>
              <w:rPr>
                <w:rFonts w:cs="Times New Roman" w:ascii="Times New Roman" w:hAnsi="Times New Roman"/>
              </w:rPr>
              <w:t xml:space="preserve"> С – Т» зелёными кнопочками и верёвочками (на выб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 и  обогащение  словаря  по 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Активизация словаря признаков </w:t>
            </w:r>
            <w:r>
              <w:rPr>
                <w:rFonts w:cs="Times New Roman" w:ascii="Times New Roman" w:hAnsi="Times New Roman"/>
                <w:i/>
                <w:sz w:val="18"/>
              </w:rPr>
              <w:t>(Ранний, яркий, рыхлый, мелкий, душистый, хрупкий, нежный, пушистый,   весенний,    солнечный, теплый, прохладный. Поздний, звонкий, радостный, дождливый, шумный. Погожий, светлый, красивый, ярки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Активизация и обогащение  глагольного словаря </w:t>
            </w:r>
            <w:r>
              <w:rPr>
                <w:rFonts w:cs="Times New Roman" w:ascii="Times New Roman" w:hAnsi="Times New Roman"/>
                <w:i/>
                <w:sz w:val="18"/>
              </w:rPr>
              <w:t>(Таять, греть, расцветать, распускаться, просыпаться, наступать, трещать, ломаться, журчать, пробиваться. . Пробуждаться, вылезать, выводить, выкармливать, натаскивать, прилетать, вить (гнезда), щебетать, радоваться, переле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,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логического мыш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гадывание загадок по тем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лишний».</w:t>
            </w:r>
          </w:p>
        </w:tc>
      </w:tr>
      <w:tr>
        <w:trPr>
          <w:trHeight w:val="507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2218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лето!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Труд и отдых. Безопасность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в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.Употребление сложных предлогов (из-под, из-за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3.Образование качественных прилагательны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гласование существительных с числительными в числе. роде и падеже(1паук, 2, 5 пауков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сложных слов (большеглазая, длинноногий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разование глаголов с помощью приставок (Уползти, переползти, вырос, подрос…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ягкие и твердые согласные.   </w:t>
            </w:r>
            <w:r>
              <w:rPr>
                <w:rFonts w:cs="Times New Roman" w:ascii="Times New Roman" w:hAnsi="Times New Roman"/>
              </w:rPr>
              <w:t>Выделение первого согласного  из слова. Развитие  фонематич.  слуха. Звуко – буквенный  анализ 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.Пальчиковая гимнастика </w:t>
            </w:r>
            <w:r>
              <w:rPr>
                <w:rFonts w:cs="Times New Roman" w:ascii="Times New Roman" w:hAnsi="Times New Roman"/>
                <w:i/>
                <w:sz w:val="20"/>
              </w:rPr>
              <w:t>( Как живёшь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Как идёшь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Как берёшь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Как даёшь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Как грозишь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Ночью спишь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Ждёшь обед? Вот так!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А шалишь? Вот так!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разрезные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кладывание букв синими и зелёными верёвочк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предметного словаря по тем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Активизация глагольного словаря: </w:t>
            </w:r>
            <w:r>
              <w:rPr>
                <w:rFonts w:cs="Times New Roman" w:ascii="Times New Roman" w:hAnsi="Times New Roman"/>
                <w:i/>
                <w:sz w:val="20"/>
              </w:rPr>
              <w:t>(Отдыхают, загорают, плавают, купаются, ныряют, уезжают, играют, катаются, веселятся, резвятся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Активизация словаря признаков </w:t>
            </w:r>
            <w:r>
              <w:rPr>
                <w:rFonts w:cs="Times New Roman" w:ascii="Times New Roman" w:hAnsi="Times New Roman"/>
                <w:i/>
                <w:sz w:val="20"/>
              </w:rPr>
              <w:t>(Тёплое, жаркое, знойное, дождливое, прохладное, ветреное, красное, зелёное, весёлое, урожайное, длинное, короткое, долгожданное.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4.Составление рассказа  о летнем отдыхе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рассказов и стихов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 логического мыш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гадывание загадок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 лиш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ъяснение пословиц и поговорок о лете.</w:t>
            </w:r>
          </w:p>
        </w:tc>
      </w:tr>
      <w:tr>
        <w:trPr>
          <w:trHeight w:val="586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2268"/>
        <w:gridCol w:w="2410"/>
        <w:gridCol w:w="2268"/>
        <w:gridCol w:w="2410"/>
        <w:gridCol w:w="2345"/>
      </w:tblGrid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/ обучение грам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ая  мото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Связная реч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е и  зрительное восприятие.</w:t>
            </w:r>
          </w:p>
        </w:tc>
      </w:tr>
      <w:tr>
        <w:trPr>
          <w:trHeight w:val="285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лето!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День защиты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ая –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разование существительных в разных падеж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.Подбор родственных слов к слову «дети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гласование  числительных  с существительными  в  роде, числе и падеже (Один портфель, 2 портфеля, 5 портфеле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зование существительных с уменьшительно – ласкательными суффиксами (Линеечка, тетрадочка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разование  относит – х прилагательных (Кожаный, яркий, новый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ухие и звонкие согла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 из  слова  первого  согласного  звука. Развитие  фонематич.  слуха. Деление  слов  на  слоги. Звуко – буквенный  анализ 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.Пальчиковая гимнастика (</w:t>
            </w:r>
            <w:r>
              <w:rPr>
                <w:rFonts w:cs="Times New Roman" w:ascii="Times New Roman" w:hAnsi="Times New Roman"/>
                <w:i/>
                <w:sz w:val="20"/>
              </w:rPr>
              <w:t>Мы под  солнышком шагаем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олнца лучики считаем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«Один, два, три, четыре, пять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Шесть, семь, восемь, девять, десять»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- разрезные  картинки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водка   по  контуру  и  штриховка  школьных  предмет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тивизация и обогащение предметного словаря по т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учивание стихотворений к выпускному вечер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ивизация  и  обогащение  глагольного  словаря (учиться, заниматься, выполнять,…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ение  рассказа  по  серии сюжетных  картин (с одним  закрытым  фрагментом). (Гомзяк О.С. «Говорим правильно в 6 – 7 лет», с.102.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слухового внима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ушание сказки Г.Юдина «Про мягкий знак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чтение и обсуждение худ. текстов Л.Н. Толстого «Филиппок», А.Л. Барто  «Первый урок», З.Н. Александровой  «В школу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логического мышления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гадывание загадок по теме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 «Четвёртый лишний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 Формирование языкового  чутья: объясне-ние  понятий: «Ученье свет, а неученье -тьма», «Ученье – путь к уменью».</w:t>
            </w:r>
          </w:p>
        </w:tc>
      </w:tr>
      <w:tr>
        <w:trPr>
          <w:trHeight w:val="5224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332">
    <w:name w:val="Font Style3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6">
    <w:name w:val="Font Style346"/>
    <w:qFormat/>
    <w:rPr>
      <w:rFonts w:ascii="MS Reference Sans Serif" w:hAnsi="MS Reference Sans Serif" w:cs="MS Reference Sans Serif"/>
      <w:b/>
      <w:bCs/>
      <w:spacing w:val="-20"/>
      <w:sz w:val="16"/>
      <w:szCs w:val="16"/>
    </w:rPr>
  </w:style>
  <w:style w:type="character" w:styleId="FontStyle338">
    <w:name w:val="Font Style3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02:00Z</dcterms:created>
  <dc:creator>Светлана</dc:creator>
  <dc:description/>
  <cp:keywords/>
  <dc:language>en-US</dc:language>
  <cp:lastModifiedBy>Светлана</cp:lastModifiedBy>
  <dcterms:modified xsi:type="dcterms:W3CDTF">2014-04-23T14:09:00Z</dcterms:modified>
  <cp:revision>261</cp:revision>
  <dc:subject/>
  <dc:title/>
</cp:coreProperties>
</file>