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. Типы химических реакций. Типы химических реакций по числу и составу исходных веществ и продуктов реакции. (8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закрепить и расширить знания учащихся о химических реакциях, их признаках и условиях протекания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научить выделять существенные признаки, которые могут быть положены в основу классификации химических реа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смотреть классификацию химических реакций по числу и составу реагирующи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ить отрабатывать умение учащихся расставлять коэффици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ить формирование умений наблюдать, сравнивать, классифицировать, проводить анализ и синтез, обобщать материал, строить умозаклю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проектор, презентация «Типы химических реакций»;наборы химических реактивов </w:t>
      </w:r>
      <w:r>
        <w:rPr>
          <w:sz w:val="28"/>
          <w:szCs w:val="28"/>
          <w:lang w:val="en-US"/>
        </w:rPr>
        <w:t>BaCL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0"/>
          <w:szCs w:val="20"/>
        </w:rPr>
        <w:t>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для проведения опытов, пробирки и штативы; на столах у учащихся бланки для проверки знаний и незаполненная исследовательская карточка «Типы химических реакц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этап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 Добрый день, ребята! Рада приветствовать вас на сегодняшнем уроке! Он, конечно, пройдет не в совсем обычной обстановке, но, думаю, вас это не смутит, и наша работа будет плодотвор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отивационный этап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умаю, мне удалось убедить вас в том, что химия - самая загадочная наука, и сегодняшний урок мне хотелось бы начать с очередной загад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ушайте  и постарайтесь найти ответ на неё.  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на идет, она прошла, никто не скажет, что пришл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Это конечно не старость и даже не весна). Ваши варианты ответов ( обратите на ключевые слова: она понятие женского рода, может идти, может пройти, но никто не скажет, что пришла.)</w:t>
      </w:r>
    </w:p>
    <w:p>
      <w:pPr>
        <w:pStyle w:val="Normal"/>
        <w:rPr/>
      </w:pPr>
      <w:r>
        <w:rPr>
          <w:b/>
          <w:sz w:val="28"/>
          <w:szCs w:val="28"/>
        </w:rPr>
        <w:t>Ответ учащегося</w:t>
      </w:r>
      <w:r>
        <w:rPr>
          <w:sz w:val="28"/>
          <w:szCs w:val="28"/>
        </w:rPr>
        <w:t>: Химическая  реа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Актуализация опорных знаний. </w:t>
      </w:r>
      <w:r>
        <w:rPr>
          <w:sz w:val="28"/>
          <w:szCs w:val="28"/>
        </w:rPr>
        <w:t>(беседа)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 Действительно, ребята, мы говорим, что химическая реакция идет, прошла, мы не говорим, что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так говорить мы будем о химических реакциях. А что же это такое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 учащегося : </w:t>
      </w:r>
      <w:r>
        <w:rPr>
          <w:sz w:val="28"/>
          <w:szCs w:val="28"/>
        </w:rPr>
        <w:t>Это явление при котором, из одних веществ образуются другие. (СЛАЙД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А, что характеризует химические реакции?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 учащегося :</w:t>
      </w:r>
      <w:r>
        <w:rPr>
          <w:sz w:val="28"/>
          <w:szCs w:val="28"/>
        </w:rPr>
        <w:t>признаки, условия возникновения .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Химические реакции возможны при определенных условиях и имеют определенные при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м химические реакции  и назовем условия возникновения и признак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проведение  химической реакции между </w:t>
      </w:r>
      <w:r>
        <w:rPr>
          <w:sz w:val="28"/>
          <w:szCs w:val="28"/>
          <w:lang w:val="en-US"/>
        </w:rPr>
        <w:t>BaCL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0"/>
          <w:szCs w:val="20"/>
        </w:rPr>
        <w:t>4</w:t>
      </w:r>
      <w:r>
        <w:rPr>
          <w:sz w:val="28"/>
          <w:szCs w:val="28"/>
        </w:rPr>
        <w:t xml:space="preserve"> с образованием осадка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</w:rPr>
        <w:t xml:space="preserve">4 и между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делением газа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раздать на каждый стол) . Проделав химические реакции определим, что стало условием её возникнов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учащегося:</w:t>
      </w:r>
      <w:r>
        <w:rPr>
          <w:sz w:val="28"/>
          <w:szCs w:val="28"/>
        </w:rPr>
        <w:t xml:space="preserve"> смешивание двух веще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 На парте у каждого есть исследовательская карточка,в ходе урока постепенно предстоит заполнить все пустующие графы ( написать фамилии и имена учащихся  работающих в па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заполнять таблицу, записываем первый отв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оработав в парах, заполните таблицу полностью,  записав условия возникновения химических реакций и их признаки.( 2 минуты работают в парах, заслушиваются ответ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возникнов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х реак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химических реакц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ивание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ль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икоснов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ение ос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тепла и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газа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 называются действия ребята, которые мы с вами произвел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 учащегося: </w:t>
      </w:r>
      <w:r>
        <w:rPr>
          <w:sz w:val="28"/>
          <w:szCs w:val="28"/>
        </w:rPr>
        <w:t>Мы классифицировали, т.е. составили классификац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как вы думаете. Сами химические реакции можно классифициров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вет учащегося: </w:t>
      </w:r>
      <w:r>
        <w:rPr>
          <w:sz w:val="28"/>
          <w:szCs w:val="28"/>
        </w:rPr>
        <w:t>Да, навер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пишите тему урока в тетрадь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Наша задача сегодня рассмотреть одну из классификаций химических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тите внимание на слайд, (СЛАЙД 5)</w:t>
      </w:r>
    </w:p>
    <w:p>
      <w:pPr>
        <w:pStyle w:val="Normal"/>
        <w:rPr/>
      </w:pPr>
      <w:r>
        <w:rPr>
          <w:sz w:val="28"/>
          <w:szCs w:val="28"/>
        </w:rPr>
        <w:t>на котором представлены несколько типов химических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 xml:space="preserve">3,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Br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Br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Zn +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Cu + Zn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Cl + Ag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AgCl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  <w:lang w:val="en-US"/>
        </w:rPr>
        <w:t xml:space="preserve"> + K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Чем они различаются?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Числом, составом исходных веществ и продукт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ЛАЙД 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химических реакций по числу и составу исходных веществ и продуктов реакции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цель:</w:t>
      </w:r>
      <w:r>
        <w:rPr>
          <w:iCs/>
          <w:sz w:val="28"/>
          <w:szCs w:val="28"/>
        </w:rPr>
        <w:t xml:space="preserve"> выяснить сущность химических реакций по числу и составу вещест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40"/>
          <w:szCs w:val="40"/>
          <w:vertAlign w:val="subscript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Рассмотрим первую из них.Что происходит с веществами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твет учащихся :</w:t>
      </w:r>
      <w:r>
        <w:rPr>
          <w:iCs/>
          <w:sz w:val="28"/>
          <w:szCs w:val="28"/>
        </w:rPr>
        <w:t xml:space="preserve"> они соединя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ак одним словом мы можем назвать процесс, который протекает? 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Ответ учащихся:</w:t>
      </w:r>
      <w:r>
        <w:rPr>
          <w:iCs/>
          <w:sz w:val="28"/>
          <w:szCs w:val="28"/>
        </w:rPr>
        <w:t xml:space="preserve"> соедин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ред нами реакция соединения. Запишите ответ в соответствующую таблицу исследовательской карты. Обратите внимание, что соединяются как простые , так и сложные вещества, а образуются_? –сложные. А теперь подобным же образом поработайте в парах с оставшимися химическими уравнениями и укажите протекающие процессы. Продолжите заполнение таблицы «Типы химических реакций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Ответы учащис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Итак, что же у нас получило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веты учащих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 </w:t>
      </w:r>
      <w:r>
        <w:rPr>
          <w:iCs/>
          <w:sz w:val="28"/>
          <w:szCs w:val="28"/>
        </w:rPr>
        <w:t>соединения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еакции </w:t>
      </w:r>
      <w:r>
        <w:rPr>
          <w:iCs/>
          <w:sz w:val="28"/>
          <w:szCs w:val="28"/>
        </w:rPr>
        <w:t xml:space="preserve">разложения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 </w:t>
      </w:r>
      <w:r>
        <w:rPr>
          <w:iCs/>
          <w:sz w:val="28"/>
          <w:szCs w:val="28"/>
        </w:rPr>
        <w:t>замещения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кции </w:t>
      </w:r>
      <w:r>
        <w:rPr>
          <w:iCs/>
          <w:sz w:val="28"/>
          <w:szCs w:val="28"/>
        </w:rPr>
        <w:t>обмена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>(СЛАЙД 7) показать все 4 реакции через ссылки</w:t>
      </w:r>
    </w:p>
    <w:p>
      <w:pPr>
        <w:pStyle w:val="Normal"/>
        <w:tabs>
          <w:tab w:val="clear" w:pos="708"/>
          <w:tab w:val="left" w:pos="351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еакция разложения – могут ли в эту реакцию вступать простые веществ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учащися:</w:t>
      </w:r>
      <w:r>
        <w:rPr>
          <w:iCs/>
          <w:sz w:val="28"/>
          <w:szCs w:val="28"/>
        </w:rPr>
        <w:t xml:space="preserve"> не могу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ссмотрите реакции замещения? Какие вещества вступают и какие образу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учащися:</w:t>
      </w:r>
      <w:r>
        <w:rPr>
          <w:iCs/>
          <w:sz w:val="28"/>
          <w:szCs w:val="28"/>
        </w:rPr>
        <w:t xml:space="preserve">  вступают простые и сложные вещества, образуются новые простые  и сложные вещес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еакция обмен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учащися:</w:t>
      </w:r>
      <w:r>
        <w:rPr>
          <w:iCs/>
          <w:sz w:val="28"/>
          <w:szCs w:val="28"/>
        </w:rPr>
        <w:t xml:space="preserve">  вступают только сложные веществ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 вот теперь, ребята, используя наработанный материал, составьте определения 4 типов реакций  - правая часть таблицы.</w:t>
      </w:r>
      <w:r>
        <w:rPr>
          <w:sz w:val="28"/>
          <w:szCs w:val="28"/>
        </w:rPr>
        <w:t xml:space="preserve">      (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 учащис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гу сказать, что вы успешно справились с поставленной задачей. Мы с вами составили классификацию химических реакций по числу и составу исходных веществ и продуктов реа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    Рассмотрим их еще раз (СЛАЙД 9).</w:t>
      </w:r>
    </w:p>
    <w:p>
      <w:pPr>
        <w:pStyle w:val="Normal"/>
        <w:tabs>
          <w:tab w:val="clear" w:pos="708"/>
          <w:tab w:val="left" w:pos="630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я предлагаю вам вывести общие формулы уравнений для каждого типа химических реакций, использую условные обозначения – буквы А,В,С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тельской карте это таблица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учащися:                           </w:t>
      </w:r>
      <w:r>
        <w:rPr>
          <w:sz w:val="28"/>
          <w:szCs w:val="28"/>
        </w:rPr>
        <w:t>(СЛАЙД 14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        А+В=С   или  А+В+С=Д</w:t>
      </w:r>
    </w:p>
    <w:p>
      <w:pPr>
        <w:pStyle w:val="Normal"/>
        <w:jc w:val="both"/>
        <w:rPr/>
      </w:pPr>
      <w:r>
        <w:rPr>
          <w:sz w:val="28"/>
          <w:szCs w:val="28"/>
        </w:rPr>
        <w:t>Разложения        А=В+С   или  А=В+С+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ения         А+ВС= АВ+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мена               АВ+СД= АС+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Проверка зна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ерейдем к этапу проверки знаний. Перед вами на слайде задание в тестовой форме, которое вы выполняете индивидуально. Запишите в таблицу № 4 ваши варианты ответов.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учащися: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слайд – комментарий, правильные  ответы                          (СЛАЙД 1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слайд – комментарий, правильные варианты ответов         (СЛАЙД 1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слайд – комментарий, правильные варианты ответов         (СЛАЙД 1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 слайд – комментарий, правильные варианты ответов         (СЛАЙД 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аимоконтроль, выставление отметок – на слайде критерии.(СЛАЙД 1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показ слайда (Слайд 2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чни сначала,- важно ответил Король,  и продолжай до тех пор, пока не дойдешь до конца.» Льюис Кэрролл. «Алиса в стране Чудес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 благодарю вас за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 активную работу на уроке –  поставить пару «5» и «4».) Прошу сдать мне тестовые работы для выставления отметок в журн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записать определения типов химических реакций и составить уравнения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рило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Исследовательская кар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Ф.И.учащихся</w:t>
      </w: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Химические реакции и их призна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Условия возникнов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химических ре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химических реак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ипы химических реакций, по признаку «число и состав исходных веществ и продуктов реакци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я химических ре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я химических реак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/>
        <w:t>.Уравнения реакции в общем вид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химических реа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формулы уравнения химических реак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Бланк для проверки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Ф.И.учащихся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Примеры химических реакций. (</w:t>
      </w:r>
      <w:r>
        <w:rPr/>
        <w:t>Выбрать правильный ответ из слайда и записать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Соед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Заме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Раз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Обм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абораторные опыты</w:t>
      </w:r>
    </w:p>
    <w:p>
      <w:pPr>
        <w:pStyle w:val="Normal"/>
        <w:rPr/>
      </w:pPr>
      <w:r>
        <w:rPr/>
        <w:t xml:space="preserve">- положите в пробирку гранулы цинка </w:t>
      </w:r>
      <w:r>
        <w:rPr>
          <w:lang w:val="en-US"/>
        </w:rPr>
        <w:t>Zn</w:t>
      </w:r>
    </w:p>
    <w:p>
      <w:pPr>
        <w:pStyle w:val="Normal"/>
        <w:rPr/>
      </w:pPr>
      <w:r>
        <w:rPr/>
        <w:t xml:space="preserve">-прилейте раствор кислоты </w:t>
      </w:r>
      <w:r>
        <w:rPr>
          <w:lang w:val="en-US"/>
        </w:rPr>
        <w:t>HCl</w:t>
      </w:r>
      <w:r>
        <w:rPr/>
        <w:t xml:space="preserve"> </w:t>
      </w:r>
    </w:p>
    <w:p>
      <w:pPr>
        <w:pStyle w:val="Normal"/>
        <w:rPr/>
      </w:pPr>
      <w:r>
        <w:rPr/>
        <w:t xml:space="preserve">-наблюдайте образование пузырьков в пробирке и выделение газа </w:t>
      </w:r>
      <w:r>
        <w:rPr>
          <w:lang w:val="en-US"/>
        </w:rPr>
        <w:t>H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абораторные опыты</w:t>
      </w:r>
    </w:p>
    <w:p>
      <w:pPr>
        <w:pStyle w:val="Normal"/>
        <w:rPr/>
      </w:pPr>
      <w:r>
        <w:rPr/>
        <w:t xml:space="preserve">- возьмите раствор </w:t>
      </w:r>
      <w:r>
        <w:rPr>
          <w:lang w:val="en-US"/>
        </w:rPr>
        <w:t>BaCL</w:t>
      </w:r>
      <w:r>
        <w:rPr/>
        <w:t>2 и налейте в пробирку</w:t>
      </w:r>
    </w:p>
    <w:p>
      <w:pPr>
        <w:pStyle w:val="Normal"/>
        <w:rPr/>
      </w:pPr>
      <w:r>
        <w:rPr/>
        <w:t xml:space="preserve">-прилейте раствор кислоты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</w:t>
      </w:r>
    </w:p>
    <w:p>
      <w:pPr>
        <w:pStyle w:val="Normal"/>
        <w:rPr/>
      </w:pPr>
      <w:r>
        <w:rPr/>
        <w:t xml:space="preserve">-наблюдайте образование осадка </w:t>
      </w:r>
      <w:r>
        <w:rPr>
          <w:lang w:val="en-US"/>
        </w:rPr>
        <w:t>Ba</w:t>
      </w:r>
      <w:r>
        <w:rPr/>
        <w:t xml:space="preserve"> </w:t>
      </w:r>
      <w:r>
        <w:rPr>
          <w:lang w:val="en-US"/>
        </w:rPr>
        <w:t>SO</w:t>
      </w:r>
      <w:r>
        <w:rPr/>
        <w:t>4 в пробир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19:00Z</dcterms:created>
  <dc:creator>user</dc:creator>
  <dc:description/>
  <cp:keywords/>
  <dc:language>en-US</dc:language>
  <cp:lastModifiedBy>user</cp:lastModifiedBy>
  <cp:lastPrinted>2010-03-17T09:36:00Z</cp:lastPrinted>
  <dcterms:modified xsi:type="dcterms:W3CDTF">2016-09-28T14:59:00Z</dcterms:modified>
  <cp:revision>15</cp:revision>
  <dc:subject/>
  <dc:title>Учитель:   Добрый день, ребята</dc:title>
</cp:coreProperties>
</file>