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4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ргопольский индустриальный техн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ОРГАНИЗАЦИЯ И МЕТОДИЧЕСКОЕ СОПРОВОЖДЕНИЕ ВНЕАУДИТОРНОЙ САМОСТОЯТЕЛЬ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СТУДЕНТ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оп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е методические рекомендации помогут преподавателям  и мастерам п\о техникума и других учреждений СПО организовать самостоятельную деятельность студентов на основе деятельностного и  компетентностного подходов к обучению, что соответствует  требованиям  ФГОС нового поко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мастер п\о – Подрезова О.М.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right="-89" w:firstLine="720"/>
        <w:rPr/>
      </w:pPr>
      <w:r>
        <w:rPr/>
      </w:r>
    </w:p>
    <w:p>
      <w:pPr>
        <w:pStyle w:val="Normal"/>
        <w:ind w:left="-720" w:right="-89" w:firstLine="720"/>
        <w:rPr/>
      </w:pPr>
      <w:r>
        <w:rPr/>
      </w:r>
    </w:p>
    <w:p>
      <w:pPr>
        <w:pStyle w:val="Normal"/>
        <w:ind w:left="-720" w:right="-89" w:firstLine="720"/>
        <w:rPr/>
      </w:pPr>
      <w:r>
        <w:rPr/>
      </w:r>
    </w:p>
    <w:p>
      <w:pPr>
        <w:pStyle w:val="Normal"/>
        <w:ind w:left="-720" w:right="-89" w:firstLine="720"/>
        <w:rPr/>
      </w:pPr>
      <w:r>
        <w:rPr/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----------------------------------------------------------- 4-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направления внеаудиторной  самостояте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ы студентов ---------------------------------------------------------------------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обучения – основа внеауди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й работы ------------------------------------------------------------ 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  практических заданий для самостоятельной работ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------------------------------------------------------------------------------- 8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 к заданиям ------------------------------------------------------------- 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критериев оценки внеаудиторной самостоятельной работ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ов педагогом ---------------------------------------------------------------- 1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реподавателю, мастеру п\о по организации внеаудиторной самостоятельной работы студентов ----------------------------------------------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риложение ----------------------------------------------------------------------- 12 -13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8.1. практические советы по написанию реферата;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     </w:t>
      </w:r>
      <w:r>
        <w:rPr>
          <w:b w:val="false"/>
          <w:sz w:val="28"/>
          <w:szCs w:val="28"/>
        </w:rPr>
        <w:t>8.2.</w:t>
      </w:r>
      <w:r>
        <w:rPr>
          <w:b w:val="false"/>
          <w:bCs w:val="false"/>
          <w:sz w:val="32"/>
          <w:szCs w:val="32"/>
        </w:rPr>
        <w:t xml:space="preserve"> правила создания презентации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8.3. примерный план создания презентации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8.4. анкета для студента;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8.5. </w:t>
      </w:r>
      <w:r>
        <w:rPr>
          <w:sz w:val="32"/>
          <w:szCs w:val="32"/>
        </w:rPr>
        <w:t xml:space="preserve">рекомендации студентам по выполнению внеаудиторной </w:t>
      </w:r>
    </w:p>
    <w:p>
      <w:pPr>
        <w:pStyle w:val="TextBodyIndent"/>
        <w:ind w:first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остоятель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32"/>
          <w:szCs w:val="32"/>
        </w:rPr>
        <w:t>                     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из важнейших задач современного профессионального образования является формирование профессиональной компетентности будущих специалистов. Новые образовательные стандарты содержат такие требования, как умение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; использовать информационно-коммуникативные технологии для совершенствования профессиональной деятельности; заниматься самообразованием. Обозначенные требования к подготовке студентов делают их конкурентоспособными на современном рынке тру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ю внеаудиторной самостоятельной работы является – формирование готовности и умения использовать различные средства информации, поиска необходимых знаний и внедрения их в последствие в профессиональную деятельность для достижения поставленных задач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аудиторная самостоятельная работа - одна из форм обучения, помогающая  решить различные проблемы в том случае, если  она является продуманной и систематизированной. Логически и целенаправленно разработанные задания и упражнения помогают студентам осознанно и активно усваивать материал и применять полученные знания в новых условиях образования и 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аудиторная самостоятельная работа  преследует следующи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мений и навыков выявлять общее и частн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ормирование умений определять существенные признаки, сравнива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и на этой основе делать обоб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поставлять, отмечая общие и отличительные чер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Строить доказательства на основе существенных призна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внеаудиторной  самостоятельной работы студентов должен конструироваться преподавателем по следующим принципам:</w:t>
      </w:r>
    </w:p>
    <w:p>
      <w:pPr>
        <w:pStyle w:val="Normal"/>
        <w:numPr>
          <w:ilvl w:val="0"/>
          <w:numId w:val="5"/>
        </w:numPr>
        <w:ind w:left="855" w:hanging="255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зносторонний анализ изучаемого материала с ответом на вопросы: Что дано? Как дано? Зачем дано?  Почему именно так, а не иначе? Что и как из материала необходимо использовать непосред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определение способов логической и методической обраб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уточнение места темы в системе кур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выявление затруднений у студентов с индивидуальным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обенностями, уровнем знаний и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подбор и разработка заданий, упражнений с учетом  соблюдения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а – от простого к сложному, от частного к общ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познавательной потребности – одна из важных задач преподавателя  и мастера п\о. Систематическое усложнение заданий для самостоятельной работы стимулирует познавательный интерес, способствует активизации и развитию мыслительных процессов, формированию научного мировозрения и коммуникатив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амостоятельной работы студ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- наблюдения - подразумевают более или менее длительное восприятие с целью выяснения отличительных признаков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аналитические наблюдения - стимулируют развитие произвольного внимания у студентов, углубление в учеб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учебное конструирование (урока, занятия) - заставляет глубже проникнуть в сущность предмета, найти взаимосвязи в учебном материале, выстроить их в нужной логической последовательности, сделать после изучения темы достоверные выводы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учебных и профессиональных задач - способствует запоминанию, углублению и проверке усвоения знаний студентов, формированию отвлечённого мышления, которое обеспечивает осознанное и прочное усвоение изучаемых основ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а с различными источниками информации -  способствует приобретению важных умений и навыков, а именно: выделять главное, устанавливать логическую связь, создавать алгоритм и работать по нему, самостоятельно добывать знания, систематизировать их и обобщ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 - вид деятельности подразумевает высокий уровень мотивации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подход к разработке материала для внеаудиторной  самостоятельной работы студентов позволяет творчески подойти к подготовке занятий, выявить возможности изучаемого материала, создавая тем самым условия для саморазвития личности студента.</w:t>
      </w:r>
    </w:p>
    <w:p>
      <w:pPr>
        <w:pStyle w:val="Normal"/>
        <w:jc w:val="both"/>
        <w:rPr/>
      </w:pPr>
      <w:r>
        <w:rPr>
          <w:sz w:val="28"/>
          <w:szCs w:val="28"/>
        </w:rPr>
        <w:t>« Не старайтесь удовлетворить   своё    тщеславие, обучая слишком многому. Возбудите только любопытство. Открывайте своим слушателям глаза, но не перегружайте мозг. Достаточно заронить в него искру. Огонь разгорится там, где для него есть пища» - Анат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вые направления внеаудито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 работы студент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ля овладения и углубления зн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различных видов планов и тезисов по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нормативными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закрепления 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конспектом ле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ная работа с учебным матери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зличных таблиц, сх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кается написание шпарга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систематизации учебного  матер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ов на контрольны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ая обработка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ообщения, д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кроссвор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лак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ам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ля формирования практических и профессиональных ум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задач и упражнений по образцу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итуативных и профессиона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кетирования и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ства обучения – основа внеаудиторной  самостоя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 необходимые для организации внеаудиторной самостоятельной рабо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идактические средства, которые могут быть источником самостоятельного приобретения знаний  (первоисточники,  тексты художественных произведений, сборники задач и упражнений, журналы и газеты, учебные фильмы, карты, таблицы, нормативно – правовая документац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редства, которые используют для руководства самостоятельной деятельностью студентов (инструктивно-методические указания, карточки с дифференцированными заданиями для организации индивидуальной и групповой работы, карточки с алгоритмами выполнения задан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а и применение средств обучения – это та сторона педагогической деятельности, в которой проявляется индивидуальное мастерство, творческий поиск преподавателя, мастера п\о его умение побудить студентов к творчеств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  практических зад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неаудиторной самостоятельной работы студен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опорных конспектов 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улировка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улировка собственного 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улировка продолжения фразы,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ть определения следующим терминам.</w:t>
      </w:r>
    </w:p>
    <w:p>
      <w:pPr>
        <w:pStyle w:val="Normal"/>
        <w:jc w:val="both"/>
        <w:rPr/>
      </w:pPr>
      <w:r>
        <w:rPr>
          <w:sz w:val="28"/>
          <w:szCs w:val="28"/>
        </w:rPr>
        <w:t>6. Составление опорного конспекта свое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писание реферата, доклада,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ставление отчёта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алгоритма последовательности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оставление таб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полнение таблиц, использу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ставление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оделирование конспекта урока по теме.</w:t>
      </w:r>
    </w:p>
    <w:p>
      <w:pPr>
        <w:pStyle w:val="Normal"/>
        <w:jc w:val="both"/>
        <w:rPr/>
      </w:pPr>
      <w:r>
        <w:rPr>
          <w:sz w:val="28"/>
          <w:szCs w:val="28"/>
        </w:rPr>
        <w:t>14. Моделирование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амоанализ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>16. Составление тематических кроссвордов.</w:t>
      </w:r>
    </w:p>
    <w:p>
      <w:pPr>
        <w:pStyle w:val="Normal"/>
        <w:jc w:val="both"/>
        <w:rPr/>
      </w:pPr>
      <w:r>
        <w:rPr>
          <w:sz w:val="28"/>
          <w:szCs w:val="28"/>
        </w:rPr>
        <w:t>17. Составление плана текста, конспекта.</w:t>
      </w:r>
    </w:p>
    <w:p>
      <w:pPr>
        <w:pStyle w:val="Normal"/>
        <w:jc w:val="both"/>
        <w:rPr/>
      </w:pPr>
      <w:r>
        <w:rPr>
          <w:sz w:val="28"/>
          <w:szCs w:val="28"/>
        </w:rPr>
        <w:t>18.Решение  ситуационных 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Подготовка  к семинару, деловой игре, конкурсу…..</w:t>
      </w:r>
    </w:p>
    <w:p>
      <w:pPr>
        <w:pStyle w:val="Normal"/>
        <w:jc w:val="both"/>
        <w:rPr/>
      </w:pPr>
      <w:r>
        <w:rPr>
          <w:sz w:val="28"/>
          <w:szCs w:val="28"/>
        </w:rPr>
        <w:t>20.Создание презентаций, видеорол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Создание буклетов, памяток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Формулировка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Составление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структаж к задан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структаж необходим для того, чтобы помочь студентам осмыслить содержание задания, требования учеб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может быть вводным, текущим, индивидуальным, групповым, фронтальным, подробным, свёрнуты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ый фронтальный инструктаж проводится для разъяснения цели работы, преподаватель обращает внимание на те конечные результаты, к которым должны прийти студ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предполагается новое задание, вводный инструктаж помогает связать выдвинутую задачу с имеющимися у студентов опорными знаниями, опытом или действиями, усвоенными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та устного инструктирования зависит от этапа обучения. На начальном этапе оно более подробное. Вводный инструктаж при выполнении лабораторных и практических работ включает объяснение задания (что делать?), порядок его выполнения (как делать?), показ и выполнение приёмов (почему так делать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инструкции необходимы в тех самостоятельных работах, которые требуют строгой последовательности выполнения. Письменная инструкция представляет собой учебный алгоритм, руководствуясь которым студент решает задачу по строго намеченному пути, не допуская произвольных ша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арианты критериев оценки внеаудиторной самостоятельной работы студентов педагогом, мастером п\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пункт 1 балл, количество баллов соответствует оценке студ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ровень усвоения студентом учебного материала, умение использов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оретические знания при  выполнении практически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2.Умение довести материал до слуш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основанность и чёткость изложения материала, оформление материа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требова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4.Уровень самостоятельности при выполнении 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казатели творческ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ждый пункт 0,5 балла, количество баллов соответствует оценке студент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57"/>
        <w:gridCol w:w="1285"/>
        <w:gridCol w:w="1225"/>
        <w:gridCol w:w="1055"/>
        <w:gridCol w:w="1321"/>
      </w:tblGrid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умения и навык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 владеть студент (да\нет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ли на да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\нет)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ть, составлять пла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еферат, доклад, сообщение, презентацию и т.д. согласна план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ировать реферат, доклад, сообщение, презентацию и т.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выступить с рефератом, докладом, сообщением, презентацией и т.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сследовательскую деятельность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 осмысливать материал, выделяя в нём главное, систематизировать, классифицирова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, соотносить, сравнивать факты, обобщать, делать обоснованные вывод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полученные знания в действии (использование образцов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 в ходе деятельности и корректировать её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творческую инициативу по разным направлениям деятель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омендации преподавателю,  мастеру п\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внеаудиторной 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аудиторную самостоятельную работу необходимо организовывать во всех звеньях учебного процесса, в том числе и в процессе усвоения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удентов необходимо ставить в активную позицию, делать их непосредственными участниками процесса п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ация внеаудиторной самостоятельной работы должна способствовать развитию мотивации учения студ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4. Внеаудиторная самостоятельная работа должна носить целенаправленный характер, быть чётко сформулированной.</w:t>
      </w:r>
    </w:p>
    <w:p>
      <w:pPr>
        <w:pStyle w:val="Normal"/>
        <w:jc w:val="both"/>
        <w:rPr/>
      </w:pPr>
      <w:r>
        <w:rPr>
          <w:sz w:val="28"/>
          <w:szCs w:val="28"/>
        </w:rPr>
        <w:t>5. Содержание внеаудиторной самостоятельной работы должно обеспечивать полный и глубокий комплекс заданий студентам.</w:t>
      </w:r>
    </w:p>
    <w:p>
      <w:pPr>
        <w:pStyle w:val="Normal"/>
        <w:jc w:val="both"/>
        <w:rPr/>
      </w:pPr>
      <w:r>
        <w:rPr>
          <w:sz w:val="28"/>
          <w:szCs w:val="28"/>
        </w:rPr>
        <w:t>6. В ходе внеаудиторной самостоятельной работы необходимо обеспечить сочетание репродуктивной и продуктивной учебной деятельности студ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организации внеаудиторной самостоятельной работы необходимо предусмотреть адекватную обратную связь, т.е. правильно организовать систему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8. Приложение</w:t>
      </w:r>
    </w:p>
    <w:p>
      <w:pPr>
        <w:pStyle w:val="Heading1"/>
        <w:rPr/>
      </w:pPr>
      <w:r>
        <w:rPr>
          <w:b w:val="false"/>
          <w:sz w:val="28"/>
          <w:szCs w:val="28"/>
        </w:rPr>
        <w:t>8.1. Практические советы по написанию реферата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Реферат</w:t>
      </w:r>
      <w:r>
        <w:rPr>
          <w:b/>
          <w:sz w:val="28"/>
          <w:szCs w:val="28"/>
        </w:rPr>
        <w:t xml:space="preserve"> (от латинского </w:t>
      </w:r>
      <w:r>
        <w:rPr>
          <w:rStyle w:val="Emphasis"/>
          <w:b/>
          <w:sz w:val="28"/>
          <w:szCs w:val="28"/>
        </w:rPr>
        <w:t>«referre»</w:t>
      </w:r>
      <w:r>
        <w:rPr>
          <w:b/>
          <w:sz w:val="28"/>
          <w:szCs w:val="28"/>
        </w:rPr>
        <w:t xml:space="preserve"> – докладывать, сообщать) – небольшая письменная работа, посвященная определенной теме, обзору источников по какому-то направлению. Обычно целью реферата является – сбор и систематизация знаний по конкретной теме или проблеме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rStyle w:val="Noteright"/>
          <w:sz w:val="28"/>
          <w:szCs w:val="28"/>
        </w:rPr>
        <w:t xml:space="preserve">Тема реферата должна увлекать, в первую очередь, самого студента, ведь ему придётся изрядно потрудиться над её раскрытием. </w:t>
      </w:r>
      <w:r>
        <w:rPr>
          <w:sz w:val="28"/>
          <w:szCs w:val="28"/>
        </w:rPr>
        <w:t>Темы рефератов, как правило, предлагают преподаватели. Студент выбирает интересную для него тему из общего списка и согласовывает свой выбор с преподавателем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студент не только получает сведения в определенной области, но и развивает практические навыки анализа научной литературы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яем и структурируем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ерат состоит из введения, основного текста, заключения и списка литературы. Реферат при необходимости может содержать приложение. Каждая из частей начинается с новой страницы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четко и кратко отражать содержание разделов, подразделов. Заголовки следует печатать с прописной буквы. Переносы слов в заголовках не допускаются. Если заголовок состоит из двух предложений, их разделяют точкой. В конце заголовка точку не ставят. Расстояние между заголовком и последующим текстом должно быть не менее 10 мм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является первой страницей реферата, заполняется по строго определенным правилам и оформляется на отдельном листе бумаги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 размещается после титульного листа. Слово «Оглавление» записывается в виде заголовка (по центру). В оглавлении приводятся все заголовки работы и указываются страницы. Оглавление должно точно повторять все заголовки в тексте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реферата указываются актуальность темы реферата, цель реферата, задачи, которые необходимо решить, чтобы достигнуть указанной цели. Кроме того, во введении реферата дается краткая характеристика структуры работы и использованных информационных источников (литературы). Объем введения для реферата – 1-1,5 страницы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кст разделён на главы. Если текст достаточно объёмный, то главы дополнительно делятся на параграфы. Главы можно заканчивать выводами, хотя для реферата это не является обязательным требованием. Главы и параграфы реферата нумеруются. Точка после номера не ставится. Номер параграфа реферата включает номер соответствующей главы, отделяемый от собственного номера точкой, например: «1.3». Заголовки не должны иметь переносов и подчеркиваний, но допускается выделять их полужирным шрифтом или курсивом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ферат маленький (общий объем – 8-10 стр.), то его можно не разбивать на главы, а просто указывается «Основная часть», которая выступает в качестве заголовка единственной главы. Однако все-таки предпочтительнее, чтобы текст был разбит на главы (хотя бы две). Обычно в реферате 3-4 главы. Каждая новая глава начинается с новой страницы. На основную часть реферата приходится 6-16 страниц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формируются выводы, а также предлагаются пути дальнейшего изучения темы. Здесь необходимо указать, почему важны и актуальны рассматриваемые в реферате вопросы. В заключении должны быть представлены ответы на поставленные во введении задачи, сформулирован общий вывод и дано заключение о достижении цели реферата. Заключение должно быть кратким, четким, выводы должны вытекать из содержания основной части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литературы следует придерживаться общепринятых стандартов. Список литературы у реферата – 4-12 позиций. Работы, указанные в списке литературы, должны быть относительно новыми, выпущенными за последние 5-10 лет. Более старые источники можно использовать лишь при условии их уникальности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должны нумероваться арабскими цифрами. В правом верхнем углу указывают: «Приложение 1», а с новой строки – название приложения.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ный стиль и точность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кст набирается на компьютере в текстовом редакторе. Текст печатается на одной стороне листа формата А4 книжной разметки. Все страницы текста, кроме титульного листа должны быть пронумерованы. Нумерация начинается с титульного листа. Номер страницы ставится по центру верхнего поля страницы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страниц текста – А4. Гарнитура шрифта обычная – Times New Roman, размер шрифта – 14. Междустрочный интервал – 1,5. (это около тридцати строк на листе). Межсимвольный интервал – обычный. Поля – стандартные: слева – 2,5 - 3 см, справа – 1 - 1,5 см, сверху и снизу – по 2 см. </w:t>
      </w:r>
      <w:r>
        <w:rPr>
          <w:rStyle w:val="Noteright"/>
          <w:sz w:val="28"/>
          <w:szCs w:val="28"/>
        </w:rPr>
        <w:t xml:space="preserve">Рекомендуемый объём реферата – 10-20 страниц.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реферат содержит таблицы, схемы, и рисунки, которые располагаются сразу после ссылки на них в тексте. Например, можно использовать такое указание в тексте реферата: </w:t>
      </w:r>
      <w:r>
        <w:rPr>
          <w:rStyle w:val="Emphasis"/>
          <w:sz w:val="28"/>
          <w:szCs w:val="28"/>
        </w:rPr>
        <w:t>См. табл. 1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се иллюстрации – фотографии, эскизы, графики, карты и т.п. – называют рисунками. Они должны иметь названия и последовательную нумерацию арабскими числами.Название таблицы, схемы и рисунка в реферате располагается «по центру страницы». Номер таблицы проставляется после слова «Таблица» и располагается «по правому краю», например, «Таблица 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ПОУ 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ргопольский индустриаль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ФЕРАТ</w:t>
      </w:r>
    </w:p>
    <w:p>
      <w:pPr>
        <w:pStyle w:val="Normal"/>
        <w:spacing w:before="30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учебной практике </w:t>
      </w:r>
    </w:p>
    <w:p>
      <w:pPr>
        <w:pStyle w:val="Normal"/>
        <w:spacing w:before="300" w:after="0"/>
        <w:jc w:val="center"/>
        <w:rPr>
          <w:sz w:val="32"/>
          <w:szCs w:val="32"/>
        </w:rPr>
      </w:pPr>
      <w:r>
        <w:rPr>
          <w:sz w:val="32"/>
          <w:szCs w:val="32"/>
        </w:rPr>
        <w:t>ПМ 01. «Продажа непродовольственных товаров»</w:t>
      </w:r>
    </w:p>
    <w:p>
      <w:pPr>
        <w:pStyle w:val="Normal"/>
        <w:spacing w:before="200" w:after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: «Керамические изделия. Фарф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тудентка 1 курса, гр.31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Иванова Анна Сергеев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астер п\о Подрезова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ргоп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</w:t>
      </w:r>
      <w:r>
        <w:rPr>
          <w:sz w:val="28"/>
          <w:szCs w:val="28"/>
        </w:rPr>
        <w:t>8.2.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равила создания презентации</w:t>
      </w:r>
      <w:r>
        <w:rPr>
          <w:b/>
          <w:bCs/>
          <w:sz w:val="32"/>
          <w:szCs w:val="32"/>
        </w:rPr>
        <w:t>                               </w:t>
      </w:r>
      <w:r>
        <w:rPr>
          <w:sz w:val="28"/>
          <w:szCs w:val="28"/>
        </w:rPr>
        <w:t>ПРЕЗЕНТАЦИЯ – это визуальная поддержка вашей речи или доклада, и соответственно в ней тоже должна быть показана структура (содерж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Общий порядок слай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тульны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н презен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2428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Цели и задачи работы (вводная ч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ая ча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(вывод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мые источ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Титуль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ая информация об авторе работы (Ф.И.О., группа, технику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части вы должны ввести аудиторию в ваш доклад/отчет. Ответить на следующи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 чем будет презент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акие вопросы будут реш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вет, на какой вопрос вы ищете в докла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вам необходимо раскрыть основные моменты в вашей презентации, т.е. детали темы, проблемы, исследования,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и заключение могут быть очень схожими. Разница в том, что во введении вы описываете основные положения, понятия, и вопрос, на который вы ищете ответ. А в заключении вы должны описать результаты вашей работы, какие ответы и предположения вы получили в ходе сво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Используемы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ачала указывается фамилия (в алфавитном порядке) и иниц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ишется название источника (без кавы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авится тире и указывается мест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рез двоеточие указывается издательство (без кавы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ле запятой пишется год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тров А.В. Экономика в школе. – М.: Просвещение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идоров Т.В. Экономика транспорта. – Спб.: Аврора, 2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тернет-ресурсы: указывается полный адрес в виде гиперссылки, </w:t>
      </w:r>
      <w:r>
        <w:rPr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it-n.ru/board.aspx?cat_no=6361&amp;tmpl=Thread&amp;BoardId=6364&amp;ThreadId=9887&amp;p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равила оформления презен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Многие дизайнеры утверждают, что законов и правил в дизайне нет. Есть советы, рекомендации, при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езентация предполагает сочетание информации различных типов: текста, графических изображений, музыкальных и звуковых эффектов, анимации и видеофрагментов. Необходимо учитывать специфику комбинирования информации различных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гда должно быть два типа слайдов: для титульных, планов и т. п. и для основного тек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а , если и должна быть, то только на титульном слайде, а не на все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слайдах должны быть тезисы — они сопровождают подробное изложение мыслей докладчика, но не наобор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ть встроенные эффекты анимации можно только, когда без этого не обойтись (например, последовательное появление элементов диа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шрифтового офор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рифты с засечками читаются легче, чем гротески (шрифты без засечек).</w:t>
      </w:r>
      <w:r>
        <w:rPr/>
        <w:t xml:space="preserve"> </w:t>
      </w:r>
      <w:r>
        <w:rPr>
          <w:sz w:val="28"/>
          <w:szCs w:val="28"/>
        </w:rPr>
        <w:t>Для основного текста оптимальны шрифты: Calibri,  Arial,  Tahoma,  Verd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основного текста не рекомендуется использовать прописные буквы (они читаются хуже строч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рифтовой контраст можно создать посредством: размера шрифта, толщины шрифта, начертания, формы, направления 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я заголовка можно использовать декоративный шрифт, если он хорошо читаем: Monotype Corsiva, Mistral, Georgia, Comic Sans M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ля заголовков размер шрифта не менее 22, для основной информации – не менее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 рекомендуется смешивать разные типы шрифтов в одной презентации, тем более на одной стра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Цвет шрифта и цвет фона должны контрастировать (текст должен хорошо читаться), но не резать глаз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/>
        <w:drawing>
          <wp:inline distT="0" distB="0" distL="0" distR="0">
            <wp:extent cx="3723640" cy="284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ём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 стоит заполнять страницу большим объёмом информации: не более четырёх фактов, выводов, опре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райтесь передать одну мысль в одной ст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одной строке должно быть максимум 6 слов (40 симво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дной странице должно быть не более 4-7 строк текста, без учёта заголов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писке должно быть не более 5-6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ческ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исунки, фотографии, диаграммы призваны дополнить текстовую информацию или передать ее в более нагляд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елательно избегать в презентации рисунков, не несущих смысловой нагрузки, если они не являются частью стилевого офор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вет графических изображений не должен резко контрастировать с общим стилевым оформлением слай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ллюстрации рекомендуется сопровождать пояснительным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сли графическое изображение используется в качестве фона, то текст на этом фоне должен быть хорошо 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и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имационные эффекты используются для привлечения внимания слушателей или для демонстрации динамики развития какого-либо процесса. В этих случаях использование анимации оправдано, но не стоит чрезмерно насыщать презентацию такими эффектами, иначе это вызовет негативную реакцию аудитории.</w:t>
      </w:r>
    </w:p>
    <w:p>
      <w:pPr>
        <w:pStyle w:val="Style12"/>
        <w:jc w:val="both"/>
        <w:rPr/>
      </w:pPr>
      <w:r>
        <w:rPr>
          <w:iCs/>
          <w:sz w:val="28"/>
          <w:szCs w:val="28"/>
        </w:rPr>
        <w:t>После создания презентации и её оформления, необходимо отрепетировать ее показ и свое выступление, проверить, как будет выглядеть презентация в целом (на экране компьютера или проекционном экране), насколько адекватно она воспринимается из разных мест аудитории, при разном освещении, шумовом сопровождении, в обстановке, максимально приближенной к реальным условиям выступл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8.3. Примерный план создания през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 слайд – титульный (учебное учреждение, тема, автор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слайд – ювелирные товары - определение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 слайд – история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,5 слайд – классификация, ассортимент (схемы, таблицы и т.д.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,7 слайд – подготовка к продаже, правила продажи, выкладка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,9 слайд – упаковка, маркировка, хранение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,11 слайд – требования к качеству, дефекты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 слайд – оформление ценника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 слайд – правила обмена (статьи, выдержки  «Закон о защите прав потребителя», «Правила торговли»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,15,16 слайд – дополнительная информация (фото, картинки, новинки, интересные сообщения и т.д.)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слайд – список литературы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 слайд – СПАСИБО ЗА ВНИМ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ебования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личество слайдов не должно превышать 20, наименьшее количество слайдов – 15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должна быть выполнена самостоятельно, скачивание с интернета исключает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должна носить информационно – документальный характк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возникшим вопросам обращаться к мастеру п\о, преподавате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4. Анкета для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бота выполнена самостоятельно и с помощью кого либо (сокурсник,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, преподаватель, мастер п\о и т.д.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равился ли вам такой вид самостоятельной работы? (да, н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понравился или не понравился? (полный ответ);</w:t>
      </w:r>
    </w:p>
    <w:p>
      <w:pPr>
        <w:pStyle w:val="Normal"/>
        <w:rPr/>
      </w:pPr>
      <w:r>
        <w:rPr>
          <w:sz w:val="28"/>
          <w:szCs w:val="28"/>
        </w:rPr>
        <w:t xml:space="preserve">4. Столкнулись ли вы с какими – либо трудностями при выполнении работы?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, н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ие испытали трудности? (недостаток информации, нет нужн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ы, не понял задания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ая форма самостоятельной работы, на ваш взгляд, эффективнее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еферат, плакат, презентация, видео – ролик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желания сокур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оит ли проводить такого вида уроки? (да, 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8.5. Рекомендации студентам по выполнению внеаудиторной самостоятельной работы по ПМ ____</w:t>
      </w:r>
    </w:p>
    <w:p>
      <w:pPr>
        <w:pStyle w:val="TextBodyIndent"/>
        <w:ind w:hanging="0"/>
        <w:jc w:val="center"/>
        <w:rPr/>
      </w:pPr>
      <w:r>
        <w:rPr>
          <w:b/>
          <w:sz w:val="32"/>
          <w:szCs w:val="32"/>
        </w:rPr>
        <w:t>«_______________________________________»</w:t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44"/>
        <w:gridCol w:w="3242"/>
        <w:gridCol w:w="3043"/>
        <w:gridCol w:w="938"/>
      </w:tblGrid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а, вид зада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, рекоменд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лжность _________________ -____________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лжность _________________ -____________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лжность _________________ -____________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лжность _________________ -____________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Дата проведения___________________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70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Noteright">
    <w:name w:val="note right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600"/>
    </w:pPr>
    <w:rPr>
      <w:sz w:val="28"/>
      <w:szCs w:val="20"/>
    </w:rPr>
  </w:style>
  <w:style w:type="paragraph" w:styleId="NoSpacing">
    <w:name w:val="No Spacing"/>
    <w:basedOn w:val="Normal"/>
    <w:qFormat/>
    <w:pPr>
      <w:spacing w:lineRule="auto" w:line="276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46:00Z</dcterms:created>
  <dc:creator>Ольга Петровна</dc:creator>
  <dc:description/>
  <cp:keywords/>
  <dc:language>en-US</dc:language>
  <cp:lastModifiedBy>Kit1</cp:lastModifiedBy>
  <cp:lastPrinted>2015-11-19T10:47:00Z</cp:lastPrinted>
  <dcterms:modified xsi:type="dcterms:W3CDTF">2015-11-27T10:43:00Z</dcterms:modified>
  <cp:revision>47</cp:revision>
  <dc:subject/>
  <dc:title>Министерство образования Хабаровского края</dc:title>
</cp:coreProperties>
</file>