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План профессионального самообразования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учителя математики МБОУ «Черки-Гришинская ООШ Буинского трайона РТ» Камалтдиновой Анисы Анасовны до 2016год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32"/>
        </w:rPr>
      </w:pPr>
      <w:r>
        <w:rPr>
          <w:rFonts w:cs="Arial Black" w:ascii="Arial Black" w:hAnsi="Arial Black"/>
          <w:b/>
          <w:sz w:val="28"/>
          <w:szCs w:val="32"/>
        </w:rPr>
      </w:r>
    </w:p>
    <w:p>
      <w:pPr>
        <w:pStyle w:val="Normal"/>
        <w:ind w:left="2552" w:firstLine="283"/>
        <w:jc w:val="right"/>
        <w:rPr/>
      </w:pPr>
      <w:r>
        <w:rPr>
          <w:i/>
          <w:sz w:val="28"/>
          <w:szCs w:val="28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это может осуществить в качестве индивидуума, воздействующего на  мир»     А. Дистерве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тодическая тема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рименение инновационных технологий на уроках математики для развития творческой инициативы, мотивации учащихся с целью повышения качества обуч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самообразовани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ность к творческому саморазвитию, к творческой деятельност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в практику образовательной деятельности программу по математике с применением ИКТ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и внедрить в практику программы по работе кружка с применением ИКТ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психологические и возрастные особенности школьни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(ориентированное на учеников и родителей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(имидж, общение, искусство влияния, лидерские качества и др.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(гуманитарное)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оциальное (участие в жизни социума микрорайон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сточники самообразования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, концерты</w:t>
        <w:br/>
      </w: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само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– через индивидуальный план, групповая – через участие в деятельности школьного, кустового и районного методических объединений учителей математики, а также через участие в жизни школ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Ожидаемый результат самообразован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подавания предмета (для учащихся: качество ЗУН не менее 60%; участие в конкурсах – не менее 50%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апробирование и рецензирование в ГАОУ ДПО «Институт развития образования Республики Татарстан»  методических пособий, статьей, учебных рабочих программ, сценариев внеклассных мероприятий с применением ИКТ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ыработка методических рекомендаций по применению новой информационной технологии на уроках математи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само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комплекта электронных уроков по математ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пакета материала в электронном виде, в том числ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омплекта дидактики по предмету (самостоятельные, практические и контрольные работ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комплекта раздаточного материала по предмету (карточки, задания и вопросы по предмету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а предметных кроссвордов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рминологического словаря по математике для 5 и 6 классов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кета олимпиадного материала для подготовки учащегося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акета административной документации методического предметного объединения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кета материалов по одной из педагогических технологий (интерактивное,  дифференцированное  обучение с применением игровых моментов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азы данных методик обучения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кет сценариев уроков с применением информационных технологий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плекта тематических классных часов, родительских собраний или внеклассных предметных мероприятий (познавательные игры, конкурсы, представления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страниц электронного учебника «Математика»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акета  документации по организации и занятий кружковой работы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акета психолого-педагогических материалов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ение предметного кружка с использованием медиа-ресурсов</w:t>
        <w:br/>
        <w:t xml:space="preserve">• Постоянное действие персонального сай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ЛАН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768"/>
        <w:gridCol w:w="4961"/>
        <w:gridCol w:w="2552"/>
        <w:gridCol w:w="326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л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</w:t>
            </w:r>
          </w:p>
        </w:tc>
      </w:tr>
      <w:tr>
        <w:trPr>
          <w:trHeight w:val="13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психолого-педагогической, методическ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научно-методического литера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о-методическ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учно-методическ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проектно-исслевательской работы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емат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.</w:t>
            </w:r>
          </w:p>
        </w:tc>
      </w:tr>
      <w:tr>
        <w:trPr>
          <w:trHeight w:val="177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ытно-экспериме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и апробация программ  кружка «Математик», 5-8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и апробация учебной рабочей программы по математике с применением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4 учебные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рабочие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ко-дид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информационно-коммуникационных технолог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ка пак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а в электронном ви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ро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о-дид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</w:tr>
      <w:tr>
        <w:trPr>
          <w:trHeight w:val="15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методических школьном и районном объединениях, в жизни шко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открытых уроков, мероприятий, мастер-классов для учителей школы и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ыступление на заседании школьного МО с самоанали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ние с коллегами в школе,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школьной лабора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мероприятий, в том числе и посещенных</w:t>
            </w:r>
          </w:p>
        </w:tc>
      </w:tr>
      <w:tr>
        <w:trPr>
          <w:trHeight w:val="36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конспектов уро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работка индивидуальных дифференцируемых  заданий дл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зработка комплекта олимпиад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комплекта заданий по подготовке к ОГЭ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частие в конкурсах, конференциях, семин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ход на социум  через организацию внеклассной работы с учащимис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 по плану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методико-дидактических электрон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е буклеты и открытки кружковцев</w:t>
            </w:r>
          </w:p>
        </w:tc>
      </w:tr>
      <w:tr>
        <w:trPr>
          <w:trHeight w:val="16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математ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сещение уроков своих колле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лассификация и решение заданий ОГЭ по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хождение предметных курсов по математике, в том числе и дистанцио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30:00Z</dcterms:created>
  <dc:creator>SERWER</dc:creator>
  <dc:description/>
  <cp:keywords/>
  <dc:language>en-US</dc:language>
  <cp:lastModifiedBy>USER</cp:lastModifiedBy>
  <dcterms:modified xsi:type="dcterms:W3CDTF">2016-09-28T17:50:00Z</dcterms:modified>
  <cp:revision>5</cp:revision>
  <dc:subject/>
  <dc:title/>
</cp:coreProperties>
</file>