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ема:  Площадь треуго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азать теорему о площади треугольника по двум сторонам и углу между ними.  Уметь применять теорему  в решениях зада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  уро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казать теорему о площади треугольни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 учащихся решать задачи на применение теоремы о площади треугольн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ть навыки решение задач, используя свойства                 геометрических фигур и  разнообразные методы  решения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математическое и логическое мышление, самостоят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внимание, память, умение выражать свои мыс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умение анализировать,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ывающа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уважительное отношение к своему и чужому труду, умение выступать и слуш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нтерес к учебн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, демонстрационный материал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ска, компьютер, проектор, э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зентация к уро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ы с зада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ечатанные творческие задания для домашнего зад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блицы для демон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Тип ур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Урок изучения нового материала и первичное закрепление.</w:t>
      </w:r>
    </w:p>
    <w:p>
      <w:pPr>
        <w:pStyle w:val="Style18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ubmenutable"/>
          <w:color w:val="000000"/>
          <w:sz w:val="28"/>
          <w:szCs w:val="28"/>
          <w:u w:val="single"/>
          <w:shd w:fill="FFFFFF" w:val="clear"/>
        </w:rPr>
        <w:t>Структура уро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Организация начала уро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Актуализация знаний (подготовка к основному этап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Изучение нового матери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) Закрепление.  Применение знаний в знакомой и новой ситуации.</w:t>
      </w:r>
    </w:p>
    <w:p>
      <w:pPr>
        <w:pStyle w:val="Style18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) Рефлекс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) Инструктаж домашнего задания.</w:t>
      </w:r>
      <w:r>
        <w:rPr>
          <w:color w:val="000000"/>
          <w:sz w:val="28"/>
          <w:szCs w:val="28"/>
        </w:rPr>
        <w:br/>
      </w:r>
      <w:r>
        <w:rPr>
          <w:rStyle w:val="Submenutable"/>
          <w:color w:val="000000"/>
          <w:sz w:val="28"/>
          <w:szCs w:val="28"/>
          <w:u w:val="single"/>
          <w:shd w:fill="FFFFFF" w:val="clear"/>
        </w:rPr>
        <w:t>Формы организаци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ронтальная, групповая и индивидуаль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 xml:space="preserve">Методы обучения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проблемный 2) частично-поисковый 3) репродуктив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Средства обучен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ска, учебник, чертежи, карточки, мультимедиа.</w:t>
      </w:r>
      <w:r>
        <w:rPr>
          <w:color w:val="000000"/>
          <w:sz w:val="28"/>
          <w:szCs w:val="28"/>
        </w:rPr>
        <w:br/>
      </w:r>
      <w:r>
        <w:rPr>
          <w:rStyle w:val="Submenutable"/>
          <w:color w:val="000000"/>
          <w:sz w:val="28"/>
          <w:szCs w:val="28"/>
          <w:u w:val="single"/>
          <w:shd w:fill="FFFFFF" w:val="clear"/>
        </w:rPr>
        <w:t>Методы контрол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контроль, взаимоконтроль, контроль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й этап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-й этап.  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верка домашне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очки с тестовым заданием «Синус и тангенс угла».  Самостоятельная работа; взаимопроверка, самопровер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яем по часовой стрелке, решаем. и делаем взаимопроверку.  Ответные карточки на парту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дведение итогов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заимопроверка: поменяться тетрадями с соседом по парте (по часовой стрелке), проверить ответы и выставить друг другу оц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Критерии оценк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рно выполнено 4 задания – оценка «5»,  3 задания – оценка «4»,  2-1 задания – оценка «3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вторение изученного ран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шение задач на «готовых чертежах» с применением формулы площади  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1405" cy="1744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4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3310" cy="1342390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5" r="-73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8140" cy="1752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39160" cy="19456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7240" cy="895350"/>
            <wp:effectExtent l="0" t="0" r="0" b="0"/>
            <wp:docPr id="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7" r="-6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-этап.  Изуч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урока, формулировка цели и задач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азательство теоремы о площади треугольни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∙с ∙в ∙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inα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использованием координатного мет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52775" cy="188595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усть в треугольнике АВС      ВС=а, СА=в, угол между ними 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лощадь треугольник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а ординате точки А,   т.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=в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i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овательн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∙с ∙в ∙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i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ма:</w:t>
      </w:r>
      <w:r>
        <w:rPr>
          <w:rFonts w:cs="Times New Roman" w:ascii="Times New Roman" w:hAnsi="Times New Roman"/>
          <w:sz w:val="28"/>
          <w:szCs w:val="28"/>
        </w:rPr>
        <w:t xml:space="preserve"> площадь треугольника равна половине произведения двух его сторон на синус угла между ними. </w:t>
      </w: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  <w:t>S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=</w:t>
      </w: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∙с ∙в ∙ </w:t>
      </w:r>
      <w:r>
        <w:rPr>
          <w:rFonts w:cs="Times New Roman" w:ascii="Times New Roman" w:hAnsi="Times New Roman"/>
          <w:b/>
          <w:sz w:val="32"/>
          <w:szCs w:val="32"/>
          <w:lang w:val="en-US" w:eastAsia="ru-RU"/>
        </w:rPr>
        <w:t>sinα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-этап.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акрепление . Применение знаний в знакомой и нов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 с применением формулы площади треугольник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eastAsia="ru-RU"/>
        </w:rPr>
        <w:t>∙с∙в ∙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in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дача №1020 а,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ача №102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доказательство теоремы о площади параллелограм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=∙с ∙в ∙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inα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 использованием  формулы площади треугольника.</w:t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ьный путь таков: усвой то, что сделали твои предшественники и иди дальше»  Л.Н. Толсто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72"/>
        <w:gridCol w:w="435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азать, что площадь параллелограмма равна произведению двух его   </w:t>
              <w:br/>
              <w:t xml:space="preserve"> смежных сторон на синус угла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85925" cy="10661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о: ABCD параллелогра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 = a            AD = 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 − площадь параллелограм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азать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треугольники ∆ABD и ∆СД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треугольники равны по третьему признаку равенства треугольников, значи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треугольников также равны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∆ABD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∆СД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∆АВ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∙ АВ ∙ 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аллелограм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∆ABD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∆СД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2 ∙ 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∆АВ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∙а∙в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a ∙ b ∙ s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-й этап.  Учебная самостоятель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:   «открытие» новых форм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Хайяма: «Расскажи мне, и я забуду, покажи мне, и я запомню, дай мне сделать самому и я пойм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вывод формул площадей:  параллелограмма, прямоугольника, ромба, квадрата через диагонали этих  фигур,  с использованием формулы площади треугольн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самостоятельно, по заданному плану, выполнить решение задач на доказательство новых правил.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0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бята</w:t>
            </w:r>
            <w:r>
              <w:rPr>
                <w:rFonts w:cs="Times New Roman" w:ascii="Times New Roman" w:hAnsi="Times New Roman"/>
              </w:rPr>
              <w:t>, запишите свою фамилию и имя. Познакомьтесь последовательно  с условием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йте, рассуждайте, выводите формулы по рекомендованному вам плану, внимательно читая и разбирая его пункты.</w:t>
            </w:r>
            <w:r>
              <w:rPr>
                <w:rFonts w:cs="Times New Roman" w:ascii="Times New Roman" w:hAnsi="Times New Roman"/>
                <w:b/>
              </w:rPr>
              <w:t xml:space="preserve"> Записывайте свои ответы  в правом столбце.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ние: </w:t>
            </w:r>
            <w:r>
              <w:rPr>
                <w:rFonts w:cs="Times New Roman" w:ascii="Times New Roman" w:hAnsi="Times New Roman"/>
              </w:rPr>
              <w:t>Решите самостоятельно  задачи с целью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ывода  новых   формул для  площадей параллелограмма, прямоугольника, ромба, квадрата через диагонали этих фигур  с использованием формулы площади треугольник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№1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  <w:b/>
              </w:rPr>
              <w:t xml:space="preserve">В параллелограмме АВСД диагонали АС и ВД пересекаются в точке О. Угол между диагоналями равен α. Найти площадь параллелограмма через его диагонали и угол между диагоналями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62150" cy="6280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84" r="-4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ан решени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егос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пишите формулу площади ∆СОД по сторонам ОС и ОД и через синус угла между ним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бозначить диагонали параллелограмма через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, а угол СОД через </w:t>
            </w:r>
            <w:r>
              <w:rPr>
                <w:rFonts w:cs="Times New Roman" w:ascii="Times New Roman" w:hAnsi="Times New Roman"/>
                <w:b/>
              </w:rPr>
              <w:t xml:space="preserve"> α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Выразить ОС через диагональ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Д через диагональ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Поставьте  найденные значения для  ОС и ОД, выраженные через диагонали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ормулу для площади ∆С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eqArr>
              </m:oMath>
            </m:oMathPara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окажите, что диагонали разбили площадь параллелограмма на четыре равных по площади треугольник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знак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дианаВОдели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вновеликих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в</m:t>
                    </m:r>
                  </m:e>
                </m:eqArr>
              </m:oMath>
            </m:oMathPara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лощадь ∆СОД умножить на четыре, упростите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Запишите получившуюся формулу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С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формулируйте правило площади параллелограмма через его диагонали и угол между ним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параллелограмма равна половине произведения диагоналей параллелограмма, умноженная на  на синус угла между ни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-й этап. Подведение итог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очка для этапа рефлек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ьте на вопрос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ема мне понят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рошо понял теорему о вычислении площади треугольника по двум сторонам и углу между ни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, как пользоваться формулой для вычисления площади треугольника по двум сторонам и углу меду ни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  сумею найти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задач  у меня все получилось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нял теорему, но  допустил ошибки при выводе формул площадей четырехугольников через диагонали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оволен своей работой на уроке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-й этап. Домашнее зад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96 (стр.256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№12, вариантов 12-15 по И.В.Ященко 36 вариантов-201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:  «открытие» новых форм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ывести  формулы  площадей параллелограмма, прямоугольника, ромба, квадрата через диагонали этих фигур  с использованием формулы площади треугольн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учить, по заданному плану решения, проводить самостоятельные рассуждения, делать выводы, формулировать определения, применять  формулу  площади треугольника для создания  нового правил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7"/>
      </w:tblGrid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а №2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 прямоугольнике АВСД  диагонали АС и ВД пересекаются в точке О. Угол между диагоналями равен α. Найти площадь параллелограмма через его диагонали и угол между диагоналям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drawing>
                <wp:inline distT="0" distB="0" distL="0" distR="0">
                  <wp:extent cx="1548765" cy="711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 решени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ы учащегося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Дайте определение прямоугольн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оугольник это параллелограмм, у которого углы прямые</w:t>
            </w:r>
          </w:p>
        </w:tc>
      </w:tr>
      <w:tr>
        <w:trPr>
          <w:trHeight w:val="3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Свойства  диагоналей прямоугольни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агонали прямоугольника  равны и точкой пересечения делятся пополам.</w:t>
            </w:r>
          </w:p>
        </w:tc>
      </w:tr>
      <w:tr>
        <w:trPr>
          <w:trHeight w:val="3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Обозначить диагонали прямоугольника через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, а уго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 диагоналям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Д через 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=ВД=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О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Примените формулу площади параллел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∙</w:t>
            </w:r>
            <w:r>
              <w:rPr>
                <w:rFonts w:cs="Times New Roman" w:ascii="Times New Roman" w:hAnsi="Times New Roman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для вывода новой формулы площади прямоугольника, учитывая, что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означьте равные диагонали через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lang w:eastAsia="ru-RU"/>
              </w:rPr>
              <w:t xml:space="preserve">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ямоуголник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Запишите получившуюся формулу и сформулируйте правило площади прямоугольника через диагонали и угол между ни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С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ощадь прямоугольника равна половине произведения  квадрата его диагонали на синус угла между диагоналями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ывести  формулу площади ромба через его диагонали и угол между диагона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095375" cy="119824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реш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Ответы учащего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Запишите  определение  ром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ойства диагоналей ромба.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б-это параллелограмм, у которого все стороны равны В ромбе диагонали  взаимно перпендикулярны, и точкой пересечения делятся попол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. Запишите через 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lang w:eastAsia="ru-RU"/>
              </w:rPr>
              <w:t>диагонали АС и ВД, обозначьте угол между диагоналями α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С=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и ВД=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,∟СОД=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Примените формулу площади параллел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lang w:eastAsia="ru-RU"/>
              </w:rPr>
              <w:t xml:space="preserve"> ∙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∙ </w:t>
            </w:r>
            <w:r>
              <w:rPr>
                <w:rFonts w:cs="Times New Roman" w:ascii="Times New Roman" w:hAnsi="Times New Roman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ля вывода формулы площади ромба. Помните, что у ромба  α=9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мб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  <w:r>
              <w:rPr>
                <w:rFonts w:cs="Times New Roman" w:ascii="Times New Roman" w:hAnsi="Times New Roman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Запишите формулу площади ромба и сформулируйте правило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мб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ромба равна половине произведения его диагона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ывести  формулу площади квадрата через его диагонали и угол между диагоналями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47140" cy="109474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68" r="-5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решен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веты учащего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Определение квадрат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– это прямоугольник, у которого все стороны рав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Свойства диагоналей квадрат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квадрате диагонали равны, взаимно пер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>перпендикуляр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Примените формулу площади прямоугольника  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lang w:eastAsia="ru-RU"/>
              </w:rPr>
              <w:t>. Помните, что у квадрата угол между диагоналями   α=9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адрат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Запишите формулу площади квадрата и сформулируйте правило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адрат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ощадь квадрата равна половине квадрата его диагонали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бник «Геометрия 7-9» автор: Атанасян Л. С. и др., М.«Просвещение» 2011 г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В.Ященко, 36демонстрационных вариантов - 201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ишите свою фамилию и имя. Познакомьтесь последовательно  с условием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йте, рассуждайте, выводите формулы по рекомендованному вам плану, внимательно читая и разбирая его пунк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писывайте свои ответы  в правом столбце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те самостоятельно  задачи с цель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ода  новых   формул для  площадей параллелограмма, прямоугольника, ромба, квадрата через диагонали этих фигур  с использованием формулы площади треугольни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параллелограмме АВСД диагонали АС и ВД пересекаются в точке О. Угол между диагоналями равен α. Найти площадь параллелограмма через его диагонали и угол между диагоналям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28850" cy="7137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84" r="-4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еш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егос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пишите формулу площади ∆СОД по сторонам ОС и ОД и через синус угла между ни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означить диагонали параллелограмма чере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а угол СОД чере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Выразить ОС через диагона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 через диагона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ставьте  найденные значения для  ОС и ОД, выраженные через диагонал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улу для площади ∆С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окажите, что диагонали разбили площадь параллелограмма на четыре равных по площади треугольни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лощадь ∆СОД умножить на четыре, упростит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пишите получившуюся формул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формулируйте правило площади параллелограмма через его диагонали и угол между ни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бя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запишите свою фамилию и им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ьтесь последовательно  с условием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йте, рассуждайте, выводите формулы по рекомендованному вам плану, внимательно читая и разбирая его пун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ывайте свои ответы  в правом столбце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те самостоятельно  задачи с цель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ода  новых   формул для  площадей параллелограмма, прямоугольника, ромба, квадрата через диагонали этих фигур  с использованием формулы площади треугольни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параллелограмме АВСД диагонали АС и ВД пересекаются в точке О. Угол между диагоналями равен α. Найти площадь параллелограмма через его диагонали и угол между диагоналям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28850" cy="7137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84" r="-4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еш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егос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пишите формулу площади ∆СОД по сторонам ОС и ОД и через синус угла между ни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означить диагонали параллелограмма чере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а угол СОД чере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разить ОС через диагона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 через диагона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оставьте  найденные значения для  ОС и ОД, выраженные через диагонал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улу для площади ∆С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окажите, что диагонали разбили площадь параллелограмма на четыре равных по площади треугольни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знак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дианаВОдели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вновеликих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в</m:t>
                    </m:r>
                  </m:e>
                </m:eqArr>
              </m:oMath>
            </m:oMathPara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лощадь ∆СОД умножить на четыре, упрости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Запишите получившуюся форму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С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формулируйте правило площади параллелограмма через его диагонали и угол между ни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параллелограмма равна половине произведения диагоналей параллелограмма, умноженная на  синус угла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прямоугольнике АВСД  диагонали АС и ВД пересекаются в точке О. Угол между диагоналями равен α. Найти площадь параллелограмма через его диагонали и угол между диагоналям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524125" cy="11614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еш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ы учащегося</w:t>
            </w:r>
          </w:p>
        </w:tc>
      </w:tr>
      <w:tr>
        <w:trPr>
          <w:trHeight w:val="2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Дайте определение прямоугольн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войства  диагоналей прямоуголь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Обозначить диагонали прямоугольника чере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а уг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 диагоналя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Д через 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Примените формулу площади параллел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для вывода новой формулы площади прямоугольника, учитывая, чт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означьте равные диагонали чере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Запишите получившуюся формулу и сформулируйте правило площади прямоугольника через диагонали и угол между ни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7"/>
      </w:tblGrid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прямоугольнике АВСД  диагонали АС и ВД пересекаются в точке О. Угол между диагоналями равен α. Найти площадь параллелограмма через его диагонали и угол между диагоналям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48765" cy="7112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еш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ы учащегося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Дайте определение прямоугольн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ямоугольник это параллелограмм, у которого углы прямые</w:t>
            </w:r>
          </w:p>
        </w:tc>
      </w:tr>
      <w:tr>
        <w:trPr>
          <w:trHeight w:val="3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войства  диагоналей прямоугольни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онали прямоугольника  равны и точкой пересечения делятся пополам.</w:t>
            </w:r>
          </w:p>
        </w:tc>
      </w:tr>
      <w:tr>
        <w:trPr>
          <w:trHeight w:val="3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Обозначить диагонали прямоугольника чере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а уг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 диагоналя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Д через 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=ВД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О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Примените формулу площади параллел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для вывода новой формулы площади прямоугольника, учитывая, чт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означьте равные диагонали чере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ямоуголник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Запишите получившуюся формулу и сформулируйте правило площади прямоугольника через диагонали и угол между ни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С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лощадь прямоугольника равна половине произведения  квадрата его диагонали на синус угла между диагоналя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584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вести  формулу площади ромба через его диагонали и угол между диагона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8435" cy="158496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ешени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тветы учащегося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Запишите  определение  ром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ойства диагоналей ромба.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б-это параллелограмм, у которого все стороны равны В ромбе диагонали  взаимно перпендикулярны, и точкой пересечения делятся пополам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Запишите через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онали АС и ВД, обозначьте угол между диагоналями α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ВД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∟СОД=α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Примените формулу площади параллел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ля вывода формулы площади ромба. Помните, что у ромба  α=9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мб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=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Запишите формулу площади ромба и сформулируйте правил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мб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ромба равна половине произведения его диагон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вести  формулу площади ромба через его диагонали и угол между диагона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3340" cy="144970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Ответы учащего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Запишите  определение  ром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ойства диагоналей ромб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Запишите через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онали АС и ВД, обозначьте угол между диагоналями 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Примените формулу площади параллел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ля вывода формулы площади ромба. Помните, что у ромба  α=9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Запишите формулу площади ромба и сформулируйте прави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вести  формулу площади квадрата через его диагонали и угол между диагонал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7140" cy="109474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68" r="-5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веты учащего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Определение квад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войства диагоналей квад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Примените формулу площади прямоугольник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Помните, что у квадрата угол между диагоналями   α=9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Запишите формулу площади квадрата и сформулируйте прави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ая карточка учащегося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379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вести  формулу площади квадрата через его диагонали и угол между диагоналями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7140" cy="109474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68" r="-5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еше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веты учащегося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Определение квадра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 – это прямоугольник, у которого все стороны равны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войства диагоналей квадра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вадрате диагонали равны, взаимно 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8"/>
                <w:szCs w:val="28"/>
              </w:rPr>
              <w:t>перпендикулярны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Примените формулу площади прямоугольник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in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Помните, что у квадрата угол между диагоналями   α=9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адрат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Запишите формулу площади квадрата и сформулируйте правил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адрат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квадрата равна половине квадрата его диагонал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очка для этапа рефлек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ьте на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ема мне понят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рошо понял теорему о вычислении площади треугольника по двум сторонам и углу между н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, как пользоваться формулой для вычисления площади треугольника по двум сторонам и углу меду ни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  сумею найти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задач  у меня все получилось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нял теорему, но  допустил ошибки при выводе формул площадей четырехугольников через диагонали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оволен своей работой на уроке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рточка для этапа рефлекс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ьте на вопрос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ема мне понят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рошо понял теорему о вычислении площади треугольника по двум сторонам и углу между ни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наю, как пользоваться формулой для вычисления площади треугольника по двум сторонам и углу меду ни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  сумею найти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задач  у меня все получилось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нял теорему, но  допустил ошибки при выводе формул площадей четырехугольников через диагонали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оволен своей работой на уроке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/>
      <w:b w:val="false"/>
      <w:sz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3:47:00Z</dcterms:created>
  <dc:creator>Татьяна Петровна</dc:creator>
  <dc:description/>
  <cp:keywords/>
  <dc:language>en-US</dc:language>
  <cp:lastModifiedBy>USER</cp:lastModifiedBy>
  <cp:lastPrinted>2015-11-29T21:13:00Z</cp:lastPrinted>
  <dcterms:modified xsi:type="dcterms:W3CDTF">2015-11-29T18:13:00Z</dcterms:modified>
  <cp:revision>180</cp:revision>
  <dc:subject/>
  <dc:title/>
</cp:coreProperties>
</file>