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</w:rPr>
        <w:t>Целевая  программа  «Здоровье»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РАММЕ «ЗДОРОВ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right"/>
        <w:rPr/>
      </w:pPr>
      <w:r>
        <w:rPr>
          <w:i/>
          <w:iCs/>
          <w:sz w:val="28"/>
          <w:szCs w:val="28"/>
        </w:rPr>
        <w:t>Если нельзя вырастить ребенка,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чтобы он совсем не болел,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то, во всяком случае, поддерживать у него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высокий уровень здоровья вполне возможно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Н.М. Амосов, академик</w:t>
      </w:r>
    </w:p>
    <w:p>
      <w:pPr>
        <w:pStyle w:val="Style22"/>
        <w:jc w:val="both"/>
        <w:rPr/>
      </w:pPr>
      <w:r>
        <w:rPr>
          <w:rFonts w:cs="Tahoma" w:ascii="Tahoma" w:hAnsi="Tahoma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Здоровье детей в любом обществе и при любых социально-экономических и политических ситуациях является актуальнейшей проблемой и предметом первоочередной важности, так как оно определяет будущее страны, генофонд нации, научный и экономический потенциал общества и является чутким барометром социально-экономического развития страны. </w:t>
        <w:br/>
        <w:t xml:space="preserve">       О неблагополучии в состоянии здоровья детей знали и говорили давно, но в последние годы проблема стоит особенно остро. О неблагополучии здоровья населения страны, и особенно подрастающего поколения, стали говорить открыто как на уровне государства, так и отдельно взятого учреждения.   Закон РФ «Об образовании», </w:t>
      </w:r>
      <w:r>
        <w:rPr>
          <w:rFonts w:cs="Times New Roman" w:ascii="Times New Roman" w:hAnsi="Times New Roman"/>
          <w:iCs/>
          <w:sz w:val="28"/>
          <w:szCs w:val="28"/>
        </w:rPr>
        <w:t xml:space="preserve">Федеральный государственный  образовательный стандарт дошкольного образования (приказ Министерства образования и науки Российской Федерации № 1155 от 17 октября 2013 года);  </w:t>
      </w:r>
      <w:r>
        <w:rPr>
          <w:rFonts w:cs="Times New Roman" w:ascii="Times New Roman" w:hAnsi="Times New Roman"/>
          <w:sz w:val="28"/>
          <w:szCs w:val="28"/>
        </w:rPr>
        <w:t xml:space="preserve"> и многие другие нормативно-правовые документы определяют задачи сохранения здоровья детей, оптимизации учебного процесса, разработки здоровьесберегающих технологий обучения и формирования ценности здоровья и здорового образа жизни.</w:t>
        <w:br/>
        <w:t>Особенно остро проблема сохранения, укреп</w:t>
        <w:softHyphen/>
        <w:t>ления и формирования здоровья как целостной гармоничной системы стоит перед педагогами и медицинскими работниками, трудовая деятельность которых связана с дошкольными учреждениями. Контингент воспитанников современных дошкольных учреждений. В настоящее время в детский сад приходят дети, имеющие отклонения в состоянии здоровья как физического так и психического. </w:t>
        <w:br/>
        <w:t xml:space="preserve">        Проблемы педагогического характера наиболее часто связаны с социально-педагогической запущенностью детей. Основными причинами «проблемного» поведения детей могут считаться следующие: несформированность основных культурно-гигиенических навыков, умения общаться как со сверстниками, так и со взрослыми людьми.  Таким образом, проблема сохранения и укрепления здо</w:t>
        <w:softHyphen/>
        <w:t>ровья воспитанников дошкольного учреждения должна рассматриваться как комплексная и основная в системе обучения и воспитания. Потребность и необходимость построения такой системной, комплексной медико-психолого-педагогической деятельности обусловлена наличием у воспитанников имеющихся медицинских, психологических и педагоги</w:t>
        <w:softHyphen/>
        <w:t>ческих проблем. </w:t>
      </w:r>
    </w:p>
    <w:p>
      <w:pPr>
        <w:pStyle w:val="Style22"/>
        <w:jc w:val="both"/>
        <w:rPr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одной из самых важных задач воспитательно-образовательного процесса в детском саду является создание эффективной системы здоровьесбережения, в которой каждый участник получит комплексную и профессиональную помощь в вопросах сохранения, укрепления и формирования здоровья.</w:t>
        <w:br/>
      </w:r>
      <w:r>
        <w:rPr>
          <w:sz w:val="28"/>
          <w:szCs w:val="28"/>
        </w:rPr>
        <w:t>Эти организационные пробле</w:t>
        <w:softHyphen/>
        <w:t>мы могут быть эффективно решены через реализацию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граммы «Здоровье» муниципального бюджетного дошкольного образовательного учреждения «Детский сада комбинированного вида №5» </w:t>
      </w:r>
      <w:r>
        <w:rPr>
          <w:color w:val="000000"/>
          <w:sz w:val="28"/>
          <w:szCs w:val="28"/>
        </w:rPr>
        <w:t xml:space="preserve">г. Лениногорска муниципального образования «Лениногорский муниципальный район» Республики Татарстан – это нормативный акт, программа, разработанная в соответствии </w:t>
      </w:r>
      <w:r>
        <w:rPr>
          <w:sz w:val="28"/>
          <w:szCs w:val="28"/>
        </w:rPr>
        <w:t>со следующими нормативными документ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№273-ФЗ «Об образовании в Российской Федерац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оном Республики Татарстан от 22.07.2013 №68-ЗРТ «Об образовании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Приказом Минобрнауки России от 17.10.2013 №1155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Конвенцией о правах ребенка ОО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м Главного государственного санитарного врача Российской Федерации от 15.05.2013 №26 «Об утверждении СанПин 2.4.1.3049-13 «Санитарно – 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Приказом Минобрнауки России от 30.08.2013 №1014 «Об утверждении порядка организации и осуществления образовательной деятельности по основным общеобразовательным программам дошкольного образова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03.03.2012 №16 «О государственных языках Республики Татарстан и других языках в Республике Татарстан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еспублики Татарстан от 29.06.2001 «О мерах по улучшению изучения родного, татарского, русского язы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570"/>
        <w:jc w:val="both"/>
        <w:rPr/>
      </w:pPr>
      <w:r>
        <w:rPr>
          <w:sz w:val="28"/>
          <w:szCs w:val="28"/>
        </w:rPr>
        <w:t>Программа «Здоровье» призвана объединить педагогический персонал, специалистов детского сада и медицинский персонал, закреплённый за ДОУ в деле здоровьесбережения воспитанников и педагогов детского сада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0"/>
        <w:ind w:left="570" w:hanging="0"/>
        <w:rPr/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  <w:u w:val="single"/>
        </w:rPr>
        <w:t xml:space="preserve">Цели программы </w:t>
      </w:r>
    </w:p>
    <w:p>
      <w:pPr>
        <w:pStyle w:val="Normal"/>
        <w:shd w:fill="FFFFFF" w:val="clear"/>
        <w:spacing w:lineRule="atLeast" w:line="270"/>
        <w:ind w:left="570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70"/>
        <w:ind w:left="57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Формирование новой идеологии, утверждающей приоритетность охраны и укрепления здоровья всех участников образовательного процесса в детском саду</w:t>
      </w:r>
    </w:p>
    <w:p>
      <w:pPr>
        <w:pStyle w:val="Normal"/>
        <w:shd w:fill="FFFFFF" w:val="clear"/>
        <w:spacing w:lineRule="atLeast" w:line="270"/>
        <w:ind w:left="570" w:hanging="0"/>
        <w:jc w:val="both"/>
        <w:rPr/>
      </w:pPr>
      <w:r>
        <w:rPr>
          <w:sz w:val="28"/>
          <w:szCs w:val="28"/>
        </w:rPr>
        <w:t>2.Создание оптимальных социально-педагогических, психологических и здоровьесберегающих условий развития и функционирования личности воспитанника в условиях детского сада.</w:t>
      </w:r>
    </w:p>
    <w:p>
      <w:pPr>
        <w:pStyle w:val="Normal"/>
        <w:shd w:fill="FFFFFF" w:val="clear"/>
        <w:spacing w:lineRule="atLeast" w:line="270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3.Обеспечение охраны жизни и здоровья воспитанников, гарантий их законных прав на безопасные условия образовательно-воспитательного процесса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Задачи:</w:t>
      </w:r>
      <w:r>
        <w:rPr>
          <w:b/>
          <w:bCs/>
          <w:sz w:val="28"/>
          <w:szCs w:val="28"/>
        </w:rPr>
        <w:br/>
        <w:t xml:space="preserve">* </w:t>
      </w:r>
      <w:r>
        <w:rPr>
          <w:bCs/>
          <w:sz w:val="28"/>
          <w:szCs w:val="28"/>
        </w:rPr>
        <w:t> Обеспечение выполнения законодательства по охране здоровья воспитанников детского са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Создание условий для полноценного сбалансированного питания детей.</w:t>
        <w:br/>
        <w:t>* Внедрение инновационных систем оздоровления, здоровьесберегающих технологий. </w:t>
        <w:br/>
        <w:t>* Проведение профилактических мероприятий по снижению заболеваемости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*  Популяризация преимуществ здорового образа жизни, способствующего успешной социальной адаптации и противостоянию вредным привычкам.</w:t>
        <w:br/>
        <w:t xml:space="preserve">* Соблюдение валеологических требований на  занятиях </w:t>
      </w:r>
      <w:r>
        <w:rPr>
          <w:sz w:val="28"/>
          <w:szCs w:val="28"/>
        </w:rPr>
        <w:t xml:space="preserve"> НОД, в режиме д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bCs/>
          <w:sz w:val="28"/>
          <w:szCs w:val="28"/>
        </w:rPr>
        <w:t>Совершенствование системы физкультурно-оздоровительной работы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* Создание комплексных систем мер, направленных на профилактику и просвещение физического, психологического и социального здоровья.</w:t>
        <w:br/>
        <w:t>*  Отработка механизмов совместной работы всех заинтересованных в сохранении и укреплении здоровья воспитанников учреждений.</w:t>
        <w:b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сновными направлениями в реализации программы являются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Физкультурно-оздоровительная работа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ты с детьм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е сопровождение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ческое сопровождение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здоровительная работа с педагогам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ты с родителями по пропаганде здорового образа жизни.</w:t>
      </w:r>
    </w:p>
    <w:p>
      <w:pPr>
        <w:pStyle w:val="Normal"/>
        <w:shd w:fill="FFFFFF" w:val="clear"/>
        <w:spacing w:lineRule="atLeast" w:line="27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/>
        <w:rPr/>
      </w:pPr>
      <w:r>
        <w:rPr>
          <w:bCs/>
          <w:sz w:val="28"/>
          <w:szCs w:val="28"/>
          <w:u w:val="single"/>
        </w:rPr>
        <w:t>Ожидаемые результаты:</w:t>
      </w:r>
      <w:r>
        <w:rPr>
          <w:bCs/>
          <w:sz w:val="28"/>
          <w:szCs w:val="28"/>
        </w:rPr>
        <w:br/>
        <w:br/>
        <w:t>1. Стабилизация показателей здоровья:</w:t>
      </w:r>
    </w:p>
    <w:p>
      <w:pPr>
        <w:pStyle w:val="Normal"/>
        <w:shd w:fill="FFFFFF" w:val="clear"/>
        <w:spacing w:lineRule="atLeast" w:line="2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Уровень заболеваемости детей.</w:t>
      </w:r>
    </w:p>
    <w:p>
      <w:pPr>
        <w:pStyle w:val="Normal"/>
        <w:shd w:fill="FFFFFF" w:val="clear"/>
        <w:spacing w:lineRule="atLeast" w:line="270"/>
        <w:rPr/>
      </w:pPr>
      <w:r>
        <w:rPr>
          <w:bCs/>
          <w:sz w:val="28"/>
          <w:szCs w:val="28"/>
        </w:rPr>
        <w:t>3. Повышение качества освоения основной образовательной программы по образовательным областям «Здоровье», «Физическое развитие», «Безопасность». </w:t>
        <w:br/>
        <w:t>4. Увеличение количества детей, охваченных дополнительным образованием в условиях детского сада.</w:t>
        <w:br/>
        <w:t>5. Применение здоровьесберегающих технологий.</w:t>
      </w:r>
    </w:p>
    <w:p>
      <w:pPr>
        <w:pStyle w:val="Normal"/>
        <w:shd w:fill="FFFFFF" w:val="clear"/>
        <w:spacing w:lineRule="atLeast" w:line="270"/>
        <w:rPr/>
      </w:pPr>
      <w:r>
        <w:rPr>
          <w:bCs/>
          <w:sz w:val="28"/>
          <w:szCs w:val="28"/>
        </w:rPr>
        <w:br/>
      </w:r>
      <w:r>
        <w:rPr>
          <w:bCs/>
          <w:sz w:val="28"/>
          <w:szCs w:val="28"/>
          <w:u w:val="single"/>
        </w:rPr>
        <w:t>Материально-техническая база, необходимая для реализации программы:</w:t>
        <w:br/>
      </w:r>
      <w:r>
        <w:rPr>
          <w:bCs/>
          <w:sz w:val="28"/>
          <w:szCs w:val="28"/>
        </w:rPr>
        <w:t>* Музыкальный и   физкультурный залы;</w:t>
        <w:br/>
        <w:t>* Спортивные площадки;</w:t>
        <w:br/>
        <w:t>* Игровые площадки и спортивный инвентарь для занятий физкультурой на открытом воздухе и в зале;</w:t>
        <w:br/>
        <w:t>* Наличие в каждой семье спортивного инвентаря для занятий физкультурой;</w:t>
        <w:br/>
        <w:t>* Медицинский кабинет;</w:t>
        <w:br/>
        <w:t>* Кабинет педагога-психолога;</w:t>
      </w:r>
    </w:p>
    <w:p>
      <w:pPr>
        <w:pStyle w:val="Normal"/>
        <w:shd w:fill="FFFFFF" w:val="clear"/>
        <w:spacing w:lineRule="atLeast" w:line="270"/>
        <w:rPr>
          <w:bCs/>
          <w:sz w:val="28"/>
          <w:szCs w:val="28"/>
        </w:rPr>
      </w:pPr>
      <w:r>
        <w:rPr>
          <w:bCs/>
          <w:sz w:val="28"/>
          <w:szCs w:val="28"/>
        </w:rPr>
        <w:t>* Кабинет учителя – логопеда.</w:t>
      </w:r>
    </w:p>
    <w:p>
      <w:pPr>
        <w:pStyle w:val="Normal"/>
        <w:shd w:fill="FFFFFF" w:val="clear"/>
        <w:spacing w:lineRule="atLeast" w:line="2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  задачи    лечебно – оздоровительной     работы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ицинского персонала: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сех санитарно-гигиенических мероприятий, необходимых  для правильной постановки оздоровительной, воспитательной и учебной работы в детском учреждении.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традиционных способов оздоровления и профилактической работы с детьми, с учётом состояния здоровья, интересов и запросов родителей.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контроль за развитием и состоянием здоровья детей, организация и проведение всех необходимых заболеваний и распространения их среди детей.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заноса инфекционных заболеваний и распространения их среди детей. 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остудных заболеваний и детского травматизма.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рофилактическую работу среди родителей и детей по предупреждению  травматизма.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правильным питанием, физическим воспитанием и закаливаем дете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1079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развитием и состоянием детей, организацией и проведением всех  профилактических,  общеоздоровительных и лечебных  мероприятий.</w:t>
      </w:r>
      <w:r>
        <w:br w:type="page"/>
      </w:r>
    </w:p>
    <w:p>
      <w:pPr>
        <w:pStyle w:val="Normal"/>
        <w:tabs>
          <w:tab w:val="clear" w:pos="708"/>
          <w:tab w:val="left" w:pos="9921" w:leader="none"/>
        </w:tabs>
        <w:spacing w:before="280" w:after="280"/>
        <w:ind w:right="-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АСПОРТ ПРОГРАММЫ</w:t>
      </w:r>
    </w:p>
    <w:p>
      <w:pPr>
        <w:pStyle w:val="24"/>
        <w:spacing w:lineRule="auto" w:line="240"/>
        <w:ind w:left="360" w:hanging="360"/>
        <w:jc w:val="left"/>
        <w:rPr/>
      </w:pPr>
      <w:r>
        <w:rPr>
          <w:b/>
          <w:iCs/>
          <w:sz w:val="26"/>
          <w:szCs w:val="26"/>
        </w:rPr>
        <w:t xml:space="preserve">Основания для разработки программы: </w:t>
      </w:r>
    </w:p>
    <w:p>
      <w:pPr>
        <w:pStyle w:val="24"/>
        <w:numPr>
          <w:ilvl w:val="0"/>
          <w:numId w:val="23"/>
        </w:numPr>
        <w:spacing w:lineRule="auto" w:line="24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важнейшие положения Конвенции   ООН о правах ребенка;</w:t>
      </w:r>
    </w:p>
    <w:p>
      <w:pPr>
        <w:pStyle w:val="24"/>
        <w:numPr>
          <w:ilvl w:val="0"/>
          <w:numId w:val="23"/>
        </w:numPr>
        <w:spacing w:lineRule="auto" w:line="24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;</w:t>
      </w:r>
    </w:p>
    <w:p>
      <w:pPr>
        <w:pStyle w:val="24"/>
        <w:numPr>
          <w:ilvl w:val="0"/>
          <w:numId w:val="23"/>
        </w:numPr>
        <w:spacing w:lineRule="auto" w:line="24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Закон  Российской Федерации «Об образовании»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2"/>
      </w:tblGrid>
      <w:tr>
        <w:trPr/>
        <w:tc>
          <w:tcPr>
            <w:tcW w:w="1005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3"/>
        </w:numPr>
        <w:ind w:left="0" w:firstLine="709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9"/>
        <w:gridCol w:w="6"/>
        <w:gridCol w:w="17"/>
      </w:tblGrid>
      <w:tr>
        <w:trPr/>
        <w:tc>
          <w:tcPr>
            <w:tcW w:w="1003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firstLine="709"/>
              <w:rPr/>
            </w:pPr>
            <w:hyperlink r:id="rId4" w:tgtFrame="_self">
              <w:r>
                <w:rPr>
                  <w:rStyle w:val="InternetLink"/>
                  <w:sz w:val="26"/>
                  <w:szCs w:val="26"/>
                </w:rPr>
                <w:t>Закон  Республики   Татарстан "Об основах функционирования    образовательной системы в Республики Татарстан"</w:t>
              </w:r>
            </w:hyperlink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ind w:left="0" w:firstLine="709"/>
              <w:rPr/>
            </w:pPr>
            <w:hyperlink r:id="rId5" w:tgtFrame="_self">
              <w:r>
                <w:rPr>
                  <w:rStyle w:val="InternetLink"/>
                  <w:sz w:val="26"/>
                  <w:szCs w:val="26"/>
                </w:rPr>
                <w:t>Закон Республики Татарстан "О защите прав ребенка"</w:t>
              </w:r>
            </w:hyperlink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10029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3"/>
        </w:numPr>
        <w:ind w:left="0" w:firstLine="709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24"/>
        <w:numPr>
          <w:ilvl w:val="0"/>
          <w:numId w:val="23"/>
        </w:numPr>
        <w:spacing w:lineRule="auto" w:line="24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Типовое положение о дошкольном образовательном учреждении;</w:t>
      </w:r>
    </w:p>
    <w:p>
      <w:pPr>
        <w:pStyle w:val="24"/>
        <w:numPr>
          <w:ilvl w:val="0"/>
          <w:numId w:val="23"/>
        </w:numPr>
        <w:spacing w:lineRule="auto" w:line="24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Концепция дошкольного воспитания;</w:t>
      </w:r>
    </w:p>
    <w:p>
      <w:pPr>
        <w:pStyle w:val="2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подзаконные акты федерального и регионального уровней;</w:t>
      </w:r>
    </w:p>
    <w:p>
      <w:pPr>
        <w:pStyle w:val="Normal"/>
        <w:tabs>
          <w:tab w:val="clear" w:pos="708"/>
          <w:tab w:val="left" w:pos="9921" w:leader="none"/>
        </w:tabs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Устав МБДОУ.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/>
      </w:pPr>
      <w:r>
        <w:rPr>
          <w:b/>
          <w:iCs/>
          <w:sz w:val="26"/>
          <w:szCs w:val="26"/>
        </w:rPr>
        <w:t>Нормативные документы МБДОУ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iCs/>
          <w:sz w:val="26"/>
          <w:szCs w:val="26"/>
        </w:rPr>
        <w:t>Устав МБДОУ;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Лицензия на право осуществления образовательной деятельности  № 3389 от 11.03.2012 г.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Свидетельство о внесении в единый государственный реестр № 0173 от 9.03.2010 г.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/>
      </w:pPr>
      <w:r>
        <w:rPr>
          <w:iCs/>
          <w:sz w:val="26"/>
          <w:szCs w:val="26"/>
        </w:rPr>
        <w:t xml:space="preserve">Свидетельство о постановке на учет юридического лица в налоговом органе ИНН/КПП - 1649005980/_______________ 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Заказчик 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Учредитель, коллектив ДОУ, родители воспитанников.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  <w:highlight w:val="yellow"/>
        </w:rPr>
      </w:pPr>
      <w:r>
        <w:rPr>
          <w:b/>
          <w:i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Цель программы и задачи</w:t>
      </w:r>
    </w:p>
    <w:p>
      <w:pPr>
        <w:pStyle w:val="Normal"/>
        <w:tabs>
          <w:tab w:val="clear" w:pos="708"/>
          <w:tab w:val="left" w:pos="1080" w:leader="none"/>
        </w:tabs>
        <w:ind w:right="-40" w:hanging="0"/>
        <w:rPr/>
      </w:pPr>
      <w:r>
        <w:rPr>
          <w:iCs/>
          <w:sz w:val="26"/>
          <w:szCs w:val="26"/>
        </w:rPr>
        <w:t>Создание единого образовательного пространства, обеспечивающее воспитание здоровой и всесторонне развитой личности ребенка.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сточники финансирования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Финансирование Программы осуществляется из бюджетных средств ДОУ, внебюджетных средств ДОУ, за счет дополнительных образовательных услуг и благотворительных пожертвований.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  <w:highlight w:val="yellow"/>
        </w:rPr>
      </w:pPr>
      <w:r>
        <w:rPr>
          <w:b/>
          <w:i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жидаемые результаты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rPr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 xml:space="preserve"> </w:t>
      </w:r>
      <w:r>
        <w:rPr>
          <w:spacing w:val="-3"/>
          <w:sz w:val="26"/>
          <w:szCs w:val="26"/>
          <w:u w:val="single"/>
        </w:rPr>
        <w:t>Ребенок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699" w:leader="none"/>
        </w:tabs>
        <w:rPr/>
      </w:pPr>
      <w:r>
        <w:rPr>
          <w:sz w:val="26"/>
          <w:szCs w:val="26"/>
        </w:rPr>
        <w:t>снижение детской заболеваемости, повышение сопротивляемости организма ребен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699" w:leader="none"/>
        </w:tabs>
        <w:rPr>
          <w:sz w:val="26"/>
          <w:szCs w:val="26"/>
        </w:rPr>
      </w:pPr>
      <w:r>
        <w:rPr>
          <w:sz w:val="26"/>
          <w:szCs w:val="26"/>
        </w:rPr>
        <w:t>приобщение ребенка к здоровому образу жизни, овладение ребенком разнообразными видами двигательной активности и закалив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699" w:leader="none"/>
        </w:tabs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систематизация опыта формирования у детей психоэмоциональной устойчивости;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709" w:leader="none"/>
        </w:tabs>
        <w:rPr>
          <w:spacing w:val="-11"/>
          <w:sz w:val="26"/>
          <w:szCs w:val="26"/>
        </w:rPr>
      </w:pPr>
      <w:r>
        <w:rPr>
          <w:spacing w:val="-1"/>
          <w:sz w:val="26"/>
          <w:szCs w:val="26"/>
        </w:rPr>
        <w:t>повышение уровня валеологических знаний.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ind w:left="1701" w:hanging="1696"/>
        <w:rPr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  <w:t>Педагог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exact" w:line="331" w:before="19" w:after="0"/>
        <w:rPr/>
      </w:pPr>
      <w:r>
        <w:rPr>
          <w:spacing w:val="-2"/>
          <w:sz w:val="26"/>
          <w:szCs w:val="26"/>
        </w:rPr>
        <w:t>повышение профессиональной компетентности педагогов в ус</w:t>
      </w:r>
      <w:r>
        <w:rPr>
          <w:sz w:val="26"/>
          <w:szCs w:val="26"/>
        </w:rPr>
        <w:t xml:space="preserve">ловиях инновационного ДОУ; 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326"/>
        <w:ind w:left="1440" w:right="96" w:hanging="36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бновление содержания и технологий физкультурно-оздоровительного, корреционно-развивающего направления;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326"/>
        <w:ind w:left="1440" w:right="96" w:hanging="360"/>
        <w:rPr>
          <w:spacing w:val="-1"/>
          <w:sz w:val="26"/>
          <w:szCs w:val="26"/>
        </w:rPr>
      </w:pPr>
      <w:r>
        <w:rPr>
          <w:sz w:val="26"/>
          <w:szCs w:val="26"/>
        </w:rPr>
        <w:t>реализация социального заказа родителей.</w:t>
      </w:r>
    </w:p>
    <w:p>
      <w:pPr>
        <w:pStyle w:val="Normal"/>
        <w:shd w:fill="FFFFFF" w:val="clear"/>
        <w:spacing w:lineRule="exact" w:line="322"/>
        <w:ind w:left="2008" w:hanging="1985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22"/>
        <w:ind w:left="2008" w:hanging="1985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Родители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 xml:space="preserve">определение родителями позиции равноправных участников  </w:t>
      </w:r>
      <w:r>
        <w:rPr>
          <w:sz w:val="26"/>
          <w:szCs w:val="26"/>
        </w:rPr>
        <w:t>воспитательно-образовательного простран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011" w:leader="none"/>
        </w:tabs>
        <w:autoSpaceDE w:val="false"/>
        <w:spacing w:lineRule="exact" w:line="322"/>
        <w:ind w:left="1733" w:hanging="1733"/>
        <w:rPr>
          <w:spacing w:val="-14"/>
          <w:sz w:val="26"/>
          <w:szCs w:val="26"/>
          <w:u w:val="single"/>
        </w:rPr>
      </w:pPr>
      <w:r>
        <w:rPr>
          <w:spacing w:val="-14"/>
          <w:sz w:val="26"/>
          <w:szCs w:val="26"/>
          <w:u w:val="single"/>
        </w:rPr>
        <w:t>Социум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организация психолого–педагогической и социальной помощи семьям, в том числе семьям группы «риска»;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 xml:space="preserve">организация сотрудничества с учреждениями культуры, образования и здравоохранения микрорайона. </w:t>
      </w:r>
    </w:p>
    <w:p>
      <w:pPr>
        <w:pStyle w:val="Normal"/>
        <w:ind w:left="360" w:hanging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териально-техническая база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  <w:szCs w:val="26"/>
        </w:rPr>
        <w:t>Создание и оснащение физио кабинета медицинским оборудованием;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  <w:szCs w:val="26"/>
        </w:rPr>
        <w:t>Обновление игрового и спортивного оборудования, детской мебели, техническое оснащение, приобретение стационарного оборудования.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риоритетные направления деятельности: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валифицированная коррекция недостатков в физическом и психическом развитии детей с нарушениями в развитии речи;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изическое развитие детей.</w:t>
      </w:r>
    </w:p>
    <w:p>
      <w:pPr>
        <w:pStyle w:val="TextBody"/>
        <w:ind w:firstLine="720"/>
        <w:jc w:val="both"/>
        <w:rPr/>
      </w:pPr>
      <w:r>
        <w:rPr>
          <w:i/>
          <w:color w:val="000000"/>
          <w:sz w:val="26"/>
          <w:szCs w:val="26"/>
        </w:rPr>
        <w:t xml:space="preserve">В образовательном учреждении они реализуется </w:t>
      </w:r>
      <w:r>
        <w:rPr>
          <w:color w:val="000000"/>
          <w:sz w:val="26"/>
          <w:szCs w:val="26"/>
        </w:rPr>
        <w:t xml:space="preserve">через базовые образовательные области «Коммуникация», «Здоровье», «Физическая культура», «Музыка» в процессе организации следующих видов деятельности: </w:t>
      </w:r>
    </w:p>
    <w:p>
      <w:pPr>
        <w:pStyle w:val="TextBody"/>
        <w:numPr>
          <w:ilvl w:val="0"/>
          <w:numId w:val="24"/>
        </w:numPr>
        <w:spacing w:before="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ронтальные и индивидуальные логопедические занятия,  физкультурные занятия в зале и на улице, плавание, ритмопластика;</w:t>
      </w:r>
    </w:p>
    <w:p>
      <w:pPr>
        <w:pStyle w:val="TextBody"/>
        <w:numPr>
          <w:ilvl w:val="0"/>
          <w:numId w:val="24"/>
        </w:numPr>
        <w:spacing w:before="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тренняя зарядка на свежем воздухе при оптимальных климатических условиях; 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чебная физкультура (ЛФК), игровые упражнения на развитие крупно – и мелкомоторных  навыков, все возможные виды гимнастик (артикуляционных, пальчиковых, дыхательных, коррегирующих, гимнастика для глаз)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культминутки, подвижные игры между занятиями, требующими статического положения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доровительный игровой «час» для детей младшего возраста, «час» двигательного творчества и динамический «час» для детей от 3 до 7 лет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гулка: хороводные, подвижные игры, походы, экскурсии, самостоятельная деятельность, индивидуальная работа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ужковая, секционная работа («Спортивная гимнастика» совместно ДЮСШ-1, «Спортивные игры», «Народные игры», занятия с логопедом)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здники, досуги, развлечения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ртакиады, турниры, соревнования.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сполнители программы</w:t>
      </w:r>
    </w:p>
    <w:p>
      <w:pPr>
        <w:pStyle w:val="Normal"/>
        <w:tabs>
          <w:tab w:val="clear" w:pos="708"/>
          <w:tab w:val="left" w:pos="9921" w:leader="none"/>
        </w:tabs>
        <w:ind w:right="-40" w:firstLine="360"/>
        <w:rPr>
          <w:iCs/>
          <w:sz w:val="26"/>
          <w:szCs w:val="26"/>
        </w:rPr>
      </w:pPr>
      <w:r>
        <w:rPr>
          <w:iCs/>
          <w:sz w:val="26"/>
          <w:szCs w:val="26"/>
        </w:rPr>
        <w:t>Коллектив ДОУ</w:t>
      </w:r>
    </w:p>
    <w:p>
      <w:pPr>
        <w:pStyle w:val="Normal"/>
        <w:tabs>
          <w:tab w:val="clear" w:pos="708"/>
          <w:tab w:val="left" w:pos="9921" w:leader="none"/>
        </w:tabs>
        <w:ind w:right="-40" w:hanging="0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ограмма утверждена </w:t>
      </w:r>
      <w:r>
        <w:rPr>
          <w:iCs/>
          <w:sz w:val="26"/>
          <w:szCs w:val="26"/>
        </w:rPr>
        <w:t xml:space="preserve">на педагогическом совете –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720" w:gutter="0" w:header="0" w:top="1077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21" w:leader="none"/>
        </w:tabs>
        <w:ind w:right="-40" w:hanging="0"/>
        <w:rPr>
          <w:sz w:val="26"/>
          <w:szCs w:val="26"/>
        </w:rPr>
      </w:pPr>
      <w:r>
        <w:rPr>
          <w:iCs/>
          <w:sz w:val="26"/>
          <w:szCs w:val="26"/>
        </w:rPr>
        <w:t>Протокол педсовета № ____ от  _____ г.</w:t>
      </w:r>
      <w:r>
        <w:br w:type="page"/>
      </w:r>
    </w:p>
    <w:p>
      <w:pPr>
        <w:pStyle w:val="Normal"/>
        <w:tabs>
          <w:tab w:val="clear" w:pos="708"/>
          <w:tab w:val="left" w:pos="9921" w:leader="none"/>
        </w:tabs>
        <w:spacing w:before="280" w:after="280"/>
        <w:ind w:left="1080" w:right="-40" w:hanging="0"/>
        <w:jc w:val="center"/>
        <w:rPr/>
      </w:pPr>
      <w:r>
        <w:rPr/>
        <w:t>ПРОБЛЕМНО-ОРИЕНТИРОВАННЫЙ АНАЛИЗ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680"/>
        <w:gridCol w:w="4320"/>
        <w:gridCol w:w="4689"/>
      </w:tblGrid>
      <w:tr>
        <w:trPr>
          <w:trHeight w:val="259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ьно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деальное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ижимое</w:t>
            </w:r>
          </w:p>
        </w:tc>
      </w:tr>
      <w:tr>
        <w:trPr>
          <w:trHeight w:val="1017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развивающая 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к современного стандартного оборудова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едметной среды в ДОУ, стимулирующей развитие ребен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 наполнение среды с учетом возможностей ДОУ, требований ребенка и родителей</w:t>
            </w:r>
          </w:p>
        </w:tc>
      </w:tr>
      <w:tr>
        <w:trPr>
          <w:trHeight w:val="1838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медико-социо-психолого-педагогическое обеспечени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специалис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оцент детей соматически больных и ослабленных  (до 35%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истемы в работе всех специалистов в рамках сопровождения индивидуального развития ребе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сех направлений сопровождения развития ребенка на уровне отдельных служб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физического и психосоматического здоровья детей через реализацию программы «Здоровье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ко-психолого-педагогической службы  (ПМПК, консультативный центр)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простран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гласованность программного материала, приводит к повышению умственной нагруз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программа, реализующая содержание дошкольного образ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еализуемого содержания на основе составления плана совместной работы специалистов. Создание планов взаимодействия всех специалистов.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тельное простран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ружков и студий по интересам дет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реждениями дополнительного образова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номенклатуры услуг, повышение качества дополнительного образования на основе перестройки деятельности всех специалистов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дополнительного образования.</w:t>
            </w:r>
          </w:p>
        </w:tc>
      </w:tr>
      <w:tr>
        <w:trPr>
          <w:trHeight w:val="1209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семь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ая включенность семьи в работу ДОУ низкий образовательный уровень, отсутствие преемственности в воспитании и образовании дет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– партнеры в образовательном процессе. Построение единой системы преемственного воспит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система отношений педагогов и семьи, основанная на психологии довер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и профессионализм педагог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овладения современными технологиями, инновация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универсал, творчески развивающаяся личность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валификации педагогов, повышение мотивации к овладению инновационными технологиями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временным образовательным технологиям.</w:t>
            </w:r>
          </w:p>
        </w:tc>
      </w:tr>
      <w:tr>
        <w:trPr>
          <w:trHeight w:val="1699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соста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 медицинский патронаж детей медперсоналом городской детской поликлиники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татном расписании ДОУ нет врача-психоневролога, врача – физиотерапевта, инструктора ЛФ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е кадровое обеспечение ДОУ, качественное медицинское сопровождение ребенка.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штатное расписани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- психоневролог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а ЛФК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 - физиотерапев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 база, ресурс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материального обеспечения ДО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уровень материального обеспечения ДОУ. Оснащ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ок для спортивных игр (баскетбол, волейбол, футбол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крепление материально-технической базы ДОУ.</w:t>
            </w:r>
          </w:p>
        </w:tc>
      </w:tr>
    </w:tbl>
    <w:p>
      <w:pPr>
        <w:pStyle w:val="Normal"/>
        <w:spacing w:lineRule="auto" w:line="30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аким образом</w:t>
      </w:r>
      <w:r>
        <w:rPr>
          <w:bCs/>
          <w:sz w:val="28"/>
          <w:szCs w:val="28"/>
        </w:rPr>
        <w:t>, проблемно - ориентированный анализ выявил потенциал развития и показал, что ДОУ необходимо комплексное создание системы физкультурно - оздоровительной и коррекционно-развивающей работы</w:t>
      </w:r>
      <w:r>
        <w:rPr>
          <w:iCs/>
          <w:sz w:val="28"/>
          <w:szCs w:val="28"/>
        </w:rPr>
        <w:t>.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077" w:right="902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21" w:leader="none"/>
        </w:tabs>
        <w:spacing w:before="280" w:after="280"/>
        <w:ind w:left="357" w:right="-4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21" w:leader="none"/>
        </w:tabs>
        <w:ind w:left="1080" w:right="-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ЦЕПЦИЯ ДОУ</w:t>
      </w:r>
    </w:p>
    <w:p>
      <w:pPr>
        <w:pStyle w:val="Normal"/>
        <w:tabs>
          <w:tab w:val="clear" w:pos="708"/>
          <w:tab w:val="left" w:pos="9921" w:leader="none"/>
        </w:tabs>
        <w:ind w:left="357" w:right="-4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ЕНЕРАЛЬНАЯ ЦЕЛЬ</w:t>
      </w:r>
    </w:p>
    <w:p>
      <w:pPr>
        <w:pStyle w:val="Normal"/>
        <w:tabs>
          <w:tab w:val="clear" w:pos="708"/>
          <w:tab w:val="left" w:pos="1080" w:leader="none"/>
        </w:tabs>
        <w:ind w:left="357" w:right="-40" w:hanging="0"/>
        <w:rPr/>
      </w:pPr>
      <w:r>
        <w:rPr>
          <w:iCs/>
          <w:sz w:val="28"/>
          <w:szCs w:val="28"/>
        </w:rPr>
        <w:tab/>
        <w:t>Создание единого образовательного пространства, обеспечивающее воспитание здоровой и всесторонне развитой личности ребенка.</w:t>
      </w:r>
    </w:p>
    <w:p>
      <w:pPr>
        <w:pStyle w:val="Normal"/>
        <w:tabs>
          <w:tab w:val="clear" w:pos="708"/>
          <w:tab w:val="left" w:pos="9921" w:leader="none"/>
        </w:tabs>
        <w:ind w:left="357" w:right="-4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ЦЕ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1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Воспитание здоровой и всесторонне развитой личности реб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1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Оптимизация педагогического процесса в ДО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1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Формирование потребности педагога в саморазвитии и рефлексии.</w:t>
      </w:r>
    </w:p>
    <w:p>
      <w:pPr>
        <w:pStyle w:val="Normal"/>
        <w:tabs>
          <w:tab w:val="clear" w:pos="708"/>
          <w:tab w:val="left" w:pos="9921" w:leader="none"/>
        </w:tabs>
        <w:ind w:firstLine="6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firstLine="6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РАЗ ЖЕЛАЕМОГО БУДУЩЕГО</w:t>
      </w:r>
    </w:p>
    <w:p>
      <w:pPr>
        <w:pStyle w:val="Normal"/>
        <w:tabs>
          <w:tab w:val="clear" w:pos="708"/>
          <w:tab w:val="left" w:pos="9921" w:leader="none"/>
        </w:tabs>
        <w:ind w:left="357" w:right="-4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357" w:right="-4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РАЗ ВЫПУСКНИКА ДОУ</w:t>
      </w:r>
    </w:p>
    <w:p>
      <w:pPr>
        <w:pStyle w:val="Normal"/>
        <w:tabs>
          <w:tab w:val="clear" w:pos="708"/>
          <w:tab w:val="left" w:pos="9921" w:leader="none"/>
        </w:tabs>
        <w:ind w:left="357" w:right="-4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1" w:leader="none"/>
        </w:tabs>
        <w:ind w:left="1620" w:right="-40" w:hanging="360"/>
        <w:rPr/>
      </w:pPr>
      <w:r>
        <w:rPr>
          <w:iCs/>
          <w:sz w:val="28"/>
          <w:szCs w:val="28"/>
        </w:rPr>
        <w:t>Сохранение, укрепление соматического здоровья ребен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1" w:leader="none"/>
        </w:tabs>
        <w:ind w:left="1620" w:right="-40" w:hanging="360"/>
        <w:rPr/>
      </w:pPr>
      <w:r>
        <w:rPr>
          <w:iCs/>
          <w:sz w:val="28"/>
          <w:szCs w:val="28"/>
        </w:rPr>
        <w:t>Физическое развитие – овладение различными видами движений, развитие двигательных качеств (быстрота, ловкость, выносливость и т.д.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1" w:leader="none"/>
        </w:tabs>
        <w:ind w:left="1620" w:right="-40" w:hanging="360"/>
        <w:rPr/>
      </w:pPr>
      <w:r>
        <w:rPr>
          <w:iCs/>
          <w:sz w:val="28"/>
          <w:szCs w:val="28"/>
        </w:rPr>
        <w:t>Развитие сенсомоторной координа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1" w:leader="none"/>
        </w:tabs>
        <w:ind w:left="1620" w:right="-4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Произвольность всех психических процесс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1" w:leader="none"/>
        </w:tabs>
        <w:ind w:left="1620" w:right="-4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Сформированность волевых качеств и привыче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1" w:leader="none"/>
        </w:tabs>
        <w:ind w:left="1620" w:right="-4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Положительный образ «Я 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1" w:leader="none"/>
        </w:tabs>
        <w:ind w:left="1620" w:right="-40" w:hanging="360"/>
        <w:rPr/>
      </w:pPr>
      <w:r>
        <w:rPr>
          <w:iCs/>
          <w:sz w:val="28"/>
          <w:szCs w:val="28"/>
        </w:rPr>
        <w:t>Эмоционально-положительная, адекватная самооцен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21" w:leader="none"/>
        </w:tabs>
        <w:ind w:left="1620" w:right="-4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Благополучие внутреннего мира (нормальный уровень тревожности).</w:t>
      </w:r>
    </w:p>
    <w:p>
      <w:pPr>
        <w:pStyle w:val="Normal"/>
        <w:tabs>
          <w:tab w:val="clear" w:pos="708"/>
          <w:tab w:val="left" w:pos="9921" w:leader="none"/>
        </w:tabs>
        <w:ind w:left="540" w:right="-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357" w:right="-4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РАЗ ПЕДАГОГА ДОУ</w:t>
      </w:r>
    </w:p>
    <w:p>
      <w:pPr>
        <w:pStyle w:val="Normal"/>
        <w:tabs>
          <w:tab w:val="clear" w:pos="708"/>
          <w:tab w:val="left" w:pos="9921" w:leader="none"/>
        </w:tabs>
        <w:ind w:left="357" w:right="-4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9921" w:leader="none"/>
        </w:tabs>
        <w:ind w:left="1440" w:right="-4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>Теоретическая компетентность 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12" w:leader="none"/>
          <w:tab w:val="left" w:pos="1440" w:leader="none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общенаучная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12" w:leader="none"/>
          <w:tab w:val="left" w:pos="1440" w:leader="none"/>
          <w:tab w:val="left" w:pos="9921" w:leader="none"/>
        </w:tabs>
        <w:ind w:left="1440" w:right="-4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сихолого-педагогическая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12" w:leader="none"/>
          <w:tab w:val="left" w:pos="1440" w:leader="none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методическа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Технологическая компетентность -</w:t>
      </w:r>
    </w:p>
    <w:p>
      <w:pPr>
        <w:pStyle w:val="Normal"/>
        <w:tabs>
          <w:tab w:val="clear" w:pos="708"/>
          <w:tab w:val="left" w:pos="1440" w:leader="none"/>
          <w:tab w:val="left" w:pos="9921" w:leader="none"/>
        </w:tabs>
        <w:ind w:left="1440" w:right="-40" w:hanging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9921" w:leader="none"/>
        </w:tabs>
        <w:ind w:left="1440" w:right="-40" w:hanging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м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Планировать педагогический процес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Определять задачи и содержание воспитательно-образовательного процесса с учетом возрастных и индивидуальных особенностей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Эффективно организовывать деятельность детей в разных ее вид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Осуществлять координацию своей деятельности с другими участниками воспитательно-образовательн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21" w:leader="none"/>
        </w:tabs>
        <w:ind w:left="1440" w:right="-4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>Привлекать родителей к участию в деятельности ДО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Безусловно принимать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Находить и раскрывать ресурсы ребенка во всех видах его акти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1" w:leader="none"/>
        </w:tabs>
        <w:ind w:left="1440" w:right="-4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в консультировании р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Разработка собственных проектов развивающе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Самостоятельный анализ ситуации в группе, прогноз ее дальнейшего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1" w:leader="none"/>
        </w:tabs>
        <w:ind w:left="1440" w:right="-4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>Выбор стратегии, содержания, дидактического материала и создание развивающей среды в групп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1" w:leader="none"/>
        </w:tabs>
        <w:ind w:left="1440" w:right="-40" w:hanging="720"/>
        <w:rPr/>
      </w:pPr>
      <w:r>
        <w:rPr>
          <w:iCs/>
          <w:sz w:val="28"/>
          <w:szCs w:val="28"/>
        </w:rPr>
        <w:t>Накапливание, обобщение и распространение опыта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1" w:leader="none"/>
        </w:tabs>
        <w:ind w:left="1440" w:right="-4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сихолого-педагогическая рефлексия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1" w:leader="none"/>
        </w:tabs>
        <w:ind w:left="1440" w:right="-4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>Стремление к самообразованию, самоусовершенствованию, повышение педагогического мастерства.</w:t>
      </w:r>
    </w:p>
    <w:p>
      <w:pPr>
        <w:pStyle w:val="Style22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color w:val="000000"/>
        </w:rPr>
      </w:pPr>
      <w:r>
        <w:rPr>
          <w:b/>
          <w:bCs/>
          <w:sz w:val="28"/>
          <w:szCs w:val="28"/>
        </w:rPr>
        <w:t>ОСНОВНЫЕ НАПРАВЛЕНИЯ ПРОГРАММЫ</w:t>
      </w:r>
      <w:r>
        <w:rPr>
          <w:b/>
          <w:color w:val="000000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режима  пребывания детей в МБДОУ</w:t>
      </w:r>
    </w:p>
    <w:p>
      <w:pPr>
        <w:pStyle w:val="Style22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 работы дошкольного учреждения   и  длительность  пребывания  в  нем  детей  определяются  уставом,  договором,  заключаемым  между  дошкольным  образовательным  учреждением  и  учредителем,  и  является  следующим: группы функционирую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режиме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го дня (12 - часового пребывания) при пятидневной рабочей неделе: с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ачественного обеспечения организации жизнедеятельности детей для каждого возрастного периода в детском саду составлен режим дня с учетом требований СанПиН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ежим дня </w:t>
      </w:r>
    </w:p>
    <w:p>
      <w:pPr>
        <w:pStyle w:val="Normal"/>
        <w:jc w:val="center"/>
        <w:rPr/>
      </w:pPr>
      <w:r>
        <w:rPr/>
        <w:t>(холодный период)</w:t>
      </w:r>
    </w:p>
    <w:tbl>
      <w:tblPr>
        <w:tblW w:w="103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446"/>
        <w:gridCol w:w="1447"/>
        <w:gridCol w:w="1447"/>
        <w:gridCol w:w="1447"/>
        <w:gridCol w:w="1447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младша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младша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а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-тельная 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ём детей (беседы, игры, индивидуальная работа, самостоятельная деятельность, дежурство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5 - 8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15 - 8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5 - 8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5 - 8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15 - 8.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яя заряд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0-8.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0-8.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5-8.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5-8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25-8.3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завтраку, завтра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5-8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5-8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5 – 8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25-8.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35 –8.5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ы, самостоятельная деятель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20-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20-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.45 – 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55 – 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50 –9.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нная образовательная деятель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30 - 8.45 -9.00 (по подгруппам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40-8.55 (по сетке НО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0 – 1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0 – 10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0 – 10.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00-10.5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, подготовка к прогулке, прогулка  (игры, наблюдения, труд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00-11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0-11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0-12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35– 12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50–12.2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ение с прогулки, гигиенические процедуры, самостоятельная деятельность, иг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20-11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45-12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0-12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5 -12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.25-12.3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обеду, обе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45-12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0-12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.20-12.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30-13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.35-13. 0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койные игры, подготовка ко сн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20-12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30- 13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50-13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0-13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05-13.1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евной с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30.-1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0-1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0-1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0-1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15-15.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гимнастика (ЛФК), закаливающие процед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олднику, полдник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25-15.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25-15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25-15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25-15.45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color w:val="000000"/>
              </w:rPr>
              <w:t>15.25-15.45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деятельность, иг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35-1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40-1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40-1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45-16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45-16.1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нная образовательная деятельность (занятия по допобразованию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35-15.50-16.00 по подгруппа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40-1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40-1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45-16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color w:val="000000"/>
              </w:rPr>
              <w:t>15.45-16.1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ужину, уж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-16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-16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5-16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5-16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.20-16.5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ы, подготовка к прогулке, прогул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40-17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40-17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45-17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45-17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.50-17.3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щение с прогулки, игры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30-17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30-17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7.30-17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30-17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35-17.4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, уход детей дом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45-18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45-18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45-18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45-18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.45-18.1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t>Режим дня (теплый период)</w:t>
      </w:r>
    </w:p>
    <w:tbl>
      <w:tblPr>
        <w:tblW w:w="103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446"/>
        <w:gridCol w:w="1447"/>
        <w:gridCol w:w="1447"/>
        <w:gridCol w:w="1447"/>
        <w:gridCol w:w="1447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младша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младша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а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тельная 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ём детей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5 - 8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5 - 8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15 - 8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5 - 8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15 - 8.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яя заряд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0-8.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0-8.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5-8.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5-8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25-8.3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завтраку, завтра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5-8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5-8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5 – 8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25-8.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35 –8.5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ы, самостоятельная деятель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20-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20-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45 – 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.55 – 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50 –9.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нная образовательная деятель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00 -9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0 – 9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0 – 9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0 – 9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00-9.3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, подготовка к прогулке, прогулка  (игры, наблюдения, труд); чтение художественной литера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0-11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5-11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20-12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25– 12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30–12.2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щение с прогулки, гигиенические процедуры, самостоятельная деятельность, иг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20-11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45-12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0-12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5 -12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.25-12.3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обеду, обе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45-12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0-12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20-12.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30-13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.35-13. 0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койные игры, подготовка ко сн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20-12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30- 13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50-13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0-13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05-13.1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евной с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30.-1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0-1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0-1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0-1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15-15.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епенный подъем детей, гимнастика  после дневного сна, воздушные и водные процед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00-15.1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полднику, полдник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15-15.2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ы, самостоятельная деятель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35-1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40-1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40-16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45-16.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45-16.1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ужину, уж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-16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-16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5-16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5-16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.20-16.5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ы, подготовка к прогулке, прогул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40-17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40-17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45-17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45-17.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.50-17.35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щение с прогулки, игры, уход детей дом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30-18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30-18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7.30-18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30-18.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35-18.15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Двигательный режим</w:t>
      </w:r>
    </w:p>
    <w:tbl>
      <w:tblPr>
        <w:tblW w:w="94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126"/>
        <w:gridCol w:w="991"/>
        <w:gridCol w:w="992"/>
        <w:gridCol w:w="992"/>
        <w:gridCol w:w="1276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ные группы</w:t>
            </w:r>
          </w:p>
        </w:tc>
      </w:tr>
      <w:tr>
        <w:trPr>
          <w:trHeight w:val="192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лад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тар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ите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ная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яя гимнастик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тром перед завтраком, 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средственная образовательная деятельность (занятия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«Физическая культура»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«Музыка» (музыкально-ритмические дви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раза в недел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ссе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мин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дневно во время обучающих проектов (НО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бодная двигательная деятельность между проектами (Н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гательная активность во время прогулки: подвижные и спортивные игры, самостоятельная подвижная деятельность, индивидуальная работа по развитию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дневно утром и вечер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доровительный бег или ходьба в конце прогулки в теплое время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уходом в группу утр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вижные игры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южетны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гры-забав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эстаф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дневно утром и вечером до двух иг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ые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ы игр на прогулке (первая половина дн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мнастика после дневного с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Ф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лану оздоровительной групп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здоровья, походы, сезонные оздоровительные мараф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кварта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ч 3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ч 3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ч 30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ртивные праздн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раза в год (первая половина дн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дос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в месяц (вторая половина дн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ческие минутки, паузы; игровой оздоровительный «час»; «час» двигательного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в течение д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ая двигательная деятельность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дня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 и продолжительность зависит от индивидуальных данных и потребностей де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ся под руководством воспитателя.</w:t>
            </w:r>
          </w:p>
        </w:tc>
      </w:tr>
    </w:tbl>
    <w:p>
      <w:pPr>
        <w:pStyle w:val="Normal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2"/>
        <w:jc w:val="center"/>
        <w:rPr>
          <w:color w:val="000000"/>
        </w:rPr>
      </w:pPr>
      <w:r>
        <w:rPr>
          <w:b/>
          <w:color w:val="000000"/>
        </w:rPr>
        <w:t>Модель организации воспитательно-образовательного процесс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Младший дошкольный возраст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969"/>
        <w:gridCol w:w="35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я развития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-я половина д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я половина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ем детей на воздухе в теплое время г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гигиенические процеду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тренняя гимнастика (подвижные игры, игровые сюжеты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закаливание в повседневной жизни (облегченная одежда в группе, одежда по сезону на прогулке, умывание, воздушные ванны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изкультминутки во время непосредственной образователь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ОД по физической культур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гулка в двигательной  активности (подвижные игры, игры малой подвижности, хороводные игры); - пальчиковая гимнаст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овой оздоровительный «ча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гимнастика после дневного сн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закаливание (воздушные ванны, ходьба босиком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изкультурные досуги, игры и развлеч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ая двигательная деятельнос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рогулка (в весенне-летне-осенний периоды на свежем воздухе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ндивидуальная работа по развитию движений на прогул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вместная деятельность воспитателя с деть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посредственно образовательная деятельность, конструиро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идактические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ы-экспериментир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блюд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седы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экскурсии, целевые прогулки на участ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Д, проек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ение художественной литературы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индивидуальн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чевое 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коммуникативн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тренний прием детей, индивидуальные и подгрупповые беседы; беседы о здоровье и безопас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ирование навыков культуры еды; навыков культуры общ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тика бы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атрализованные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южетно-отобразительные игры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трудовые пор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ндивидуальная рабо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обслужи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ы с ряженье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ятельность в книжном угол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бота в уголке прир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ирование навыков культуры еды; навыков культуры общ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атрализованные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южетно-отобразительные игры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совместные игры, обучение игровым действ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Д по музыкальному воспитанию и изобразитель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стетика бы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экскурсии в природу (на участке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Д по музыкальному воспитанию и изобразитель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зыкально-художественные досуги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индивидуальная работа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/>
        <w:t>Средний дошкольный возраст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969"/>
        <w:gridCol w:w="35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я развития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-я половина д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я половина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ем детей (в весеннее-летне-осенний периоды на воздух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тренняя гимнастика (подвижные игры, игровые сюжеты, корригирующие упражнения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гигиенические процеду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закаливание в повседневной жизни (облегченная одежда в группе, одежда по сезону на прогулке, умывание, воздушные ванны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изкультминутки во время непосредственной образовательной деятельности и на проект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ОД по физической культур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двигательная  активность на прогулке (подвижные игры, игры малой подвижности, хороводные игры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альчиковая гимнаст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овой оздоровительный «час», «час» двигательного творчества (на прогулк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гимнастика после дневного сн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закаливание (воздушные ванны, ходьба босиком, солевое закаливание, закаливание методом перешагивания и др.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Ф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изкультурные досуги, игры и развлеч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ая двигательная деятельнос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гулка (в весенне-летне-осенний периоды на свежем воздух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дивидуальная работа по развитию движений на прогул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овой оздоровительный «час», «час» двигательного творчества (в спортивном зал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о-речевое 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посредственно образовательная деятельность, конструирова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идактические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ы-экспериментирования, опы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блюд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беседы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экскурсии, целевые прогул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нятия по дополнительному образова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ектная деятельнос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вивающие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ение художественной литературы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индивидуальн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личностные 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тренний прием детей, индивидуальные и подгрупповые беседы; ситуативные разгово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инутки безопас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ценка эмоционального состояния де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ирование навыков культуры еды; навыков культуры общ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тика быта, трудовые поручения, труд в природ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атрализованные игры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сюжетно-ролевые иг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дивидуальная рабо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обслужи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ы с ряженье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ятельность в книжном угол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бота в уголке прир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атрализованные игры, игры-драматиз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южетно-ролевые, режиссерские игр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Д по музыкальному воспитанию и изобразитель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стетика бы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зыкально-дидактические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экскурсии и целевые прогулки в природу (на участке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ужки по музыкальному воспитанию и изобразительной деятельности (ритмопластика, танцы, пластилиновая живопись, рисование нетрадиционными способами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зыкально-художественные досуги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индивидуальная работа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/>
        <w:t>Старший дошкольный возраст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969"/>
        <w:gridCol w:w="35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я развития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-я половина д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я половина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ем детей на воздухе в теплое время г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тренняя гимнастика: подвижные игры, игровые сюжеты, корригирующие упражнения по профилактике нарушений осанки и плоскостопия (в теплое время года на участк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гигиенические процедуры (полоскание рт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закаливание в повседневной жизни (облегченная одежда в группе, одежда по сезону на прогулке, умывание, воздушные ванны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изкультминутки во время непосредственной образовательной деятельности и на проект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ОД по физической культур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двигательная  активность на прогулке (подвижные игры, игры с элементами спорта, игры малой подвижности, хороводные игры; игровой оздоровительный «час», «час» двигательного творчества, динамический час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ыхательная гимнасти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альчиковая гимнас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гимнастика после дневного сн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закаливание (воздушные ванны, ходьба босиком, солевое закаливание, закаливание методом перешагивания и др.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Ф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изкультурные  праздники, досуги, игры и развлеч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стафеты, соревнования, турни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пражнения на фитболл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ая двигательная деятельност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гулка (в весенне-летне-осенний периоды на свежем воздух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дивидуальная работа по развитию движений на прогул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«час» двигательного творчества, динамический час (в спортивном зале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бота по физкультурно-оздоровительным проектам («Росток», «От болезней всех полезней» и др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вательно-речевое 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епосредственно образовательная деятельност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нструктивная деятельност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идактические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ы-экспериментирования, опыты, поисково-исследовательская деятельност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блюдения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беседы; экскур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нятия по дополнительному образова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работа по целевым проекта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вивающие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теллектуальные досуги, марафон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ение художественной литературы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индивидуальн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личностные разв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тренний прием детей, индивидуальные и подгрупповые беседы, ситуативные разгово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инутки безопас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ценка эмоционального состояния де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ирование навыков культуры еды; навыков культуры общ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тика бы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удовые поручения, дежурство, труд в природ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атрализованные игры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сюжетно-ролевые иг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стетика бы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матические досуг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дивидуальная рабо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обслужив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ы с ряженье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ятельность в книжном угол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бота в уголке прир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атрализованные игры, игры-драматиз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южетно-ролевые, режиссерские  игр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Д  и проекты по музыкальному воспитанию и изобразитель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стетика бы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зыкально-дидактические иг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экскурсии в природ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сещение музеев, теат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ружки по музыкальному воспитанию и изобразительной деятельности (ритмопластика, танцы, пластилиновая живопись, рисование нетрадиционными способами, детский дизайн, работа с тестом)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индивидуальная работ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истема закаливающих мероприятий</w:t>
      </w:r>
    </w:p>
    <w:p>
      <w:pPr>
        <w:pStyle w:val="Normal"/>
        <w:jc w:val="center"/>
        <w:rPr/>
      </w:pPr>
      <w:r>
        <w:rPr/>
        <w:t>Организация закаливания в режиме дня на холодный  период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397"/>
        <w:gridCol w:w="1817"/>
        <w:gridCol w:w="913"/>
        <w:gridCol w:w="913"/>
        <w:gridCol w:w="914"/>
        <w:gridCol w:w="913"/>
        <w:gridCol w:w="914"/>
      </w:tblGrid>
      <w:tr>
        <w:trPr>
          <w:trHeight w:val="3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держание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ремя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растные группы</w:t>
            </w:r>
          </w:p>
        </w:tc>
      </w:tr>
      <w:tr>
        <w:trPr>
          <w:trHeight w:val="19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lang w:val="en-US"/>
              </w:rPr>
              <w:t>I</w:t>
            </w:r>
            <w:r>
              <w:rPr>
                <w:color w:val="000000"/>
                <w:spacing w:val="-1"/>
              </w:rPr>
              <w:t xml:space="preserve"> м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lang w:val="en-US"/>
              </w:rPr>
              <w:t>II</w:t>
            </w:r>
            <w:r>
              <w:rPr>
                <w:color w:val="000000"/>
                <w:spacing w:val="-1"/>
              </w:rPr>
              <w:t xml:space="preserve"> м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тренняя гимнастик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00-8.30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графи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ывание в течение дня прохладной водо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режиму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оскание полости р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ле е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н с доступом свежего воздух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00-15.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осохождение, в т.ч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корригирующий дорожк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 и после с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ечение 5-7 мин по мере пробужд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три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графи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/>
        <w:t>Организация закаливания в режиме дня на тёплый период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397"/>
        <w:gridCol w:w="1843"/>
        <w:gridCol w:w="908"/>
        <w:gridCol w:w="908"/>
        <w:gridCol w:w="908"/>
        <w:gridCol w:w="908"/>
        <w:gridCol w:w="909"/>
      </w:tblGrid>
      <w:tr>
        <w:trPr>
          <w:trHeight w:val="3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ные группы</w:t>
            </w:r>
          </w:p>
        </w:tc>
      </w:tr>
      <w:tr>
        <w:trPr>
          <w:trHeight w:val="2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м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м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ём на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30-8.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енняя гимна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улиц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0-8.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  в групп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ительный бе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ечные ван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30-18.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евое закаливание после дневного с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0 -15.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ывание в течение дня прохладной во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режи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скание полости 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 с доступом свежего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 без мае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0-15.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сохож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тание по корригирующий дорож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и после с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5-7 мин по мере пробужд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ширное ум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5-7 мин после сон час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ечный масса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трив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/>
        <w:t>Система физкультурно-оздоровительных мероприятий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6"/>
        <w:gridCol w:w="4539"/>
      </w:tblGrid>
      <w:tr>
        <w:trPr>
          <w:trHeight w:val="5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работы с детьми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собенности организации</w:t>
            </w:r>
          </w:p>
        </w:tc>
      </w:tr>
      <w:tr>
        <w:trPr>
          <w:trHeight w:val="5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</w:p>
        </w:tc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изкультурно-оздоровительные мероприятия в режиме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тренняя гимнастик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вижные игры и физические упражнения на прогулк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дневно утром и вечером</w:t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культурная минутк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дневно, по мере необходимости  в  зависимости от вида и содержания Н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игательная разминка во время перерыва между занятиям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ая двигательная деятельность детей на  прогулках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здоровительный бег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жедневно, на прогулк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мнастика после дневного сна (комплекс упражнений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жедневно, по мере пробуждения и подъема де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ифференцированные игры-упражнения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жедневно, во время прогул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ртивные игры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Элементы игр на прогулк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итмопластик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ужки: «Спортивные игры», «Народные игры»; гимнастик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 раза в неделю с детьми старшего  и среднего дошкольног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ЛФК по коррекции нарушения осанки и плоскостоп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ровой оздоровительный «час», «час» двигательного творчества, динамический час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дневно, на прогулке и спортивном зале во вторую половину д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Д по физической культур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 раза в неделю  (одно на воздухе для детей 5-7 л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зыкальные занят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ая двигательная деятельность в режиме дн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жеднев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</w:t>
            </w:r>
          </w:p>
        </w:tc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культурно-массов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деля здоровь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культурно – спортивные праздник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соответствии с планом физкультурно-оздоровите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культурный досуг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раз в месяц в каждой групп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здоровь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</w:tr>
    </w:tbl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няя оздоровительная работа осуществляется в рамках проекта по содействию здоровью «Росток». Цель: сохранение и укрепление здоровья детей посредством личностно ориентированной системы физкультурно-оздоровительных мероприятий. Основная идея проекта - создание условий для системного внедрения и активного использования здоровьесберегающих технологий, программ, инновационных форм и методов оздоровительной работы в деятельности образовательного учреждения. Первостепенным в ее решении является воспитание у ребенка позиции признания ценности здоровья, чувства ответственности за сохранение и укрепление своего здоровья.  Важное место в проекте отводится овладению навыками основ здорового образа жизни. Выполняя игровые правила, ребенок постепенно осваивает поведенческие схемы, которые становятся полезными навыками.</w:t>
      </w:r>
    </w:p>
    <w:p>
      <w:pPr>
        <w:pStyle w:val="Heading1"/>
        <w:numPr>
          <w:ilvl w:val="0"/>
          <w:numId w:val="0"/>
        </w:numPr>
        <w:ind w:left="10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1080" w:hanging="0"/>
        <w:jc w:val="center"/>
        <w:rPr>
          <w:szCs w:val="28"/>
        </w:rPr>
      </w:pPr>
      <w:r>
        <w:rPr>
          <w:szCs w:val="28"/>
        </w:rPr>
        <w:t>Валеологическое образование детей.</w:t>
      </w:r>
    </w:p>
    <w:p>
      <w:pPr>
        <w:pStyle w:val="Normal"/>
        <w:spacing w:before="0" w:after="0"/>
        <w:ind w:firstLine="540"/>
        <w:contextualSpacing/>
        <w:rPr/>
      </w:pPr>
      <w:r>
        <w:rPr>
          <w:sz w:val="28"/>
          <w:szCs w:val="28"/>
        </w:rPr>
        <w:t xml:space="preserve">В соответствии с основной общеобразовательной программой МБДОУ детского сада №5 города Лениногорск РТ в </w:t>
      </w:r>
      <w:r>
        <w:rPr>
          <w:b/>
          <w:color w:val="000000"/>
          <w:sz w:val="28"/>
          <w:szCs w:val="28"/>
        </w:rPr>
        <w:t>образовательной области «Здоровь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образовательной области «Здоровье» направлено на достижение </w:t>
      </w:r>
      <w:r>
        <w:rPr>
          <w:i/>
          <w:color w:val="000000"/>
          <w:sz w:val="28"/>
          <w:szCs w:val="28"/>
        </w:rPr>
        <w:t>целей</w:t>
      </w:r>
      <w:r>
        <w:rPr>
          <w:color w:val="000000"/>
          <w:sz w:val="28"/>
          <w:szCs w:val="28"/>
        </w:rPr>
        <w:t xml:space="preserve"> охраны здоровья детей и формирования основы культуры здоровья через решение следующих </w:t>
      </w:r>
      <w:r>
        <w:rPr>
          <w:i/>
          <w:color w:val="000000"/>
          <w:sz w:val="28"/>
          <w:szCs w:val="28"/>
        </w:rPr>
        <w:t>задач:</w:t>
      </w:r>
    </w:p>
    <w:p>
      <w:pPr>
        <w:pStyle w:val="Normal"/>
        <w:numPr>
          <w:ilvl w:val="0"/>
          <w:numId w:val="2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укрепление физического и психического здоровья детей;</w:t>
      </w:r>
    </w:p>
    <w:p>
      <w:pPr>
        <w:pStyle w:val="Normal"/>
        <w:numPr>
          <w:ilvl w:val="0"/>
          <w:numId w:val="2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культурно-гигиенических навыков;</w:t>
      </w:r>
    </w:p>
    <w:p>
      <w:pPr>
        <w:pStyle w:val="Normal"/>
        <w:numPr>
          <w:ilvl w:val="0"/>
          <w:numId w:val="2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чальных представлений о здоровом образе жиз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представлена работой всего педагогического коллектива по сохранению и укреплению физического и психического здоровья детей. Центральное место  занимает  соблюдение  режима дня, проведение комплекса закаливающих процедур и ежедневных физкультурных занятий, проводимых инструктором по физической культуре. Используются различные виды здоровьесберегающих технологий: медико-профилактические (организация мониторинга здоровья дошкольников; организация и контроль питания детей раннего и дошкольного возраста, физического развития дошкольников, организация профилактических мероприятий в детском саду; организация здоровьесберегающей среды в ДОУ); физкультурно-оздоровительные (развитие физических качеств, двигательной активности; становление физической культуры дошкольников; профилактика плоскостопия и формирование правильной осанки; воспитание привычки к повседневной физической активности и заботе о здоровье); технологии обеспечения социально-психологического благополучия ребенка (психолого-педагогическое сопровождение развития ребенка); здоровьесбережения и здоровьеобогащения педагогов дошкольного образования (развитие потребности к здоровому образу жизни); валеологического просвещения родителей (информационная наглядность, беседы, личный пример педагога, нетрадиционные формы работы с родителями, семинары – практикумы и др. формы работы); здоровьесберегающие образовательные технологии в детском саду (режим смены динамических поз)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ладший дошкольный возраст (3 – 5 лет)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Вторая младшая группа (3-4 ле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охране и укреплению здоровья детей;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необходимые мероприятия, содействующие укреплению иммунной системы организма ребёнка и предупреждению острых респираторно-вирусных инфекций;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, способствующие устойчивой работоспособности и сопротивляемости организма утомлению;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редпосылки здорового образа жизн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tt-RU"/>
        </w:rPr>
        <w:t>По сохранению и укреплению физического и психического здоров</w:t>
      </w:r>
      <w:r>
        <w:rPr>
          <w:i/>
          <w:color w:val="000000"/>
          <w:sz w:val="28"/>
          <w:szCs w:val="28"/>
        </w:rPr>
        <w:t>ь</w:t>
      </w:r>
      <w:r>
        <w:rPr>
          <w:i/>
          <w:color w:val="000000"/>
          <w:sz w:val="28"/>
          <w:szCs w:val="28"/>
          <w:lang w:val="tt-RU"/>
        </w:rPr>
        <w:t>я детей: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Соблюдать санитарно-гигиенические нормы и правила к организации и содержанию работы с детьми;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Предупреждать заболевания; охранять нервную систему, зрение, слух, органы дыхания, пищеварение, укреплять позвоночник, стопу, содействовать формированию гармоничного телосложения; укреплять разные группы мышц, способствую формированию правильной осанки, систематически проводить закаливающие процедуры;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Удовлетворять потребность детей в двигательной активности и эмоциональном благополучии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По воспитанию культурно-гигиенических навыков: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Совершенствовать приобретенные ранее навыки;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Продолжать обучать детей гигиеническим и бытовым действиям: мыть руки перед едой, после посещения туалета, по мере загрязнения; пользоваться расческой;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Совершенствовать навыки самообслуживания: одеваться и раздеваться, поддерживать порядок в шкафчике, побуждать детей соблюдать аккуратность в одежде и во время приема пищи;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Формировать умение убирать за собой игрушки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По формирование начальных представлений о здоровом образе жизни: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Расширять знания и представления детей о здоровом образе жизни: почему необходимо соблюдать гигиенические процедуры, делать зарядку и т.д.;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Воспитывать бережное отношение к своему здоровью и здоровью окружающих;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Учить детей беречь свое здоровье ( не ходить в мокрой обуви, влажной одежде и пр.), следить за своим самочувствием (устал после длительного бега – отдохни, и пр.);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Объяснять детям, как оберегать глаза от травм; яркого солнца; попадания песка, пыли; не смотреть телепередачи длительно и на близком расстоянии от экрана; следить за осанкой;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Формировать интерес к физической культуре и закаливанию организм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Средняя группа (4-5 ле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развивать и совершенствовать культурно-гигиенические навыки;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усвоению элементарных гигиенических знаний и основ здорового образа жизни;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возможность удовлетворения биологической потребности ребёнка в двигательной активност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охранению и укреплению физического и психического здоровья детей: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санитарно-гигиенические нормы и правила к организации и содержанию работы с детьми (предусматривать оптимальное сочетание различных форм детской деятельности);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ать возникновение заболеваний, проводить комплекс оздоровительных мероприятий; расширять средства и методы закаливания; развивать и совершенствовать физиологические системы организма; формировать гармоничное телосложение и правильную осанку;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атмосферу психологического комфорта, оберегать нервную систему ребенка от стрессов и перегрузок;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воспитанию культурно-гигиенических навыков: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приобретенные ранее навыки, способствовать осознанному выполнению основных правил личной гигиены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учить одеваться и раздеваться без помощи взрослого, поддерживать порядок в шкафчике, на рабочем месте и месте для игр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пользоваться столовыми приборами; закреплять умения соблюдать аккуратность в одежде и во время приема пищ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По формирование начальных представлений о здоровом образе жизни: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знания и представления детей о здоровом образе жизни: почему необходимо одеваться по погоде, регулярно гулять, выполнять зарядку, не нарушать режим дня и т.д.;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ять детям значение сна, правильного питания, гигиенических процедур, прогулки для их организма;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действия. Направленные на охрану здоровья окружающих( закрыться платком во время кашля и т.п.);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детей к самостоятельному использованию приобретенных знаний о здоровье в разных жизненных ситуациях;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 внимание детей на начальные признаки заболевания; знакомить с основными правилами поведения при болезни;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минать детям о необходимости оберегать глаза от попадания инородных частиц, от перенапряжения; оберегать себя от возможных травм, ушибов, падений, учить предвидеть возможную опасность для здоровья в различных ситуациях;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 детей с правилами здорового питания;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желание заниматься закаливанием организма и физическими упражнениями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</w:t>
      </w:r>
      <w:r>
        <w:rPr>
          <w:b/>
          <w:i/>
          <w:color w:val="000000"/>
          <w:sz w:val="28"/>
          <w:szCs w:val="28"/>
        </w:rPr>
        <w:t>Организация деятельности в  образовательной области «Здоровье»</w:t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68"/>
        <w:gridCol w:w="241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посредственно образовательная деятельность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деятельность дет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гративная образовательная деятель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 ( подвижные, развивающие, дидактические, на снижение отрицательного эмоционального состояния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лемная ситуац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с обсуждение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туативный разгово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ренняя, корригирующая, пальчиковая гимнасти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служивание во время приема пищи, умывания, одев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по привитию культурно-гигиенических навыко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ы о здоровой пище и на формирование привычки к ЗОЖ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лива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 (подвижные, развивающие, дидактические, на снижение отрицательного эмоционального состояния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сех видах самостоятельной деятельности детей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арший дошкольный возраст (5 – 7 лет)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Старшая группа (5-6 лет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регулировать своё поведение в соответствии с принятыми нормами и правилами;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и закреплять полезные навыки, способствующие хорошему самочувствию, бодрому настроению и усвоению основ здорового образа жизни (заниматься гимнастикой, играть в подвижные игры, с удовольствием выполнять закаливающие процедуры и т.д.)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самостоятельному и осознанному выполнению правил личной гигиены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охранению и укреплению физического и психического здоровья детей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1080" w:hanging="654"/>
        <w:jc w:val="both"/>
        <w:rPr/>
      </w:pPr>
      <w:r>
        <w:rPr>
          <w:color w:val="000000"/>
          <w:sz w:val="28"/>
          <w:szCs w:val="28"/>
        </w:rPr>
        <w:t>Соблюдать санитарно-гигиенические нормы и правила к организации и содержанию работы с детьми, уделяя особое внимание гигиене организации и проведения занятий с детьм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1080" w:hanging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функциональные возможности детского организм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проводить работу по профилактике и коррекции нарушений систем организма; укреплять психическое здоровье, не допускать перенапряжения нервной системы и переутомле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детей понимание важности соблюдения необходимых норм при действиях с травмоопасными предметам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ть детей основам правильного поведения при встрече с бездомными и незнакомыми животным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воспитанию культурно-гигиенических навыков: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приобретенные ранее навыки, способствовать осознанному выполнению основных правил личной гигиены; поддерживать совершенствование у детей навыков самостоятельности;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и совершенствовать навыки самообслуживания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формирование начальных представлений о здоровом образе жизни: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действия, направленные на охрану своего здоровья и здоровья окружающих;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и закреплять полезные привычки, способствующие хорошему самочувствию;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детей к осознанному использованию приобретенных знаний о здоровом образе жизни;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color w:val="000000"/>
          <w:sz w:val="28"/>
          <w:szCs w:val="28"/>
        </w:rPr>
        <w:t>Расширять знания детей о здоровой пище, формировать у них установку на что, что принимать пищу можно только в специально предназначенных для этого местах;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color w:val="000000"/>
          <w:sz w:val="28"/>
          <w:szCs w:val="28"/>
        </w:rPr>
        <w:t>Формировать у детей представление об опасности сбора неизвестных растений (ягод, грибов);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осознанное отношение к закаливающим мероприятиям;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желание заниматься физической культурой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готовительная к школе группа (6-7 ле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3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проявлять доброжелательность, эмоциональную отзывчивость в общении со взрослыми и сверстниками; </w:t>
      </w:r>
    </w:p>
    <w:p>
      <w:pPr>
        <w:pStyle w:val="Normal"/>
        <w:numPr>
          <w:ilvl w:val="0"/>
          <w:numId w:val="3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адаптивное поведение в коллективе;</w:t>
      </w:r>
    </w:p>
    <w:p>
      <w:pPr>
        <w:pStyle w:val="Normal"/>
        <w:numPr>
          <w:ilvl w:val="0"/>
          <w:numId w:val="3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гигиенические навыки и знания;</w:t>
      </w:r>
    </w:p>
    <w:p>
      <w:pPr>
        <w:pStyle w:val="Normal"/>
        <w:numPr>
          <w:ilvl w:val="0"/>
          <w:numId w:val="3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расширению знаний и представлений о здоровом образе жизн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охранению и укреплению физического и психического здоровья детей: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санитарно-гигиенические нормы и правила к организации и содержанию работы с детьми, уделяя особое внимание гигиене организации и проведения занятий с детьми;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функциональные возможности детского организма;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проводить работу по профилактике и коррекции нарушений систем организма; укреплять психическое здоровье, не допускать перенапряжения нервной системы и переутомления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color w:val="000000"/>
          <w:sz w:val="28"/>
          <w:szCs w:val="28"/>
        </w:rPr>
        <w:t xml:space="preserve">Давать детям сведения о способах сохранения здоровья и применении их в повседневной жизни (быстро менять промокшую обувь, одежду и др.); учить их умению своевременно и правильно отдыхать, не переутомляться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воспитанию культурно-гигиенических навыков:</w:t>
      </w:r>
    </w:p>
    <w:p>
      <w:pPr>
        <w:pStyle w:val="Normal"/>
        <w:numPr>
          <w:ilvl w:val="0"/>
          <w:numId w:val="3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ловия для успешного применения детьми полученных гигиенических знаний и опыта в повседневной жизни;</w:t>
      </w:r>
    </w:p>
    <w:p>
      <w:pPr>
        <w:pStyle w:val="Normal"/>
        <w:numPr>
          <w:ilvl w:val="0"/>
          <w:numId w:val="3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способность к самоконтролю и соблюдению гигиенических норм и правил;</w:t>
      </w:r>
    </w:p>
    <w:p>
      <w:pPr>
        <w:pStyle w:val="Normal"/>
        <w:numPr>
          <w:ilvl w:val="0"/>
          <w:numId w:val="3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навыки самообслуживания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формирование начальных представлений о здоровом образе жизни: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действия, направленные на охрану своего здоровья и здоровья окружающих;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и закреплять полезные привычки, способствующие хорошему самочувствию;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знания о пользе здоровой пищи, о вреде чрезмерного потребления сладостей;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детей к осознанному использованию приобретенных знаний о здоровом образе жизни;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color w:val="000000"/>
          <w:sz w:val="28"/>
          <w:szCs w:val="28"/>
        </w:rPr>
        <w:t>Формировать осознанное отношение к закаливающим мероприятиям;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желание заниматься физической культурой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рганизация деятельности в  образовательной области «Здоровье»</w:t>
      </w:r>
    </w:p>
    <w:tbl>
      <w:tblPr>
        <w:tblW w:w="100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90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посредственно образовательная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деятельность дет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образовательная деятель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адач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осуг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, корригирующая, пальчиковая, дыхательная гимнастика, гимнастика для глаз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я во время приема пищи, умывания, одев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ультурно-гигиенических навы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о здоровой пище, вредных и полезных привычках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(подвижные, с элементами спорта, из серии «Игры, которые лечат», развивающие, дидактические, сюжетно-ролевые, коррекционные  на снижение отрицательного эмоционального состояния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видах самостоятельной деятельности детей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й, двигательной, музыкально-художественной,  познавательно-исследовательской, проектной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/>
        <w:t>Медицинское сопровождение образовательного процесса и профилактика заболеваний дет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800"/>
        <w:gridCol w:w="22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деть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групп здоров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, ежегодно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проведением закаливающих мероприятий, режима дня, режима питания, двигательного режима в группах, НОД (занятий по физической культу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. медсестр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 по В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таминизация третьих блю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ОРЗ и гриппа. Прививки, использование рецептов народной медицины (чесночные бусы, лук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весенний и осенний периоды, ноябрь, март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мед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глубленный плановый осмотр детей по декретированным возраст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 февраль-мар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медсестра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Heading1"/>
        <w:numPr>
          <w:ilvl w:val="0"/>
          <w:numId w:val="0"/>
        </w:numPr>
        <w:ind w:left="720" w:hanging="180"/>
        <w:jc w:val="center"/>
        <w:rPr>
          <w:szCs w:val="28"/>
        </w:rPr>
      </w:pPr>
      <w:r>
        <w:rPr>
          <w:szCs w:val="28"/>
        </w:rPr>
        <w:t>Комплексная диагностика.</w:t>
      </w:r>
    </w:p>
    <w:p>
      <w:pPr>
        <w:pStyle w:val="22"/>
        <w:ind w:left="720" w:hanging="0"/>
        <w:rPr>
          <w:szCs w:val="28"/>
        </w:rPr>
      </w:pPr>
      <w:r>
        <w:rPr>
          <w:szCs w:val="28"/>
        </w:rPr>
        <w:t>Исследование состояния здоровья детей специалистами городской детской поликлиники и детского сада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смотр детей специалистами детской поликлиники (патронаж, диспансеризация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егулярный осмотр детей медицинским персоналом детского сада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пределение группы здоровья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диагностика речевого развития детей учителем-логопедом детского сада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явление нарушений двигательной активности, координации движений.</w:t>
      </w:r>
    </w:p>
    <w:p>
      <w:pPr>
        <w:pStyle w:val="22"/>
        <w:rPr>
          <w:szCs w:val="28"/>
        </w:rPr>
      </w:pPr>
      <w:r>
        <w:rPr>
          <w:szCs w:val="28"/>
        </w:rPr>
        <w:t>Отслеживание успешности обучения воспитанников в период их пребывания в детском саду с целью динамического наблюдения за их развитием:</w:t>
      </w:r>
    </w:p>
    <w:p>
      <w:pPr>
        <w:pStyle w:val="22"/>
        <w:numPr>
          <w:ilvl w:val="0"/>
          <w:numId w:val="11"/>
        </w:numPr>
        <w:rPr>
          <w:szCs w:val="28"/>
        </w:rPr>
      </w:pPr>
      <w:r>
        <w:rPr>
          <w:szCs w:val="28"/>
        </w:rPr>
        <w:t>диагностика общей физподготовленности детей в начале и конце учебного года по нормативам;</w:t>
      </w:r>
    </w:p>
    <w:p>
      <w:pPr>
        <w:pStyle w:val="22"/>
        <w:numPr>
          <w:ilvl w:val="0"/>
          <w:numId w:val="11"/>
        </w:numPr>
        <w:rPr/>
      </w:pPr>
      <w:r>
        <w:rPr>
          <w:szCs w:val="28"/>
        </w:rPr>
        <w:t>антропометр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ение соответствия образовательной сред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(оборудование физкультурного зала, наличие спортивных уголков в группах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литературы, составление перспективных планов с использованием оздоравливающих технологий, анкетирование сотрудников детского са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карт индивидуального развития на каждого ребенка на основе диагностирования здоровья и общей физподготовленност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20" w:hanging="0"/>
        <w:jc w:val="left"/>
        <w:rPr>
          <w:szCs w:val="28"/>
        </w:rPr>
      </w:pPr>
      <w:r>
        <w:rPr>
          <w:szCs w:val="28"/>
        </w:rPr>
        <w:t>Физкультурно-оздоровительная работ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Занятия по физкультуре всех видов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традиционные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нятия-тренировки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нятия-соревнования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нятия-зачеты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нтегрированные занятия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нятия в бассейне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праздники и развлечения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Организация кружковой работы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«ЛФК»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Комплекс психогигиенических мероприятий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сиходиагностика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Элементы аутотренинга и релаксации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сихогимнастика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Элементы музыкотерапии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Элементы сказкотерапии, смехотерапии;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Индивидуальные и подгрупповые занятия в кабинете у психолога, направленные на коррекцию познавательных процессов и эмоциональной сферы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беспечение благоприятного психологического климата в детском саду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Система  закаливающих процедур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оздушное закаливание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одное закаливание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Хождение по «дорожкам здоровья»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Хождение босиком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олоскание горла и рта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Максимальное пребывание детей на свежем воздух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Активизация двигательного режима воспитанников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беспечение двигательного режима детей атрибутами и пособиями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оздание необходимой развивающей среды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роведение подвижных и спортивных игр, пеших переходов во время прогулок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трогое соблюдение двигательного режима и режима дня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роведение утренней гимнастики, физкультминуток, гимнастики после сна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Хождение босиком на занятиях физкультурой, в летний период - на прогулк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Использование оздоровливающих технологий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Точечный массаж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альчиковая и артикуляционная гимнастика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Дыхательная гимнастика по Стрельниковой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сихогимнастика по методике Чистяковой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пециальные и коррекционные зрительные гимнастики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Хождение по «дорожке здоровья», использование массажер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рофилактическая работа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остоянный контроль осанки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Контроль дыхания на занятиях с повышенной двигательной нагрузкой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одбор мебели в соответствии с ростом детей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Фито- и аромотерапия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итаминотерапия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Кварцевание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балансированное питание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акцинация против гриппа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Употребление соков, фруктов;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Употребление свежего чеснока и лука.</w:t>
      </w:r>
    </w:p>
    <w:p>
      <w:pPr>
        <w:pStyle w:val="Heading1"/>
        <w:numPr>
          <w:ilvl w:val="0"/>
          <w:numId w:val="0"/>
        </w:numPr>
        <w:ind w:left="720" w:hanging="0"/>
        <w:jc w:val="left"/>
        <w:rPr>
          <w:szCs w:val="28"/>
        </w:rPr>
      </w:pPr>
      <w:r>
        <w:rPr>
          <w:szCs w:val="28"/>
        </w:rPr>
        <w:t>Коррекционная работа</w:t>
      </w:r>
    </w:p>
    <w:p>
      <w:pPr>
        <w:pStyle w:val="Heading1"/>
        <w:numPr>
          <w:ilvl w:val="0"/>
          <w:numId w:val="0"/>
        </w:numPr>
        <w:ind w:left="14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Физиопроцедуры для часто болеющих детей (ЧБД);</w:t>
      </w:r>
    </w:p>
    <w:p>
      <w:pPr>
        <w:pStyle w:val="Heading1"/>
        <w:numPr>
          <w:ilvl w:val="0"/>
          <w:numId w:val="0"/>
        </w:numPr>
        <w:ind w:left="14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ррекционная работа с детьми, имеющими склонность к формированию нарушений осанки;</w:t>
      </w:r>
    </w:p>
    <w:p>
      <w:pPr>
        <w:pStyle w:val="Heading1"/>
        <w:numPr>
          <w:ilvl w:val="0"/>
          <w:numId w:val="0"/>
        </w:numPr>
        <w:ind w:left="14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ррекционная работа с детьми, имеющими плоскостопие и склонность к плоскостопию, со слабо сформированной стопой.</w:t>
      </w:r>
    </w:p>
    <w:p>
      <w:pPr>
        <w:pStyle w:val="Heading1"/>
        <w:numPr>
          <w:ilvl w:val="0"/>
          <w:numId w:val="0"/>
        </w:numPr>
        <w:ind w:left="14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ндивидуальная  работа с детьми, отстающими в основных видах движений;</w:t>
      </w:r>
    </w:p>
    <w:p>
      <w:pPr>
        <w:pStyle w:val="Heading1"/>
        <w:numPr>
          <w:ilvl w:val="0"/>
          <w:numId w:val="0"/>
        </w:numPr>
        <w:ind w:left="14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ррекция психических процессов, задержки психического развития;</w:t>
      </w:r>
    </w:p>
    <w:p>
      <w:pPr>
        <w:pStyle w:val="Heading1"/>
        <w:numPr>
          <w:ilvl w:val="0"/>
          <w:numId w:val="0"/>
        </w:numPr>
        <w:ind w:left="14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ррекция психоэмоциональной сферы;</w:t>
      </w:r>
    </w:p>
    <w:p>
      <w:pPr>
        <w:pStyle w:val="Heading1"/>
        <w:numPr>
          <w:ilvl w:val="0"/>
          <w:numId w:val="0"/>
        </w:numPr>
        <w:ind w:left="14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оррекция зрительного восприя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нгаляции, УВЧ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рительная гимнастика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Фитотерапия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ромотерапия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ыхательные упражнения в группе и на занятиях физкультурой, ЛФК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амоомассаж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пециальные коррекционные занятия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пражнения и игры профилактического и коррекционного характера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20" w:hanging="0"/>
        <w:jc w:val="left"/>
        <w:rPr>
          <w:szCs w:val="28"/>
        </w:rPr>
      </w:pPr>
      <w:r>
        <w:rPr>
          <w:szCs w:val="28"/>
        </w:rPr>
        <w:t>Консультативно-информационная работ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педагогами и персоналом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еминары, консультаци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крытые просмотры и показы оздоравливающих технологи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ставки дидактического материала и литературы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С родителями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влечение родителей к проведению физкультурно-оздоровительных мероприятий по годовому план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кетирование родителе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сультирование родителей по вопросам оздоровления и развития детей с привлечением специалистов детского сада, детской поликлиники, общественных организаци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рганизация совместных спортивных праздников, развлечений, экскурсий, походо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формление папок, ширм, письменных консультаций, информационных стендов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детьми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ведение  занятий валеологического цикла, занятий с элементами релаксации, аутотренинга, оздоравливающих технологий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720" w:hanging="0"/>
        <w:jc w:val="left"/>
        <w:rPr>
          <w:szCs w:val="28"/>
        </w:rPr>
      </w:pPr>
      <w:r>
        <w:rPr>
          <w:szCs w:val="28"/>
        </w:rPr>
        <w:t>Материальное обеспечение программ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портивная площадка с беговой дорожкой, полосой препятствий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Бассейн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частки для прогулок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портзал с необходимым оборудованием (приложение № 1)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узыкальный зал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Физиокабинет;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Кабинет логопеда с необходимыми пособиями и атрибутами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Сенсорная комната со специальным оборудованием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изкультурные уголки в группах (приложение № 3)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Оборудование и материалы для фито - и ароматерапи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540" w:hanging="0"/>
        <w:jc w:val="center"/>
        <w:rPr>
          <w:szCs w:val="28"/>
        </w:rPr>
      </w:pPr>
      <w:r>
        <w:rPr>
          <w:szCs w:val="28"/>
        </w:rPr>
        <w:t>МОДЕЛЬ ОБОРУДОВАНИЕ СПОРТЗАЛА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23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к подвижным играм (маски, шапочки, эмблемы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ейн надувно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здоровь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и корригирующ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ребриста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и для подлез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 для перетяги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гл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ля гимнастики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а веревочная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а гимнастически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ина для подтягивания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приставна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ля игры "Городки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ы разной выс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ики маленькие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ы цветные для гимнасти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 с аудиокассетам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ер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ы гимнастическ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чки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 400 г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200 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ы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ы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о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вый сред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овый маленьк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у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но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и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 гимнастическ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чки цветны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мушк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калк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а гимнастическа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танчик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нель для пролезан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 для ориентиро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жки цветны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нур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В ПЕРИОД АДАПТАЦИИ ДЕ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8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(щадящий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оченное пребывание в детском саду, постепенное увеличение времени пребывания в группе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и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ривычного способа питания на период адаптации. Не кормить насильно.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возрастом при положительной реакции ребенка.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ливани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дивидуальными особенностями, постепенное включение, при положительном эмоциональном настрое.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йная деятель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расту при отсутствии негативной реакции.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иви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адаптации исключить.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фоновых состоя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комендации врача.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атическая терап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 врача – фитоаппараты, витамины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еч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комендации врач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 ребенка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зраст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4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мейный портр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климат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ее состояние здоров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в дн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ровень сформированности культурно-гигиенических навы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редные привычки ребе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тересы и скло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ровень развития психофизических каче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ыстр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 м со старта (с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Скоростно-силовые ка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ы с места (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места (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ешочка правой рукой (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ешочка левой рукой (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набивного мяча (1кг) из-за головы (с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Выносл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бега на 150 м (с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Гиб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туловища вперед,  стоя на гимнастической скамейке (с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овк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бега на 10 м, обегая кегли (с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Статистическое равновес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ржание равновесия, стоя на одной ноге (сек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Координационные способ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брасываний и ловли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СРЕДНИЕ ПОКАЗАТ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ОЙ ПОДГОТОВЛЕННОСТИ ДЕТЕЙ 3 – 7 Л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720"/>
        <w:gridCol w:w="1260"/>
        <w:gridCol w:w="1260"/>
        <w:gridCol w:w="1440"/>
        <w:gridCol w:w="1440"/>
        <w:gridCol w:w="1366"/>
      </w:tblGrid>
      <w:tr>
        <w:trPr>
          <w:trHeight w:val="584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</w:t>
            </w:r>
          </w:p>
        </w:tc>
      </w:tr>
      <w:tr>
        <w:trPr>
          <w:trHeight w:val="664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</w:tr>
      <w:tr>
        <w:trPr>
          <w:trHeight w:val="584" w:hRule="atLeast"/>
          <w:cantSplit w:val="true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ыстрота (сек)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 - 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 - 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 - 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 - 7.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 - 7.4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 – 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 – 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 – 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 – 7.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 – 7.3</w:t>
            </w:r>
          </w:p>
        </w:tc>
      </w:tr>
      <w:tr>
        <w:trPr>
          <w:trHeight w:val="502" w:hRule="atLeast"/>
          <w:cantSplit w:val="true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намометрия (кг)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кисти правой р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– 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 – 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–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 – 14.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 – 15.0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– 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– 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 –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 – 11.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 – 14.4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кисти левой р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– 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 – 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 – 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 – 13.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 14.1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– 4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– 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– 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 – 11.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 13.2</w:t>
            </w:r>
          </w:p>
        </w:tc>
      </w:tr>
      <w:tr>
        <w:trPr>
          <w:trHeight w:val="636" w:hRule="atLeast"/>
          <w:cantSplit w:val="true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оростно-силовые качества (см)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0 – 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 – 7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2 – 10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 – 108.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 – 122.4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 – 4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 – 7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0 – 9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7 – 99.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 – 123.0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высоту с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 – 2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 – 26.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8 – 30.2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 – 2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9 – 27.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9 –29.1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набивного мяча двумя руками из-за головы из ИП ст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-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-3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-360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-2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-311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ешочка с песком вдаль правой ру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 –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– 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 – 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 – 7.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 – 10.0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– 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– 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 – 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– 4.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 – 6.8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ешочка с песком вдаль левой ру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 – 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 –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 – 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– 5.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– 6.8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– 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 –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– 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 – 4.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 – 5.6</w:t>
            </w:r>
          </w:p>
        </w:tc>
      </w:tr>
      <w:tr>
        <w:trPr>
          <w:trHeight w:val="644" w:hRule="atLeast"/>
          <w:cantSplit w:val="true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ибкость (см)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туловища вперед на гимнастической скамей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6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носливость 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9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6 –2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2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 – 29.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5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 – 33.6</w:t>
            </w:r>
          </w:p>
        </w:tc>
      </w:tr>
      <w:tr>
        <w:trPr>
          <w:trHeight w:val="590" w:hRule="atLeast"/>
          <w:cantSplit w:val="true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овкость (сек)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0 м между предме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 – 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 –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 – 1.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 – 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 – 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 – 5.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9" w:hRule="atLeast"/>
          <w:cantSplit w:val="true"/>
        </w:trPr>
        <w:tc>
          <w:tcPr>
            <w:tcW w:w="10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атистическое равновесие (сек)</w:t>
            </w:r>
          </w:p>
        </w:tc>
      </w:tr>
      <w:tr>
        <w:trPr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е равновесия на одной но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– 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 – 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– 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 – 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- 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077" w:right="902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9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000" w:leader="none"/>
        </w:tabs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Программно-методическое обеспечение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i/>
          <w:sz w:val="28"/>
          <w:szCs w:val="28"/>
        </w:rPr>
        <w:t>Л. П. Банникова.</w:t>
      </w:r>
      <w:r>
        <w:rPr>
          <w:rFonts w:cs="Times New Roman" w:ascii="Times New Roman" w:hAnsi="Times New Roman"/>
          <w:sz w:val="28"/>
          <w:szCs w:val="28"/>
        </w:rPr>
        <w:t xml:space="preserve"> Программа оздоровления детей в ДОУ: Методическое пособие.– М.: ТЦ Сфера, 2007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 </w:t>
      </w:r>
      <w:r>
        <w:rPr>
          <w:rFonts w:cs="Times New Roman" w:ascii="Times New Roman" w:hAnsi="Times New Roman"/>
          <w:i/>
          <w:sz w:val="28"/>
          <w:szCs w:val="28"/>
        </w:rPr>
        <w:t>М. М. Безруких, Т. А. Филиппова.</w:t>
      </w:r>
      <w:r>
        <w:rPr>
          <w:rFonts w:cs="Times New Roman" w:ascii="Times New Roman" w:hAnsi="Times New Roman"/>
          <w:sz w:val="28"/>
          <w:szCs w:val="28"/>
        </w:rPr>
        <w:t xml:space="preserve"> Разговор о правильном. – М.:  Олма-Пресс, 2000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i/>
          <w:sz w:val="28"/>
          <w:szCs w:val="28"/>
        </w:rPr>
        <w:t>А.С. Галанов.</w:t>
      </w:r>
      <w:r>
        <w:rPr>
          <w:rFonts w:cs="Times New Roman" w:ascii="Times New Roman" w:hAnsi="Times New Roman"/>
          <w:sz w:val="28"/>
          <w:szCs w:val="28"/>
        </w:rPr>
        <w:t xml:space="preserve"> Игры, которые лечат: для детей от 1 до 3лет. – М.: Творческий центр,  2001.</w:t>
      </w:r>
    </w:p>
    <w:p>
      <w:pPr>
        <w:pStyle w:val="Style2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i/>
          <w:sz w:val="28"/>
          <w:szCs w:val="28"/>
        </w:rPr>
        <w:t>А.С. Галанов.</w:t>
      </w:r>
      <w:r>
        <w:rPr>
          <w:rFonts w:cs="Times New Roman" w:ascii="Times New Roman" w:hAnsi="Times New Roman"/>
          <w:sz w:val="28"/>
          <w:szCs w:val="28"/>
        </w:rPr>
        <w:t xml:space="preserve"> Игры, которые лечат: для детей от 5 до 7лет. – М., 2005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i/>
          <w:sz w:val="28"/>
          <w:szCs w:val="28"/>
        </w:rPr>
        <w:t>З. М. Зарипова, И. М. Хамитов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основ здорового образа жизни у детей дошкольного возраста: программа и конспекты занятий. – Н. Челны, 2003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Егоров Б. Б</w:t>
      </w:r>
      <w:r>
        <w:rPr>
          <w:rFonts w:cs="Times New Roman" w:ascii="Times New Roman" w:hAnsi="Times New Roman"/>
          <w:sz w:val="28"/>
          <w:szCs w:val="28"/>
        </w:rPr>
        <w:t xml:space="preserve">. Актуальные проблемы здоровья детей дошкольного возраста// дети России образованы и здоровы: материалы 7 всероссийской научно-практической конференции г. Москва, 16-17 апреля 2009г. – М.:2009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Л. В. Игнатова, О. И. Волик, В. Д. Кулаков, Г. А. Холюкова.</w:t>
      </w:r>
      <w:r>
        <w:rPr>
          <w:rFonts w:cs="Times New Roman" w:ascii="Times New Roman" w:hAnsi="Times New Roman"/>
          <w:sz w:val="28"/>
          <w:szCs w:val="28"/>
        </w:rPr>
        <w:t xml:space="preserve"> Программа укрепления здоровья детей в коррекционных группах. - М.: ТЦ Сфера, 2008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 xml:space="preserve">Т. Г. Карепова. 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у дошкольников: планирование, истема работы.  – Волгоград: «Учитель», 2011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М. Ю. Картюшина</w:t>
      </w:r>
      <w:r>
        <w:rPr>
          <w:rFonts w:cs="Times New Roman" w:ascii="Times New Roman" w:hAnsi="Times New Roman"/>
          <w:sz w:val="28"/>
          <w:szCs w:val="28"/>
        </w:rPr>
        <w:t>. Праздники здоровья для детей 6 – лет: сценарии для ДОУ. – М., 2010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i/>
          <w:sz w:val="28"/>
          <w:szCs w:val="28"/>
        </w:rPr>
        <w:t>Е. А. Ковалева.</w:t>
      </w:r>
      <w:r>
        <w:rPr>
          <w:rFonts w:cs="Times New Roman" w:ascii="Times New Roman" w:hAnsi="Times New Roman"/>
          <w:sz w:val="28"/>
          <w:szCs w:val="28"/>
        </w:rPr>
        <w:t xml:space="preserve"> Игры на свежем воздухе для детей и взрослых. – М., 2007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</w:rPr>
        <w:t>О. В. Козырева.</w:t>
      </w:r>
      <w:r>
        <w:rPr>
          <w:rFonts w:cs="Times New Roman" w:ascii="Times New Roman" w:hAnsi="Times New Roman"/>
          <w:sz w:val="28"/>
          <w:szCs w:val="28"/>
        </w:rPr>
        <w:t xml:space="preserve"> Лечебная физкультура для дошкольников.– М.: Просвещение, 2003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</w:rPr>
        <w:t>В. Т. Кудрявцев, Б.Б. Егоров.</w:t>
      </w:r>
      <w:r>
        <w:rPr>
          <w:rFonts w:cs="Times New Roman" w:ascii="Times New Roman" w:hAnsi="Times New Roman"/>
          <w:sz w:val="28"/>
          <w:szCs w:val="28"/>
        </w:rPr>
        <w:t xml:space="preserve"> Развивающая педагогика оздоровления. – М.: Линка-пресс, 2000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iCs/>
          <w:sz w:val="28"/>
          <w:szCs w:val="28"/>
        </w:rPr>
        <w:t>Каменская В. Г. Котова С.А.</w:t>
      </w:r>
      <w:r>
        <w:rPr>
          <w:rFonts w:cs="Times New Roman" w:ascii="Times New Roman" w:hAnsi="Times New Roman"/>
          <w:sz w:val="28"/>
          <w:szCs w:val="28"/>
        </w:rPr>
        <w:t xml:space="preserve"> Концептуальные основы здоровьесберегающих технологий развития ребенка дошкольного и младшего школьного возраста: Учебное пособие/ Под ред. Н.А Ноткиной. – СПб.: ООО «Книжный дом», 2008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iCs/>
          <w:sz w:val="28"/>
          <w:szCs w:val="28"/>
        </w:rPr>
        <w:t>Лукина Г.Г</w:t>
      </w:r>
      <w:r>
        <w:rPr>
          <w:rFonts w:cs="Times New Roman" w:ascii="Times New Roman" w:hAnsi="Times New Roman"/>
          <w:sz w:val="28"/>
          <w:szCs w:val="28"/>
        </w:rPr>
        <w:t xml:space="preserve">. К вопросу о стратегии оздоровления дошкольников в процессе занятий физическими упражнениями// сборник материалов Всероссийской научно-практической конференции «Физическая активность подрастающего поколения и взрослого населения России: вовлечение в физкультурно-спортивную деятельность». – СПб: ФГУ СПБНИИФК, 2010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. Д. Маханев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оспитание здорового ребенка. – М.: Аркти,  2000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. В. Милюкова, Т. А. Евдокимов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имнастика для детей. - М., 2004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sz w:val="28"/>
          <w:szCs w:val="28"/>
        </w:rPr>
        <w:t>Е. А. Подольская.</w:t>
      </w:r>
      <w:r>
        <w:rPr>
          <w:rFonts w:cs="Times New Roman" w:ascii="Times New Roman" w:hAnsi="Times New Roman"/>
          <w:sz w:val="28"/>
          <w:szCs w:val="28"/>
        </w:rPr>
        <w:t xml:space="preserve"> Спортивные занятия на воздухе для детей 3-7 лет. – Волгоград: «Учитель», 2012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sz w:val="28"/>
          <w:szCs w:val="28"/>
        </w:rPr>
        <w:t>Е. А. Подольская.</w:t>
      </w:r>
      <w:r>
        <w:rPr>
          <w:rFonts w:cs="Times New Roman" w:ascii="Times New Roman" w:hAnsi="Times New Roman"/>
          <w:sz w:val="28"/>
          <w:szCs w:val="28"/>
        </w:rPr>
        <w:t xml:space="preserve"> Комплексы лечебной гимнастики для  детей 5 – 7 лет. – Волгоград: «Учитель», 2011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i/>
          <w:sz w:val="28"/>
          <w:szCs w:val="28"/>
        </w:rPr>
        <w:t>Г. А. Прохорова.</w:t>
      </w:r>
      <w:r>
        <w:rPr>
          <w:rFonts w:cs="Times New Roman" w:ascii="Times New Roman" w:hAnsi="Times New Roman"/>
          <w:sz w:val="28"/>
          <w:szCs w:val="28"/>
        </w:rPr>
        <w:t xml:space="preserve"> Утренняя гимнастика для детей 2 – 7 лет. – М., 2007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i/>
          <w:iCs/>
          <w:sz w:val="28"/>
          <w:szCs w:val="28"/>
        </w:rPr>
        <w:t>Рунова М.</w:t>
      </w:r>
      <w:r>
        <w:rPr>
          <w:rFonts w:cs="Times New Roman" w:ascii="Times New Roman" w:hAnsi="Times New Roman"/>
          <w:sz w:val="28"/>
          <w:szCs w:val="28"/>
        </w:rPr>
        <w:t>А. Двигательная активность ребенка в детском саду: Пособие для педагогов дошкольных учреждений, преподавателей и студентов педвузов и колледжей. М.: Мозаика-Синтез, 2000. 256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i/>
          <w:iCs/>
          <w:sz w:val="28"/>
          <w:szCs w:val="28"/>
        </w:rPr>
        <w:t>Сочеванова Е.А</w:t>
      </w:r>
      <w:r>
        <w:rPr>
          <w:rFonts w:cs="Times New Roman" w:ascii="Times New Roman" w:hAnsi="Times New Roman"/>
          <w:sz w:val="28"/>
          <w:szCs w:val="28"/>
        </w:rPr>
        <w:t>. Вариативность содержания региональной программы по физической культуре дошкольников: Автореф.дис…канд.пед.наук. – СПб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липпова С.О. </w:t>
      </w:r>
      <w:r>
        <w:rPr>
          <w:rFonts w:cs="Times New Roman" w:ascii="Times New Roman" w:hAnsi="Times New Roman"/>
          <w:sz w:val="28"/>
          <w:szCs w:val="28"/>
        </w:rPr>
        <w:t>Некоторые проблемы организации оздоровления детей в дошкольном учреждении// Актуальные проблемы физической культуры и спорта: сборник научно-методических трудов. – СПб.: Белл, 2009. С. 86-90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i/>
          <w:iCs/>
          <w:sz w:val="28"/>
          <w:szCs w:val="28"/>
        </w:rPr>
        <w:t>Филиппова С.</w:t>
      </w:r>
      <w:r>
        <w:rPr>
          <w:rFonts w:cs="Times New Roman" w:ascii="Times New Roman" w:hAnsi="Times New Roman"/>
          <w:sz w:val="28"/>
          <w:szCs w:val="28"/>
        </w:rPr>
        <w:t>О. Физическая культура в системе образования дошкольников: Монография. СПб., 2002. С 11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Т.Е. Харченко. Бодрящая гимнастика для дошкольников.  – СПб: «Детство – Пресс», 2011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720" w:right="539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Т.А. Шорыгина. Беседы о здоровье: методическое пособие. – М.: ТЦ Сфера, 20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orient="landscape" w:w="16838" w:h="11906"/>
      <w:pgMar w:left="1077" w:right="902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205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7">
    <w:name w:val="Заголовок №7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1">
    <w:name w:val="Заголовок №7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8">
    <w:name w:val="Заголовок №8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1">
    <w:name w:val="Заголовок №8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Droid Sans Fallback;Arial Unicode MS" w:cs="Lohit Hindi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Droid Sans Fallback;Arial Unicode MS" w:cs="Lohit Hind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1260" w:hanging="540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1260" w:hanging="54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бычный2"/>
    <w:qFormat/>
    <w:pPr>
      <w:widowControl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"/>
    <w:basedOn w:val="Normal"/>
    <w:qFormat/>
    <w:pPr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 Знак"/>
    <w:basedOn w:val="Normal"/>
    <w:qFormat/>
    <w:pPr>
      <w:numPr>
        <w:ilvl w:val="0"/>
        <w:numId w:val="13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13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 Fallback;Arial Unicode MS" w:cs="Lohit Hindi"/>
      <w:i/>
      <w:i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 Fallback;Arial Unicode MS" w:cs="Lohit Hindi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17"/>
      <w:ind w:firstLine="45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45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24"/>
      <w:ind w:firstLine="542"/>
      <w:jc w:val="both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firstLine="451"/>
      <w:jc w:val="both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6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17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322"/>
      <w:ind w:hanging="720"/>
      <w:jc w:val="center"/>
    </w:pPr>
    <w:rPr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1" w:before="0" w:after="7320"/>
    </w:pPr>
    <w:rPr>
      <w:color w:val="000000"/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admtyumen.ru/ogv_ru/society/edu_science/standard_act_edu/more.htm?id=10292915@cmsArticle" TargetMode="External"/><Relationship Id="rId5" Type="http://schemas.openxmlformats.org/officeDocument/2006/relationships/hyperlink" Target="http://admtyumen.ru/ogv_ru/society/edu_science/standard_act_edu/more.htm?id=10292916@cmsArticle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9:00Z</dcterms:created>
  <dc:creator>Свит А.А.</dc:creator>
  <dc:description/>
  <cp:keywords/>
  <dc:language>en-US</dc:language>
  <cp:lastModifiedBy>123q</cp:lastModifiedBy>
  <cp:lastPrinted>2012-12-17T09:41:00Z</cp:lastPrinted>
  <dcterms:modified xsi:type="dcterms:W3CDTF">2016-09-28T16:00:00Z</dcterms:modified>
  <cp:revision>4</cp:revision>
  <dc:subject/>
  <dc:title>ПРОГРАММА «ЗДОРОВЬЕ»</dc:title>
</cp:coreProperties>
</file>