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поурочное планирование по</w:t>
      </w:r>
      <w:r>
        <w:rPr>
          <w:rFonts w:cs="Times New Roman" w:ascii="Times New Roman" w:hAnsi="Times New Roman"/>
          <w:b/>
          <w:sz w:val="24"/>
          <w:szCs w:val="28"/>
        </w:rPr>
        <w:t xml:space="preserve"> предмету «Р</w:t>
      </w:r>
      <w:r>
        <w:rPr>
          <w:rFonts w:cs="Times New Roman" w:ascii="Times New Roman" w:hAnsi="Times New Roman"/>
          <w:b/>
        </w:rPr>
        <w:t>усский язык»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7"/>
        <w:gridCol w:w="25"/>
        <w:gridCol w:w="1689"/>
        <w:gridCol w:w="1276"/>
        <w:gridCol w:w="2410"/>
        <w:gridCol w:w="749"/>
        <w:gridCol w:w="101"/>
        <w:gridCol w:w="2384"/>
        <w:gridCol w:w="2783"/>
        <w:gridCol w:w="2401"/>
        <w:gridCol w:w="107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К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ы контро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- 44 часа</w:t>
            </w:r>
          </w:p>
        </w:tc>
      </w:tr>
      <w:tr>
        <w:trPr/>
        <w:tc>
          <w:tcPr>
            <w:tcW w:w="16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торение материала 1 класса. Главное сокровище библиотеки Анишит - Йокоповны (11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ковый словар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. Распознавать словари. Использовать данные источники в работе в парах и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труктуру учебника. Ориентироваться в содержании. Использовать словари в практической работе. 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значимость словарей с целью изучения родного языка. Работать со словарями как с источниками познания окружающей деятельности. 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 слова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. Распознавать словари. Использовать данные источники в работе в парах и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труктуру учебника. Ориентироваться в содержании. Использовать словари в практической работе. 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значимость словарей с целью изучения родного языка. Работать со словарями как с источниками познания окружающей деятельности. 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 w:before="0" w:after="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 «Пиши правильно» и «Произноси правиль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. Распознавать словари. Использовать данные источники в работе в парах и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труктуру учебника. Ориентироваться в содержании. Использовать словари в практической работе. 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значимость словарей с целью изучения родного языка. Работать со словарями как с источниками познания окружающей действительности. 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 w:before="0" w:after="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«Происхождения с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. Распознавать словари. Использовать данные источники в работе в парах и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 у.3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труктуру учебника. Ориентироваться в содержании. Использовать словари в практической работе. 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значимость словарей с целью изучения родного языка. Работать со словарями как с источниками познания окружающей деятельности. 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1" w:before="0" w:after="0"/>
              <w:ind w:right="24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ка и орфография. </w:t>
            </w:r>
          </w:p>
          <w:p>
            <w:pPr>
              <w:pStyle w:val="Normal"/>
              <w:shd w:fill="FFFFFF" w:val="clear"/>
              <w:spacing w:lineRule="exact" w:line="261" w:before="0" w:after="0"/>
              <w:ind w:right="24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 – буквенная зарядка.</w:t>
            </w:r>
          </w:p>
          <w:p>
            <w:pPr>
              <w:pStyle w:val="Normal"/>
              <w:shd w:fill="FFFFFF" w:val="clear"/>
              <w:spacing w:lineRule="exact" w:line="261" w:before="0" w:after="0"/>
              <w:ind w:right="24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 у.4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гласные, согласные звуки и буквы, их обозначающие. Правильно их произносить с целью овладения нормами русского язык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использовать информацию о звуках и буквах. Формировать простейшие выводы на основе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необходимость в изучении звуков и букв с целью формирования грамотности реч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е бывают пред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, читать, исследовать предложения. Использовать их в речи. Работать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нообразные ситуации с целью составления записи и употребления предложений в реч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. информации.  Уметь ориентироваться в средствах и условиях общ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и неглавные слова в предложе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, выделять, определять главные члены предложения. 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собенности предложений, находить основу, определять главные и зависимые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ространстве. Находить и использовать информацию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еобходимость в изучении предложений как единицы речи с целью более глубокого знания своего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и неглавные слова в предложе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, выделять, определять главные члены предложения. 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хемы предлож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азные языковые средства для выражения собственного мн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и неглавные слова в предложе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, сравнивать формы слова. Анализировать смысл предложения, порядок слов в предложении. Определять, какую работу выполняют в предложении раэные формы одного и того же слова. Составлять схемы предложений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. Осуществлять разбор предложений. Анализировать ситуацию с целью составления и записи предлож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иться к  точному выражению собственных мысле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важность своего своего участия в изучении особенностей речи родного языка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и неглавные слова в предложении. Диктант входящ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, сравнивать формы слова. Анализировать смысл предложения, порядок слов в предложении. Определять, какую работу выполняют в предложении раэные формы одного и того же слова. Составлять схемы предложений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ства слов и предложен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участвовать в диалог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входящ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 речи.</w:t>
            </w:r>
            <w:r>
              <w:rPr>
                <w:rFonts w:cs="Times New Roman" w:ascii="Times New Roman" w:hAnsi="Times New Roman"/>
              </w:rPr>
              <w:t xml:space="preserve"> Что такое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связь слов в предложении. Работать по алгоритму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и соотносить свойства объектов письма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и словообразование (30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ончания слов – названий предметов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роль окончания слов в русском языке. Изменять форму слова. Выделять в слове окончание. </w:t>
            </w:r>
            <w:r>
              <w:rPr>
                <w:rFonts w:cs="Times New Roman" w:ascii="Times New Roman" w:hAnsi="Times New Roman"/>
                <w:b/>
              </w:rPr>
              <w:t>Самостояте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 у. 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определять роль окончаний в словах. Исследовать и изменять формы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ространстве. Использовать учебник и другие источники для поиска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амопроверку. Осмысливать полученную информацию о словах и предложен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ловосоче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онятие «словосочетание». Находить в составе предложения все словосочетания. Различать словосочетания и основу предложения. Работать с толковым словаре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лова. Словосочетания и предложения. Использовать при письме разнообразные способы и приёмы провер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Овладеть навыками сотрудничества при работе в парах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и предложен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и основа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вать, что основа предложения не является словосочетание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едложения и выделять из них словосочет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но- следственные связи с целью выделения главного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слова и его оконч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ять окончания в словах-предметах мужского, женского и среднего рода. Указывать основу слова. Составлять схем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пределять основу слова. Вычленять окончания. Оформлять графически основу и оконча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ространстве. Исследовать предметы письма. Анализировать, обобщать и координировать свои действия и действия товарищей в групп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вои наблюдения с целью выражения собственного мнения и отношения к изучаемым объектам письма и русского языка в цел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. Что определённый порядок предложений в тексте позволяет передать развитие мысли и ход событий. Определять тему и основную мысль текста. Коллективная и индивидуальная работа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и соотносить свойства объектов письма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текущ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а слова и его окончание. Нулевое оконча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ивать понятие «нулевое окончание». Выделять в слове окончание и основу слова. Дифференцирован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. Сравнивать их между собой. Выделять части из целого объекта наблюде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взаимоконтрол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входя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а – названия предметов, у которых нет оконч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ть слова. Которые не имеют окончаний. Противопоставлять слова, не имеющие окончания, словам  с окончаниями. Выделять основу слов, которые не имеют окончаний. Работа в малых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определять роль окончаний в словах. Исследовать и изменять формы слова. Проводить самопроверк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пространстве. Использовать учебник и другие источники для поиска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амопроверку. Осмысливать полученную информацию о словах и предложен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а – названия предметов, у которых нет оконч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ть с обратным словарём. Составлять предложения с неизменяемыми словами иностранного происхождения. Различать формы слов иностранного происхождения. 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нообразные ситуации с целью составления записи и употребления предложений в реч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и явления. Работать с информацией: находить. Сравнивать и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и предложен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неизменяемых и изменяемых слов-предметов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38" w:leader="none"/>
              </w:tabs>
              <w:spacing w:lineRule="auto" w:line="240" w:before="0" w:after="0"/>
              <w:ind w:hanging="0"/>
              <w:contextualSpacing/>
              <w:rPr>
                <w:rStyle w:val="FontStyle3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ваивать понятия «мужской», «женский», «средний род». с помощью слов- «командиров»: «он,она, оно,»; Определять род неизменяемых слов- названий предметов. Определять род слов- названий предмет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объекты письма, сравнивать их между собой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 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подбирать окончание к данному текст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у.7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и соотносить свойства объектов письма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, у которых нет оконч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 формы изменяемых и неизменяемых слов-названий предметов. Противопоставлять слова, имеющие  окончания, словам без окончаний. Дифференцирован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, сравнивать и различать значимые части слова. Систематизировать полученную информацию об объектах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пособ сотрудничества. 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и предложения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формы единственного и множественного числа неизменяемых слов- названий предметов. Выделять основу данных с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взаимоконтрол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в разных формах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д слов-названий предметов. Работать со словарями. Выписать из обратного словаря слова-названия предмет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, сравнивать и различать род слов-названий предмет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в разных формах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смысл слова заключается в «основе».Выписывать из обратного словаря слова-названия предметов женского, мужского и среднего рода. Работа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мыслоразличительную роль слов-названий предметов. Исследовать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: находить, сравнивать, представлять данные. Выстраивать работу с учётом работы в группах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амопроверку и взаимопроверк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родовые окончания слов-названий предметов. Выделять окончания слов-названий предметов. Составлять схемы-таблиц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мыслоразличительную роль слов-названий предметов. Систематизировать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объектах письм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д слов-названий предметов типа «хор» и «хорь». Выделять окончания слов с ъ на конце. Работа в пар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нообразные ситуации определения рода слов-названий предмет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. Работа с картиной Т.Мавриной «Васильки на ок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епродукцией. Вглядываться в детали живописной картины и понимать её смысл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1 у.3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и соотносить свойства объектов письма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окончаний  в предложении. Выделять окончания у слов-названий предметов. Изменять слова-предметы по числам; размещать слова в таблицу по родам. Работать по образцу. Самостояте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. Анализировать родовые окончания слов-названий предметов. Систематизировать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. 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названия предметов разного рода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взаимосвязь между окончаниями слов-названий предметов и слов-названий признаков. Составлять словосочетания по схеме  с указанием родовых окончаний слов-названий предметов. Работа в малых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 у.1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взаимоконтрол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форма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понятие «начальная форма слова»; исследовать структуру словарной статьи. Сравнивать разные формы одного и того же слова. Определять начальную форму слов-названий предметов. Составлять схем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з целого объекта наблюдения части. Анализировать, сравнивать формы слов. Описывать свойства слов, определять их начальную фор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форма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, что слова-названия признаков изменяются по родам. Определять начальную форму слов-признаков. Сравнивать разные формы одного и того же слов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вежливости. Как писать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исьма с соблюдением норм речевого этикета. Коллектив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форма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нятие «родственные слова»; изменять форму слов-названий действий. . Определять начальную форму слов-названий предметов, слов-названий признаков. слов-названий действий. Подбирать родственные слова к данному слов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 Находить, выделять и определять родственные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взаимоконтрол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 о словах в разных формах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слово и другое сло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аничивать разные слова и формы одного слова. Работать по инструкци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нообразные ситуации расположения слов в пространств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слово и другое сло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одственные слова и формы одного и того же слова. Работать в малых группа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слово и другое сло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одственные слова и формы одного и того же слова. Работать в пар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аничивать родственные слова и формы 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зложение «Утя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составлять план текста и использовать его при устном изложении.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формы этого слова. Родств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е корень, называя однокоренные слова. Подбирать к слову-названию предмета родственные слово-название призна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значимые части слова. Различать слова с разными основа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формы этого слова. Родств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родственные слова и определять разные формы одного и того же слова. Работать со схемами и таблиц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 Находить, выделять и определять родственные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формы этого слова. Родств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корень в родственных словах. Образовывать начальную форму слов-названий предметов. 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и определять корень в словах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 (8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у которых несколько зна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словарную статью, посвящённую многозначному слову. Иметь представление о многозначных словах. Работать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слова. У которых несколько значений. Исследовать предме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 Осмысливать полученную информацию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у которых несколько значений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в слове корень, подбирая родственны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хемами и таблиц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и определять корень в словах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сотрудничества в процессе работы со словам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ечи с элементами</w:t>
            </w:r>
            <w:r>
              <w:rPr>
                <w:rFonts w:cs="Times New Roman" w:ascii="Times New Roman" w:hAnsi="Times New Roman"/>
              </w:rPr>
              <w:t xml:space="preserve">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основная мысль тек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составлять план текста и использовать его при устном изложении.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 с целью определения темы. Основной мысли текст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-35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лова, которые случайно одинаково звучат и пишу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многозначные слова и слова-омонимы. Иметь представление о способах разграничения многозначных и омонимичных слов. Работать в пар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 Находить, выделять и определять многозначные сло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учебник и другие источники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лова, которые случайно одинаково звучат и пишу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формы слов-названий предметов, слов-названий признаков и слов-названий действий, которые одинаково пишутся и произносятс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 Различать разные формы слов-предметов, признаков, действий. Соблюдать правила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о сходным значением, которые по- разному звучат и пишу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ак используются синонимы для объяснения значения слов. Работа по опорным схема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 Исследовать слова-синонимы, использовать их в реч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необходимость в изучении слов-синонимов с целью формирования грамотности своей речи и речи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и их дальние родственники. Провер. работа по теме: «Разные формы одного слова и родственные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этимологическим словарём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 Находить и использовать информацию в словарях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. Работа №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основная мысл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составлять план текста и использовать его при устном изложении.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 с целью определения темы. Основной мысли текст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и орфография (32 ча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ые мы не видим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правило проверки парного согласного га конце слова. Выделять чередование звуков в корнях слов, которые мы не видим на письме. Составлять модели с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 Слышать и выделять чередующиеся звуки в корнях сл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 .  Использовать полученные знания в процессе письм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ые мы не видим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чередовании согласных в корнях слов, которые мы не видим на письме. Уметь проверять сомнительные написания. Изучать правила проверки парного согласного в корне, стоящего перед глухим согласны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оверку парных согласных и безударных гласных, непроизносимых согласных в корнях сл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пособ сотрудничества в процессе работы со словам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ые мы не видим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правило проверки парного согласного в корне, стоящего перед глухим звуко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правило проверки парных согласных перед глухим звуком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переживание в тексте. Работа с картиной Т.Мавриной «Костёр во дво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тему и основную мысль текста; понимать содержательность названия текста. Работать с репродукцией; чувствовать и понимать те переживания, с которыми делится с нами художник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ть нормами речевого этикета. Описывать свойства объектов с целью  правильного употребления и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 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ущ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ставь свой диктант.</w:t>
            </w:r>
            <w:r>
              <w:rPr>
                <w:rFonts w:cs="Times New Roman" w:ascii="Times New Roman" w:hAnsi="Times New Roman"/>
              </w:rPr>
              <w:t xml:space="preserve"> Чередование звуков в корнях слов, которое мы не видим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«Зимний сон»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 с изученными орфограммами. Выполнять проверку текста с пропущенными орфограммами по образцу. Самооценка с последующим обсуждением. Использовать различные приёмы работы со слов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, осуществлять проверку по алгоритму. 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Чередование звуков в корнях слов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 с изученными орфограммами. Выполнять проверку текста с пропущенными орфограммами по образцу. Самооценка с последующим обсуждением. Использовать различные приёмы работы со слов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5 (те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ое видно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онятие «слово-помощник». Группировать слова по заданному и самостоятельно установленному принцип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анализировать и выделять  нужные объекты письма. Овладеть нормами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ое видно на письме. Проверочное списывание «Зимой» по теме: 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обратным словарём, находить слова на –ЖК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ое списывание (те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звуков в корнях слов, которое видно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обратным словарём, находить слова на –ЗК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пользовании словарями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ловари с целью поиска информации. Ориентироваться на мнение товарища. Учиться участвовать в диалоге. Стремиться к точному выражению собственной мысл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основная мысл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зложении.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 с целью определения темы. Основной мысли текста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а написаний ЖИ-ШИ, ЧА-ЩА, ЧУ-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азницу ударной и безударной позиции написания сочетаний жи-ши, ча-ща, чу-щу. Использовать орфографические правила при оформлении слов на письме. Классифицировать слова в соответствии с требования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, анализировать, осознавать позицию гласных в словах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а написаний ЖИ-ШИ, ЧА-ЩА, ЧУ-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безударный  гласный в корне слова. Исследовать ситуации. Требующие доказательства и сравн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 у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оверку гласных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предметы письма и осмысливать полученную информацию .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-названий предметов мужского и женского рода с основой на шипящи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ывать представление оконечной букве основы слова на шипящий с родом этого слова. Выполнять работу с обратным словарём, выписывать слов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-названий предметов мужского и женского рода с основой на шипящи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ывать представление оконечной букве основы слова на шипящий с родом этого слова. Выполнять работу с обратным словарём, выписывать слова, основы которых оканчиваются на –ЖЬ и –ШЬ. Моделировать различные ситуации по обозначению мягкости согласны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спользовать полученные знания в процессе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предметы письма и осмысливать полученную информацию. Работать с информацией.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переживание в тексте. Работа с картиной А.Рыловой «Полевая рабин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понимать содержательность названия текста. Работать с репродукцией; чувствовать и понимать те переживания, с которыми делится с нами художник. Самостоятельная работа с последующим обсуждение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объекты письма 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>
          <w:trHeight w:val="5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одственные с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родственные слова на более. Работать со словарём происхождения слов. Группировать слова по заданному или самостоятельно установленному принцип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 Овладевать приёмами сотрудниче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информацией.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ечи с элементами культуры</w:t>
            </w:r>
            <w:r>
              <w:rPr>
                <w:rFonts w:cs="Times New Roman" w:ascii="Times New Roman" w:hAnsi="Times New Roman"/>
              </w:rPr>
              <w:t xml:space="preserve">. Азбука вежливости. Как писать письмо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письмо с соблюдением норм речевого этикета. Наблюдать за особенностями речи, связью слов в предложении. Работа в парах, самооценка с помощью знаковых симво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Лекс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многозначных словах. Выполнять работу с толковым словарём в пар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,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Лекс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происхождении слов. Работать с этимологическим словарём. Объяснять написание слова, опираясь на его этимологию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. Формировать потребность в систематическом пользовании  словарём с целью обогащения и расширения словарного запа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 за 1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зученные орфограммы. Работать со словарём. Использовать орфографические правила при оформлении слов на письм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Осуществлять самопроверку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рфограф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рные слова в соответствии с заложенным в программе минимумом. Группировать слова по заданному или самостоятельно установленному принципу. Работа в группах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7 у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ть написанием словарных слов в соответствии с алгоритмом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интакси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ипы предложений по цели высказывания и эмоциональной окраске. Моделировать предлож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струкции. Следовать по образц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зложении. Делить текст на части. 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«Снежные загадки» с граммат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мнительные написания (безуд глас в корне, парные по глух-звонк согл) жи-ши. Ча-ща, чу-щу в разных частях с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(итоговы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Написание слов-названий предметов мужского и женского рода с основой на шипящи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над ошибками. Пользоваться словарями русского языка. Характеризовать слова по их признакам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струкции. Следовать образц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писать поздравления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наний и умений в написании поздравительной открытки  с соблюдением норм речевого этике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рфография»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толковым словарем. Моделировать разнообразные ситуации работы со словами. Составление проектов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Орфограф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слова по заданному или самостоятельно установленному принципу. Характеризовать слов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.  Систематизировать полученные зн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 – 51 ч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для членов клуба «Ключ и зар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зученные орфограммы. Пользоваться обратным словарем, самостоятельно выполнять задания, правильно оформлять ответы на вопросы подписывать конверт. Составлять план реч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Систематизировать полученные знания.  Сравнивать отдельные признаки объекта или явления, анализировать результаты сравнения.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изложение «Весенний зво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онятие «текст». Письменно пересказывать текст по план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 (11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луба, на котором все учились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к главным членам предложения; выделять основу предложения. Моделировать предлож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нормами письма. Систематизировать полученные знания.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тексте. (хок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зложении. Делить текст на части.  Устно пересказывать текст. Коллективная и индивидуальная работ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луба, на котором все учились задавать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к главным членам предложения; оформлять графически основу предложения, вставляя пропущенные буквы. Наблюдать. Исследовать. Характеризовать события и явл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ть нормами письма. Систематизировать полученные знания.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определять начальную форму слов. Слова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существительные в начальную форму. Определять начальную форму глаголов, пользоваться обратным словарём. Определять начальную форму слов-названий предметов множественного чис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, осуществлять самопроверку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определять начальную форму слов. Слова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существительные в начальную форму. Определять начальную форму глаголов, пользоваться обратным словарём. Определять начальную форму слов-названий предметов множественного чис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 объекты письма 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8</w:t>
            </w:r>
          </w:p>
        </w:tc>
      </w:tr>
      <w:tr>
        <w:trPr>
          <w:trHeight w:val="5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определять начальную форму слов. Словар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, работать с информацией, представлять данны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,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тему и основную мысль текста. Понимать. Что и японское трёхстишие (хокку) и пословицы тоже являются текстом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-Ы после –Ц  слов-названий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понятие «общая часть (корень)». Применять основное правило написания  букв И и Ы после Ц в корне слова. Пользоваться обратным словарём. Моделировать разнообразные ситуации работы со словами. Составлять проект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участвовать в диалоге, анализировать свойства изучаемых объектов.  Овладевать нормами письма. Выполнять инструкции. Следовать образц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-Ы после –Ц  слов-названий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основное правило написания  букв И и Ы после Ц в окончаниях слов-названий предметов, составлять словосочетание по данным схемам, пользоваться обратным словарё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-Ы после –Ц  слов-названий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зученные орфограммы. Пользоваться обратным словарем. Работать со схемами и таблиц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нообразные ситуации расположения слов в пространстве. Формировать потребность в пользовании словаря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мика и словообоазование (48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Что такое суффи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определение суффикса. Находить суффикс в словах, пользоваться  обратным словарём. Сравнивать значения родственных слов с разными суффикс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тексте смысловые части, продолжать предложение, пользоваться толковым словарём. Наблюдать за особенностями речи. Работать в малых группах с последующей самопроверк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Что такое суффикс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уффиксы в словах. Образовывать новые слова с помощью суффиксов, строить схему  образования новых 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. Систематизировать полученные знания.  Осуществлять самопроверк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Что такое суффикс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братным словарём, строить схемы образования новых слов, выделять части слова. Наблюдать. Сравнивать, использовать разнообразные приёмы работы со слов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анализировать объекты письма, составлять новые слова в соответствии с темой  и графическими моделя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Что такое суффикс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 на безударные гласные и парные согласные, выполнять разбор слова по составу. Самостоятельная работа с последующей проверк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струкции. Следовать образц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 Суффиксы слов, называющих предметы и признаки. Написание буквосочетаний  ЧН, Ч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ывать слова с помощью суффикса, составлять диктант со словами на –ный, используя обратный словарь. Работать по алгоритм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. 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равило образования сложных слов. Правильно писать сложные слова, выполнять разбор сложных слов по составу, пользоваться обратным словарём. Объяснять значения сложных слов. Прогнозировать результат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речи с элементами куль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тексте смысловые части, продолжать предложение, пользоваться толковым словарём. Наблюдать за особенностями речи. Работать в малых группах с последующей самопроверко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ть свои мысли с использованием доп информации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диктант со словами на –ный, используя обратный словарь.  Понимать механизм образования новых 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 Моделировать схемы сл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хемы образования новых слов. Выполнять разбор слова по составу; писать слова с сочетаниями –ЧН, -ЧК. Моделировать структуру слов . Работать в малых группа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 Моделировать схемы сл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 на безударные гласные и парные согласные. Правильно писать сочетания букв –ЧН, -ЧК. Выполнять разбор слова по составу. Работать со схемами и таблиц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Выполнять инструкции. Следовать образцу. Планировать свои действия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итие речи с элементами культуры.</w:t>
            </w:r>
            <w:r>
              <w:rPr>
                <w:rFonts w:cs="Times New Roman" w:ascii="Times New Roman" w:hAnsi="Times New Roman"/>
              </w:rPr>
              <w:t xml:space="preserve"> Деление текста на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иной А.Матиса «Разгово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онятие «тема карт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епродукцией, выделять части текста красной строкой или отступо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и соотносить свойства объектов письма,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пособ образования новых слов, составлять диктант со словами на –ица и -ница, используя обратный словарь.  Работать в парах с последующим обсуждение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однокоренных слов, пользоваться обратным словарём, составлять схему образования новых слов. Прогнозировать результаты своей деятель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делаются слова. Суффиксы слов, называющих предметы и признаки. Диктант «Лесной конек» по теме «Суффиксы слов, не называющие предмет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значение суффикса –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-щиц) , образовывать слова, . разбирать по составу. Моделировать структуру слов. Выполнять комбинированные зада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письма, осуществлять проверку по алгоритму.  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(те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уффиксы слов, называющих предметы и признак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братным словарём. Образовывать  начальную форму существительных, составлять схемы образования новых слов. Работать в парах и производить самооценку с помощью шкал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иной К.Петрова-Водкина «Утренний натюрм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онятие «натюрм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епродукцией, пользоваться с толковым словарём . Характеризовать явления и события с использованием разнообразных средств язы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обра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понятие «обращение». Находить в тексте обращение и выделять их пунктуационно, пользоваться орфоэпическим словарё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осмысливать и обобщать изучаемые объекты письма. Осуществлять самопроверк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Образование слов с помощью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определение «приставка», значение приставки. Образовывать слова с помощью приставок, пользуясь обратным словарё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Образование слов с помощью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отличительные признаки приставки и предлога. Указывать способ словообразования, выделять приставку. Различать приставку и предлог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. Моделировать изучаемые объекты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Образование слов с помощью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 с предлогами и пристав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 и осмысливать полученную информацию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требность в систематическом общен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вежливости. Как писать письмо. Поздравительная открытка к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и умения в практической деятельности для написания поздравительной открытки с соблюдением норм речевого этике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частицы НЕ со словами, называющими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равило раздельного написания частицы «не» с глаголами. Писать частицу «не» со словами, называющими действиями. Приводить примеры на изученное правило. Группировать. Контролировать написание 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письма, осуществлять проверку по алгоритму.  Наблюдать, сравнивать и выделять признаки изучаемых объектов письм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частицы НЕ со словами, называющими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збор слов по составу, правильно писать слова на изученные правил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частицы НЕ со словами, называющими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лять схемы образования новых слов, подбирать родственные слова . Действова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частицы НЕ со словами, называющими действия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 письме обращение, пользоваться обратным словарём, правильно писать частицу «не» со словами, называющими действия. Иметь представление о глаголах-антонима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2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зложение. Как писать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ли письменном изложении. Характеризовать явления и события с использованием разнообразных средств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частицы НЕ со словами, называющими действия. Диктант «Весной в лесу» по теме: «Написание частицы НЕ со словами, называющими дейст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, что суффикс –ть указывает на начальную форму глагола. Писать частицу «не» со словами, называющими действ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сотрудничества. Работать с информацие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(те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збор слова по составу на основе словообразовательного анализа, пользоваться обратным словарём. Объяснять значение слова с разными приставками. Работать со схемами и таблиц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5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слова близкие и противоположные по значению.  Выполнять разбор слов по составу. Моделировать структуру 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6(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равописание слов –названий действий с основой на –чь, стоящих в начальной форме. Выполнять разбор слова по составу. Работать по опорным схема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предметы письма. Осуществлять и использовать полученные знания в процессе сотрудниче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. Описание и повеств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характер текста: описание или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явления и события с использованием разнообразных средств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Представлять данные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8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родственные слова по обратному словарю и разбирать их по составу на основе словообразовательного анализ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приёмами письма. Планировать свои действия. Осуществлять самопроверк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 помощью приставки и суффик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ть способ словообразования, читать и составлять схемы слов, пользоваться толковым словарё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осмысливать, понимать изучаемые объекты письма.  Использовать приёмы графического моделиров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роль слов в речи, в системе русск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 помощью приставки и суффик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рфографическим словарём. Правильно писать безударную гласную и парные согласные в корне слова. Образовывать новые слова с помощью суффиксов и приставок. Группировать, контролировать написание сл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 Овладевать нормами письма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1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ов с помощью приставки и суффик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рфографическим словарём. Правильно писать безударную гласную и парные согласные в корне слова. Образовывать новые слова с помощью суффиксов и приставок. Группировать, контролировать написание сл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предметы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ёмы графического моделиров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-45 час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 приставок НА-,О- в словах «надеть, надевать, одеть, одев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лексическое значение приставок. Правильно употреблять приставки НА-, О-. пользоваться толковым словарём. Составлять схемы. Осуществлять контроль и самоконтрол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. Описание и повеств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в тексте-описании часто используют приё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характер текста: описание или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явления и событ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(9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 приставок НА-,О- в словах «надеть, надевать, одеть, одев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аивать лексическое значение приставок. Правильно употреблять приставки НА-, О-. пользоваться этимологическим словарём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осмысливать, понимать изучаемые объекты письма.  Использовать приёмы графического модел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информацией.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ложные слова из двух корней с буквой соединительного глас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ть способ словообразования, объяснять значение новых слов. Пользоваться обратным словарём. Действовать по алгоритм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, осуществлять проверку по алгоритму. Наблюдать, сравнивать и выделять признаки изучаемых объект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ложные слова из двух корней с буквой соединительного глас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слова на группы: слова-названия, предметы одушевлённые и неодушевлённые. Выполнять разбор сложных слов. Составлять схемы и таблиц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, 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ложные слова из двух корней с буквой соединительного глас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онятие «соединительные гласные». Выделять в сложных словах соединительные гласные. Пользоваться обратным словарё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письма, осуществлять проверку по алгоритму. Наблюдать, сравнивать и выделять признаки изучаемых объектов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ов. Научный и художестве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характер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явления и события с использованием разнообразных средств языка. Работать в парах и производить самооценку с помощью шкал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ложные слова из двух корней с буквой соединительного глас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ть способ словообразования, объяснять значение новых слов. Пользоваться обратным словарём. Действовать по алгоритм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 Овладевать нормами письма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 использовать полученные знания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елаются слова. Сложные слова из двух корней с буквой соединительного гласного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 схемы словообразования. Различать приставки и предлоги. пользоваться этимологическим и  орфографическим словарями. Писать слова с изученными орфограмм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зучаемые объекты письма. Исследовать их свойства. Овладевать нормами письма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  <w:r>
              <w:rPr>
                <w:rFonts w:cs="Times New Roman" w:ascii="Times New Roman" w:hAnsi="Times New Roman"/>
              </w:rPr>
              <w:t xml:space="preserve"> «Птичьи хлопоты» с грамматическим заданием по теме «Сложные сл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мнительные написания (безуд глас в корне, парные по глух-звонк согл) жи-ши. Ча-ща, чу-щу в разных частях 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 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(тем.)</w:t>
            </w:r>
          </w:p>
        </w:tc>
      </w:tr>
      <w:tr>
        <w:trPr/>
        <w:tc>
          <w:tcPr>
            <w:tcW w:w="15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и орфография (30 час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Разделительный мягкий зн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равило написания разделительного мягкого знака. Выполнить работу над ошибками. Употреблять разделительный Ь на письм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объекты письма. Осуществлять работу над исправлением ошибок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и художестве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характер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явления и события с использованием разнообразных средств языка. Работать в парах и производить самооценку с помощью шкал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ёрдый зн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равило написания разделительного Ъ знака. Употреблять разделительные Ъ и Ь знаки на письме. Группировать слова по заданному правилу. Прогнозировать результаты своей деятельност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рфоэпическим и обратным словарём. Правильно писать слова с разделительным Ъ и Ь знаками. Составлять модели слов. Коллективная и индивидуальная работа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орфоэпическим и обратным словарём. Правильно писать слова с разделительным Ъ и Ь знаками. Составлять модели слов. Коллективная и индивидуальная работа по алгоритм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понятие «родственные слова». Подбирать родственные слова. Писать слова с разделительным Ъ и Ь знаками. Классифицировать слова. Осуществлять самопроверку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 №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и художестве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учный и художественный тексты. Пользоваться толковым словарём. Работать с картиной по принципу исследов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разделительный Ь и Ъ знаки на письме. Пользоваться орфоэпическим словарём. Писать слова с изученными орфограммами, подбирать родственные слова, составлять схемы словообразования слов, пользоваться обратным и этимологическим словарями, писать сложные слова и объяснять их знач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информацией.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разделительный Ь и Ъ знаки на письме. Пользоваться орфоэпическим словарём. Писать слова с изученными орфограммами, подбирать родственные слова, составлять схемы словообразования слов, пользоваться обратным и этимологическим словарями, писать сложные слова и объяснять их знач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  Использовать полученную информацию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разделительный Ь и Ъ знаки на письме. Пользоваться орфоэпическим словарём. Писать слова с изученными орфограммами, подбирать родственные слова, составлять схемы словообразования слов, пользоваться обратным и этимологическим словарями, писать сложные слова и объяснять их знач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зделительных Ь и Ъ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разделительный Ь и Ъ знаки на письме. Пользоваться орфоэпическим словарём. Писать слова с изученными орфограммами, подбирать родственные слова, составлять схемы словообразования слов, пользоваться обратным и этимологическим словарями, писать сложные слова и объяснять их значе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зложение. Работа с картиной Ван Гога «Подсолнух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учный и художественный тексты. Работать с картиной. Работать с репродукцией, пользоваться толковым словарём.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загадочное чередование согласных в корнях слов: чередование настоящего звука с нулевым зву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, что непроизносимый согласный звук- нулевой звук. Проверять слова с непроизносимым согласными. Подбирать родственные слова. Характеризовать явления и событ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Пользоваться обратным словарём; делить слова на группы по видам орфограмм: парные согласные и непроизносимые согласные; выделять обращения на письм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Пользоваться обратным словарём; делить слова на группы по видам орфограмм: парные согласные и непроизносимые согласные; выделять обращения на письм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 изложение. Работа с картиной Ван Гога «Церковь в Ове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репрод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зложени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Пользоваться обратным словарём; делить слова на группы по видам орфограмм: парные согласные и непроизносимые согласные; выделять обращения на письме. Усваивать алгоритм рассуждения при написании слов. Характеризовать явления и события с использованием слов данного вид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Пользоваться обратным словарём; делить слова на группы по видам орфограмм: парные согласные и непроизносимые согласные; выделять обращения на письме. Усваивать алгоритм рассуждения при написании слов. Характеризовать явления и события с использованием слов данного вид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Пользоваться обратным словарём; делить слова на группы по видам орфограмм: парные согласные и непроизносимые согласные; выделять обращения на письме. Усваивать алгоритм рассуждения при написании слов. Характеризовать явления и события с использованием слов данного вид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объекты письма.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 Проверочная работа по теме «Непроизносимый согласный звук - нулевой зв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мнительные написания (безуд глас в корне, парные по глух-звонк согл) жи-ши. Ча-ща, чу-щу в разных частях с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тем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витие речи с элементами куль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 изложение «Ступень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тему и основную мысль текста; составлять план текста и использовать его при устном и письменном изложении. Членить текст на абзацы, оформляя его на письм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.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 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(тек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за 2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мнительные написания (безуд глас в корне, парные по глух-звонк согл) жи-ши. Ча-ща, чу-щу в разных частях слов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личное отношение к изучаемым объектам пись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. 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ть алгоритм рассуждения при написании слов с непроизносимым согласными в корне. Выполнять работу над ошибкам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дельные признаки объекта или явления, анализировать результаты сравнения, обобщ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й согласный звук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правильно употреблять приставки. Объяснять значение многозначных слов, правильно писать слова с парными и непроизносимыми согласными в корне. Пользоваться орфоэпическим словарё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ловарями как с источниками познания окружающей действи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правильно употреблять приставки. Объяснять значение многозначных слов, правильно писать слова с парными и непроизносимыми согласными в корне. Пользоваться орфоэпическим словарё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, определять, различать и правильно употреблять слова с парными и непроизносимыми согласным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ажность своего участия в изучении особенностей речи родного язы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правильно употреблять приставки. Объяснять значение многозначных слов, правильно писать слова с парными и непроизносимыми согласными в корне. Пользоваться орфоэпическим словарё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вои действия по алгоритму в процессе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оизносимый согласный звук - нулевой зв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правильно употреблять приставки. Объяснять значение многозначных слов, правильно писать слова с парными и непроизносимыми согласными в корне. Пользоваться орфоэпическим словарё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2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исследовать объекты письма. Выделять их существенные призна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иентироваться в средствах и условиях общ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мнение и уважать мнение собеседн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кография </w:t>
            </w:r>
            <w:r>
              <w:rPr>
                <w:rFonts w:cs="Times New Roman" w:ascii="Times New Roman" w:hAnsi="Times New Roman"/>
                <w:b/>
              </w:rPr>
              <w:t>Тест итогов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словарями русского языка. Находить нужные словарные статьи в словарях различных типов и «читать» словарную статью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 письма. Исследовать их свойства. Овладевать нормами письма по алгоритму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с использованием доп информац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итоговы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речи с элементами культуры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для членов клуба «Ключ и зар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писать слова с изученными орфограммами. Пользоваться орфографическим словарём. Грамотно писать и оформлять письмо элементарного содерж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ть нормами речевого этикета .  описывать свойства объектов с целью правильного употребления их в речи. Планировать свои действ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нформацией, представлять данные. Овладевать приёмами сотрудничеств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, что правильная и грамотная речь-показатель культуры челове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ая комплексная работа з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НО. Употребление приставок и предлогов. Лексическое значени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ВН по русскому языку «Хочу всё знать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33:00Z</dcterms:created>
  <dc:creator>Админ</dc:creator>
  <dc:description/>
  <dc:language>en-US</dc:language>
  <cp:lastModifiedBy>АЛЬБИНА</cp:lastModifiedBy>
  <dcterms:modified xsi:type="dcterms:W3CDTF">2016-09-28T14:33:00Z</dcterms:modified>
  <cp:revision>2</cp:revision>
  <dc:subject/>
  <dc:title/>
</cp:coreProperties>
</file>