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860" w:hanging="0"/>
        <w:jc w:val="right"/>
        <w:rPr/>
      </w:pPr>
      <w:r>
        <w:rPr>
          <w:rStyle w:val="C3"/>
          <w:bCs/>
          <w:color w:val="000000"/>
          <w:sz w:val="28"/>
          <w:szCs w:val="28"/>
        </w:rPr>
        <w:t>Ефремова Елена Владимировна,</w:t>
      </w:r>
    </w:p>
    <w:p>
      <w:pPr>
        <w:pStyle w:val="Normal"/>
        <w:spacing w:lineRule="auto" w:line="360"/>
        <w:ind w:left="4860" w:hanging="0"/>
        <w:jc w:val="right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учитель    начальных классов, школа №147, г.Казань, республика Татарстан</w:t>
      </w:r>
    </w:p>
    <w:p>
      <w:pPr>
        <w:pStyle w:val="Normal"/>
        <w:spacing w:lineRule="auto" w:line="360"/>
        <w:ind w:left="4860" w:hanging="0"/>
        <w:jc w:val="right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диагностики универсальных учебных действий школьников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>: в статье раскрывается сущность основных методик диагностики универсальных учебных действий младших школь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Ключевые сло</w:t>
      </w:r>
      <w:r>
        <w:rPr>
          <w:b/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</w:rPr>
        <w:t>: универсальные учебные действия, формы, методы, младший школьн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оритетная цель школьного образования сегодня:</w:t>
      </w:r>
      <w:r>
        <w:rPr>
          <w:rFonts w:eastAsia="+mn-ea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 ученика способности  самостоятельно ставить учебную задачу, проектировать пути их реализации, контролировать и оценивать свои достижения. Достижение данной цели подразумевает формирование  у школьников </w:t>
      </w:r>
      <w:r>
        <w:rPr>
          <w:color w:val="000000"/>
          <w:sz w:val="28"/>
          <w:szCs w:val="28"/>
        </w:rPr>
        <w:t xml:space="preserve">универсальных учебных действ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Близкие по значению  понятия: общеучебные умения, общепознавательные действия, общие способы деятельности, надпредметные действия. В широком значении "универсальные учебные действия – саморазвитие и самосовершенствование </w:t>
      </w:r>
      <w:hyperlink r:id="rId2">
        <w:r>
          <w:rPr>
            <w:rStyle w:val="InternetLink"/>
            <w:color w:val="000000"/>
            <w:sz w:val="28"/>
            <w:szCs w:val="28"/>
          </w:rPr>
          <w:t>путем сознательного и активного присвоения нового социального опыта». В более узком (собственно психологическом значении) "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универсальные учебные действия – это совокупность действий обучающегося, </w:t>
        </w:r>
      </w:hyperlink>
      <w:hyperlink r:id="rId4">
        <w:r>
          <w:rPr>
            <w:rStyle w:val="InternetLink"/>
            <w:color w:val="000000"/>
            <w:sz w:val="28"/>
            <w:szCs w:val="28"/>
          </w:rPr>
          <w:t>обеспечивающих его культурную идентичность, социальную компетентность, толерантность, </w:t>
        </w:r>
      </w:hyperlink>
      <w:r>
        <w:rPr>
          <w:color w:val="000000"/>
          <w:sz w:val="28"/>
          <w:szCs w:val="28"/>
        </w:rPr>
        <w:t>способность к самостоятельному усвоению новых знаний и умений, включая организацию этого процесса» [1, с.27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о мнению А. В. Федотовой, это «обобщенные действия, открывающие возможность широкой ориентации учащихся, — как в различных предметных областях, так и в строении самой учебной деятельности, включая осознание учащимися ее целевой направленности, ценностно-смысловых и операциональных характеристик» </w:t>
      </w:r>
      <w:r>
        <w:rPr>
          <w:sz w:val="28"/>
          <w:szCs w:val="28"/>
        </w:rPr>
        <w:t>[4, с.60]. Из этого следует, что школьник может полноценно освоить все компоненты учебной деятельности, а именно: учебные и познавательные мотивы, учебную задачу, учебную цель, учебные операции и действия. У обучающегося  появляется способность к самостоятельному усвоению новых знаний и  ум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Универсальные учебные действия включают в себя четыре основных блока: 1) личностный; 2) регулятивный; 3) познавательный; 4) коммуникативный. </w:t>
      </w:r>
      <w:r>
        <w:rPr>
          <w:sz w:val="28"/>
          <w:szCs w:val="28"/>
        </w:rPr>
        <w:t>Изучив литературу,  мы проанализировали диагностический материал и выяснили, что данные компоненты можно замерить с помощью следующих методик. [4]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</w:t>
      </w:r>
      <w:r>
        <w:rPr>
          <w:b/>
          <w:i/>
          <w:sz w:val="28"/>
          <w:szCs w:val="28"/>
          <w:shd w:fill="FFFFFF" w:val="clear"/>
        </w:rPr>
        <w:t>Личностные УУД</w:t>
      </w:r>
      <w:r>
        <w:rPr>
          <w:sz w:val="28"/>
          <w:szCs w:val="28"/>
          <w:shd w:fill="FFFFFF" w:val="clear"/>
        </w:rPr>
        <w:t xml:space="preserve"> способствуют формированию внутренней позиции ученика, мотивируют учебную деятельность, приводят к соблюдению моральных норм</w:t>
      </w:r>
      <w:r>
        <w:rPr>
          <w:sz w:val="28"/>
          <w:szCs w:val="28"/>
        </w:rPr>
        <w:t xml:space="preserve"> [2, с.5]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нутреннюю п</w:t>
      </w:r>
      <w:r>
        <w:rPr>
          <w:sz w:val="28"/>
          <w:szCs w:val="28"/>
        </w:rPr>
        <w:t>озицию ученика можно изучить с помощью методики «Беседа о школе» (модифицированная методика Т.А. Нежновой, А.Л.Венгера, Д.Б.Эльконина. Она помогает в</w:t>
      </w:r>
      <w:r>
        <w:rPr>
          <w:sz w:val="28"/>
          <w:szCs w:val="28"/>
          <w:shd w:fill="FFFFFF" w:val="clear"/>
        </w:rPr>
        <w:t>ыявить сформированность внутренней позиции школьника, его мотивацию к учению. Проводится в виде индивидуальной беседы, подходит для учащихся 6,5-7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амооценку учащихся можно изучить с помощью методики «Кто Я? (М.Кун), Методика «Хороший ученик». С ее помощью можно выявить сформированность Я- концепции и самоотношения. Подходит для учащихся 9-10 лет. Проводится в виде фронтального опроса</w:t>
      </w:r>
      <w:r>
        <w:rPr>
          <w:sz w:val="28"/>
          <w:szCs w:val="28"/>
        </w:rPr>
        <w:t xml:space="preserve"> [1, с.52-7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  </w:t>
      </w:r>
      <w:r>
        <w:rPr>
          <w:b/>
          <w:i/>
          <w:sz w:val="28"/>
          <w:szCs w:val="28"/>
          <w:shd w:fill="FFFFFF" w:val="clear"/>
        </w:rPr>
        <w:t>Регулятивные УУД</w:t>
      </w:r>
      <w:r>
        <w:rPr>
          <w:sz w:val="28"/>
          <w:szCs w:val="28"/>
          <w:shd w:fill="FFFFFF" w:val="clear"/>
        </w:rPr>
        <w:t xml:space="preserve"> обеспечивают овладение учащимися различными типами учебных действий,  умению составлять план действий, а так же способностью контролировать свои действия и умению  вносить корректив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иагностировать </w:t>
      </w:r>
      <w:r>
        <w:rPr>
          <w:i/>
          <w:sz w:val="28"/>
          <w:szCs w:val="28"/>
          <w:shd w:fill="FFFFFF" w:val="clear"/>
        </w:rPr>
        <w:t xml:space="preserve">регулятивные УУД </w:t>
      </w:r>
      <w:r>
        <w:rPr>
          <w:sz w:val="28"/>
          <w:szCs w:val="28"/>
          <w:shd w:fill="FFFFFF" w:val="clear"/>
        </w:rPr>
        <w:t>мы можем с помощью таких методик, как  З</w:t>
      </w:r>
      <w:r>
        <w:rPr>
          <w:sz w:val="28"/>
          <w:szCs w:val="28"/>
        </w:rPr>
        <w:t>адача «Выкладывание узора из кубиков», методика «Пиктограмма» (А.Р. Лурия), методика диагностики уровня сформированности внутреннего плана действий (А.З. Зак). Эти методики направлены на выявление развития регулятивных действий, диагностику интеллектуального развития и умению учащимися  составлять план действия, а так же умению вносить коррективы в свою работу. Проводятся как в индивидуальной работе  с учащимися, так и в групповой. Подходят для учащихся от 6.5 до 9 лет. [2,с.6; 1, с.86-89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  </w:t>
      </w:r>
      <w:r>
        <w:rPr>
          <w:b/>
          <w:i/>
          <w:sz w:val="28"/>
          <w:szCs w:val="28"/>
          <w:shd w:fill="FFFFFF" w:val="clear"/>
        </w:rPr>
        <w:t>Познавательные УУД</w:t>
      </w:r>
      <w:r>
        <w:rPr>
          <w:sz w:val="28"/>
          <w:szCs w:val="28"/>
          <w:shd w:fill="FFFFFF" w:val="clear"/>
        </w:rPr>
        <w:t xml:space="preserve"> способствуют умению пользоваться символами и знаками, овладению широким спектром логических действий и операций, умению решать сложные задачи</w:t>
      </w:r>
      <w:r>
        <w:rPr>
          <w:sz w:val="28"/>
          <w:szCs w:val="28"/>
        </w:rPr>
        <w:t xml:space="preserve"> [2,с.6].</w:t>
      </w:r>
      <w:r>
        <w:rPr>
          <w:sz w:val="28"/>
          <w:szCs w:val="28"/>
          <w:shd w:fill="FFFFFF" w:val="clear"/>
        </w:rPr>
        <w:t xml:space="preserve"> Данные компоненты диагностируются с помощью методик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Методика «Кодирования» (11-й субтест текста Д.Векслера в версии А.Ю.Панасюка). Эта методика позволяет выявить умения ребенка осуществлять кодирование с помощью символов. Проводится в индивидуальной или групповой форме. Подходит для детей 6,5-7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Методика «Нахождение схем к задачам» (по    А.Н.Рябинкиной), дает возможность определить на сколько ученик  умеет выделять тип задачи и находить способ ее решения. Проводится в индивидуальной работе с детьми, а так же с помощью фронтального опроса. Возраст детей 7-9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Методика "Логические задачи" (А. 3. Зак)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bCs/>
          <w:color w:val="000000"/>
          <w:sz w:val="28"/>
          <w:szCs w:val="28"/>
        </w:rPr>
        <w:t>Методика</w:t>
      </w:r>
      <w:r>
        <w:rPr>
          <w:color w:val="000000"/>
          <w:sz w:val="28"/>
          <w:szCs w:val="28"/>
        </w:rPr>
        <w:t xml:space="preserve"> разработана </w:t>
      </w:r>
      <w:r>
        <w:rPr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Заком</w:t>
      </w:r>
      <w:r>
        <w:rPr>
          <w:color w:val="000000"/>
          <w:sz w:val="28"/>
          <w:szCs w:val="28"/>
        </w:rPr>
        <w:t xml:space="preserve"> и предназначена для диагностики уровня сформированности теоретического анализа и внутреннего плана действий у младших школьников. Подходит для детей 8-10 лет. Проводится как в индивидуальной, так и в групповой форме.</w:t>
      </w:r>
      <w:r>
        <w:rPr>
          <w:sz w:val="28"/>
          <w:szCs w:val="28"/>
        </w:rPr>
        <w:t xml:space="preserve"> [1,с.100-116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  </w:t>
      </w:r>
      <w:r>
        <w:rPr>
          <w:b/>
          <w:i/>
          <w:sz w:val="28"/>
          <w:szCs w:val="28"/>
          <w:shd w:fill="FFFFFF" w:val="clear"/>
        </w:rPr>
        <w:t>Коммуникативные УУД</w:t>
      </w:r>
      <w:r>
        <w:rPr>
          <w:sz w:val="28"/>
          <w:szCs w:val="28"/>
          <w:shd w:fill="FFFFFF" w:val="clear"/>
        </w:rPr>
        <w:t xml:space="preserve"> способствуют умению сотрудничать с педагогом и сверстниками, умению выслушивать собеседника, вести диалог</w:t>
      </w:r>
      <w:r>
        <w:rPr>
          <w:sz w:val="28"/>
          <w:szCs w:val="28"/>
        </w:rPr>
        <w:t>. [2,с.6]. Данный компонент можно изучить с помощью Методики «Рукавички» (Г.А. Цукерман). Данная методика поможет выявить уровень сформированности действия по согласованию усилий в процессе организации и осуществления сотрудничества. Работа ведется в парах, возрастные ориентиры-дети 6,5-7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явить сформированность действий, направленных на учет позиции собеседника, поможет методика «Кто прав?» (методика Г.А.Цукерман и др.) Она проводится в индивидуальной беседе с ребенком. Возраст 8-10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муникативно- речевые действия диагностируются с помощью задания «Дорога к дому». Эта методика позволит выявить уровень сформированности действия по передаче информации и отображению предметного содержания и условий деятельности. Проводится с детьми в возрасте 8-10 лет. [1, с.130-134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ет большое количество методик, для диагностики универсальных учебных действий. Мы показали только небольшую их ча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>Педагог, знающий индивидуальные особенности и различия между детьми, может сделать  учебный процесс более плодотворным.</w:t>
      </w:r>
      <w:r>
        <w:rPr>
          <w:color w:val="000000"/>
          <w:sz w:val="28"/>
          <w:szCs w:val="28"/>
        </w:rPr>
        <w:t xml:space="preserve"> В соответствии с результатами диагностики он может отбирать содержание и конструировать учебный процесс с учетом формирования УУД.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Как проектировать универсальные учебные действия в начальной школе. От действия к мысли </w:t>
      </w:r>
      <w:r>
        <w:rPr>
          <w:color w:val="000000"/>
          <w:sz w:val="28"/>
          <w:szCs w:val="28"/>
        </w:rPr>
        <w:t>[Текст]: пособие для учителя /под ред. А.Г.Асмолова.-5-е изд.-М.: Просвещение, 2014.-152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ниверсальных учебных действий у младших школьников с особыми образовательными потребностями: коррекционно-развивающие занятия, упражнения/ авт.-сост. Т.В.Калабух, Е.В.Клеманова.-Волгоград: Учитель, 2015.-100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ниверсальных учебных действий в основной школе: от действия к мысли. Система заданий: пособие для учителя/ </w:t>
      </w:r>
      <w:r>
        <w:rPr>
          <w:color w:val="000000"/>
          <w:sz w:val="28"/>
          <w:szCs w:val="28"/>
        </w:rPr>
        <w:t>[А.Г.Асмолов, Г.В.Бурменская, И.А.Володарская и др.]; под ред. А.Г.Асмолова.- 4-е изд.- М.:Просвещение, 2014.- 159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Технология развития универсальных учебных действий учащихся в урочной  и внеурочной деятельности: Учебно-методическое пособие/Под общ.ред.  С.С.Татарченковой – СПб.: КАРО, 2014.- 11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6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//" TargetMode="External"/><Relationship Id="rId3" Type="http://schemas.openxmlformats.org/officeDocument/2006/relationships/hyperlink" Target="javascript://" TargetMode="External"/><Relationship Id="rId4" Type="http://schemas.openxmlformats.org/officeDocument/2006/relationships/hyperlink" Target="javascript:/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57:00Z</dcterms:created>
  <dc:creator>1</dc:creator>
  <dc:description/>
  <cp:keywords/>
  <dc:language>en-US</dc:language>
  <cp:lastModifiedBy>1</cp:lastModifiedBy>
  <dcterms:modified xsi:type="dcterms:W3CDTF">2015-07-12T17:38:00Z</dcterms:modified>
  <cp:revision>15</cp:revision>
  <dc:subject/>
  <dc:title>«Диагностика универсальных учебных действий»</dc:title>
</cp:coreProperties>
</file>