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ева Светлана Викторов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звивающего обучения Л.В.Занк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Правописание парных согласных в корне слов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 урока: урок «открытия» нового зн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урока в изучаемой теме: раздел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рфография и пунктуация», второй урок по теме «Правописание парных согласных в корне слова»; 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ение правил правописания.</w:t>
      </w:r>
    </w:p>
    <w:p>
      <w:pPr>
        <w:pStyle w:val="Normal"/>
        <w:autoSpaceDE w:val="false"/>
        <w:spacing w:before="0" w:after="0"/>
        <w:jc w:val="both"/>
        <w:rPr>
          <w:rStyle w:val="FontStyle28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Style w:val="FontStyle28"/>
          <w:color w:val="000000"/>
          <w:sz w:val="24"/>
          <w:szCs w:val="24"/>
        </w:rPr>
        <w:t xml:space="preserve"> установить </w:t>
      </w:r>
      <w:r>
        <w:rPr>
          <w:rStyle w:val="FontStyle28"/>
          <w:sz w:val="24"/>
          <w:szCs w:val="24"/>
        </w:rPr>
        <w:t xml:space="preserve">новый способ  проверки парных согласных в корне слова; использовать выявленный способ для проверки орфограммы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2401"/>
        <w:gridCol w:w="2401"/>
        <w:gridCol w:w="2414"/>
        <w:gridCol w:w="2890"/>
      </w:tblGrid>
      <w:tr>
        <w:trPr/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знания, предметные действ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ет учебный материал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ый для «открытия» нового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ет затрудн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яет учеб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у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спроизводит зн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ых для «открыт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го зн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ет выход на зад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ывающее познав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удн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отиваци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аивает </w:t>
            </w:r>
            <w:r>
              <w:rPr>
                <w:rStyle w:val="FontStyle28"/>
                <w:color w:val="000000"/>
                <w:sz w:val="24"/>
                <w:szCs w:val="24"/>
              </w:rPr>
              <w:t>разные способы проверки парных согласных в корне с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Style w:val="FontStyle29"/>
                <w:i w:val="false"/>
                <w:iCs w:val="false"/>
                <w:color w:val="000000"/>
                <w:sz w:val="24"/>
                <w:szCs w:val="24"/>
              </w:rPr>
              <w:t>изменяет формы слова, под</w:t>
              <w:softHyphen/>
              <w:t>бирает однокоренные слова, ис</w:t>
              <w:softHyphen/>
              <w:t>пользует орфографический словар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29"/>
                <w:i w:val="false"/>
                <w:iCs w:val="false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елирует новый способ действия -составляет алгоритм проверки орф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ные по звонкости-глухости согласные на конце и в корне слова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ир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й задаче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ует учебную ситу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роит  проект выхода из затруд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участие в обсуждени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явля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 к предмет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тельской деятельности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варивают  вслух выполненные шаги и их обоснование – алгорит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иру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(объяснения) д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общает (формулиру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проверки парных согласных в корне сло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ет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ов собесед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ует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оним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ует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жливост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разные способы проверки парных соглас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е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го зада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одит аналогию и на е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  <w:lang w:eastAsia="ru-RU"/>
              </w:rPr>
              <w:t>ѐ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е выполняет 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92"/>
        <w:gridCol w:w="2268"/>
        <w:gridCol w:w="1276"/>
        <w:gridCol w:w="3402"/>
        <w:gridCol w:w="2552"/>
        <w:gridCol w:w="1984"/>
        <w:gridCol w:w="1843"/>
      </w:tblGrid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, которая должна быт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а (в рамках достижения планируемых результатов уро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деятельности учащихс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 (предметные, познавательны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планируемых результатов урока</w:t>
            </w:r>
          </w:p>
        </w:tc>
      </w:tr>
      <w:tr>
        <w:trPr>
          <w:trHeight w:val="6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 к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возникновения внутренней потребности включения в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, ин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из урок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 родном языке, на языке своей страны писать с ошибками неудобно и стыдно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:   - Что ожидаете от урок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определение к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ематических рамок учеб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одготовить мышление учащихся и организовать условия для  осознания ими внутренней потребности к построению нового способа проверки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.,  инд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учащихся 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ю т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и 3Б класса написали под диктовку учителя слов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пки, травка, зуп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удете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ошибок нашл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мотрите на буквы, где допущены ошибки и скажите, что их объединяе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т материал, необходим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открытия новог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ют затрудн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нализируют предложенные слов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с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ицы зна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ить проверку данных с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ми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ки, травка, зубк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  <w:bCs/>
              </w:rPr>
            </w:pPr>
            <w:r>
              <w:rPr/>
              <w:t>Выявление места и причины затрудне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уднения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ть учащимся то, в чем именно состоит недостаточность их знаний, ум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ет погружение в проблему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ёт  проблемную ситуацию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е в результате наблю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о эталону и самооценк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озникшее затруд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бучающихся возникает затруднение, т.к. парную согласную проверяли только способом подстановки гласного (зубки – з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з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лис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 xml:space="preserve">Правильно ли выполнена проверка: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Зубки– зуб</w:t>
            </w:r>
            <w:r>
              <w:rPr>
                <w:b/>
              </w:rPr>
              <w:t>н</w:t>
            </w:r>
            <w:r>
              <w:rPr/>
              <w:t>ой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Дубки–дуб</w:t>
            </w:r>
            <w:r>
              <w:rPr>
                <w:b/>
              </w:rPr>
              <w:t>р</w:t>
            </w:r>
            <w:r>
              <w:rPr/>
              <w:t xml:space="preserve">ава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b/>
                <w:sz w:val="26"/>
                <w:szCs w:val="26"/>
              </w:rPr>
              <w:t>?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ение проекта выхода из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рать мет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пособ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., ин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ксирует выдвинутые учениками гипотезы, организует их обсужд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формулируйте тему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ие цели ставите перед соб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ирует на построение проекта выхода из затруд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я  вам предлагаю роль «учителя». Давайте составим алгоритм проверки для данных слов и передадим его ученикам 3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 и обосновывают  гипотез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у урока и учеб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 способ 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?) и средства для построения  нового знания 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помощью  чего)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остановка целей учебной деятельности и на этой основе – выбор способа и средств их реализации – составление алгоритма провер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строить  новый способ проверки парных согласных и формировать умение его применять как при выполнении задания, вызвавшей затруднение, так и при выполнении заданий такого класса или типа вообщ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. Работа в пар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устный коллективный анализ учебной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учебное исследование, самостоятель-ную работу в карточках по восстановлению текста с правилом проверки парных согласных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контроль по образцу (на слайд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уют условия учебной задачи, обсуждают предметные способы решения проблемы совместно с учи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, объясняют, аргументируют свою точку зр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взаимоконтроль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т своей деятельность, контролируют и корректируют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, что существует другой способ проверки, формулируют его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бор родственного слова, у которого после проверяемого согласного звука звуча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вонкие согласные звуки [л], [м], [н], [р], [й'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риант решения пробле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арточка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е согласные в корне слова надо проверять в том случае, если они стоят в ____ слова или _____ согласной. В таком случае говорят, что согласная  стоит в ______ позиции. Чтобы проверить парную согласную, надо изменить ____ слова или подобрать ___ слово так, чтобы ____ согласной стояла ____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- Кто выбрал проверочные слов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УБНОЙ, ДУБР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? Объясните свой вы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гда мы произносим, звонкий согласный слышится звонко потому, что после него стоит звонкий согласны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оделиров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ста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а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ет  работу учащихся в группах по составлению алгоритма для проверки парных согласных и следующее обсуждение составленных алгоритм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леживает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суждает и корректир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щенные ошибки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в обобщенном виде новый способ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ные алгоритмы по проверке парных согласных и после совместного обсуждения приходят к общему вариант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преодоление возникшего ранее затруд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заимодейств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артн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ѐ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м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 другое мнение, приходят к общему решению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горитма для передачи в 3Б клас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дости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рки  буквы парного согласного в конце слова (составленный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ю сло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конце  слова слышу парный звук …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еляю корень (если орфограмма в корне – надо провери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меняю слово (подбираю родственное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ряю …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ишу букв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рафически обозначаю орфограмму</w:t>
            </w:r>
          </w:p>
        </w:tc>
      </w:tr>
      <w:tr>
        <w:trPr>
          <w:trHeight w:val="34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с проговаривани-ем во внешней реч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своить новый способ проверки парных согласных, применяя составленный алгоритм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группах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ует, оказыв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ь учащим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игровой момент, Предлагает отдохнуть, выполняя физминутку, текст которой надо восстановить (учитывается скорость и правильность выполнени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оваривают  вслух выполненные шаги и их обоснование –алгорит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разные способы проверки парных согласны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едставляет восстановленный текст и проводит физминут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разных способов проверки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новому материал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на слай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Я приглашаю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РЯ.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елкие ша..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ё..кие пры..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от и вс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АРЯ.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я..кая поса.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нять усталость, создать условия для психофизической раз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ют установку на здоровый образ жизн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самопроверкой по этало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в 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ррек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и способ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самостоятельное выполнение учащимися типовых заданий на новый способ действи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задания разноуровневого  характер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оверку самостоятельной работ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оставленный алгоритм проверки орфограммы «Парные по звонкости-глухости согласные в корне слова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иповые задания на новый способ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самопроверку заданий по эта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: Вставьте пропущенный парный согласный, напиши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ое слово: Берё.ка, гла…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Разбежались слова. Помогите их собра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стет морковь?</w:t>
              <w:br/>
              <w:t>На_________ .</w:t>
              <w:br/>
              <w:t>Буквы пишут где?</w:t>
              <w:br/>
              <w:t>В ________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рать два предложения, в которых есть такие слова №205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  [т']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 [т] ____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анал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и е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делать выв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ждому для себя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, что он уж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огает наметить коррекцию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ных пробелов в знаниях и способах 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домашнее задание с элементами выбора (по уровням)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из учебни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оваря 5 слов с парной согласной выписать,  подобрать проверочные сло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ть 3 предложения со словами на изученную орфограм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ль и результаты своей учебной деятель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ист достижений (фиксируют степень соответствия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чащимися результатов своей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задач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ли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о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 реш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ле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я уж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 уме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д чем ещ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ѐ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о поработать?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очный лист  ___________________________          (фамилия, имя учащего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835"/>
        <w:gridCol w:w="2693"/>
        <w:gridCol w:w="2487"/>
      </w:tblGrid>
      <w:tr>
        <w:trPr>
          <w:trHeight w:val="9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 определять позицию парного согласного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 подбирать проверочные слова к словам с парными соглас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ю проверять парную согласную способом подстановки глас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ю проверять парную согласную способом подстано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онких согласных звуков [л], [м], [н], [р], [й']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 действовать по алгоритм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3">
    <w:name w:val="c13"/>
    <w:basedOn w:val="Style14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7:00Z</dcterms:created>
  <dc:creator>Павел Цуканов</dc:creator>
  <dc:description/>
  <cp:keywords/>
  <dc:language>en-US</dc:language>
  <cp:lastModifiedBy>User</cp:lastModifiedBy>
  <cp:lastPrinted>2015-09-24T13:08:00Z</cp:lastPrinted>
  <dcterms:modified xsi:type="dcterms:W3CDTF">2016-09-28T10:54:00Z</dcterms:modified>
  <cp:revision>36</cp:revision>
  <dc:subject/>
  <dc:title/>
</cp:coreProperties>
</file>