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рушения речи у детей с ограниченными возможностями здоровья имеют сложную структуру, они разнообразны по своим проявлениям, механизмам и требуют дифференцированного подхода к их коррекции. Логопедические методики коррекции на протяжении уже многих десятилетий остаются почти неизменными. Тем интереснее осваивать новые педагогические технологии, искать инновационные формы по оказанию логопедической помощи детям с ОВЗ. Так, например, логопедические задания могут сочетаться с элементами песочной игротерапией. 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имущества метода песочной игротерапии в коррекционно-развивающей работе:</w:t>
      </w:r>
    </w:p>
    <w:p>
      <w:pPr>
        <w:pStyle w:val="Style19"/>
        <w:numPr>
          <w:ilvl w:val="0"/>
          <w:numId w:val="4"/>
        </w:numPr>
        <w:spacing w:lineRule="auto" w:line="360" w:before="280" w:after="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тактильно-кинестетическая чувствительность и мелкая моторика рук, которые напрямую связаны с мыслительными операциями (тактильные ощущения ребенок получает через кожу: горячее – холодное, сухое – мокрое, гладкое – острое, твердое – мягкое, кинестетические ощущения получаются во время движения);</w:t>
      </w:r>
    </w:p>
    <w:p>
      <w:pPr>
        <w:pStyle w:val="Style19"/>
        <w:numPr>
          <w:ilvl w:val="0"/>
          <w:numId w:val="4"/>
        </w:numPr>
        <w:spacing w:lineRule="auto" w:line="360" w:before="0" w:after="28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 повышается мотивация и интерес к коррекционно-развивающей деятельности (с одной стороны, ребенок с удовольствием посещает занятие, потому что он играет,  с другой стороны, у него нет страха на ошибку, так как ошибки на песке исправить проще, чем на бумаге - это придает уверенность ребенку, он ощущает себя успешным);</w:t>
      </w:r>
    </w:p>
    <w:p>
      <w:pPr>
        <w:pStyle w:val="Style19"/>
        <w:numPr>
          <w:ilvl w:val="0"/>
          <w:numId w:val="5"/>
        </w:numPr>
        <w:spacing w:lineRule="auto" w:line="360" w:before="0" w:after="28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ируется эмоциональное состояние детей,  дольше сохраняется работоспособность (песок обладает свойством поглощать  негативную психическую энергию, взаимодействие с ним очищает энергетику человека);</w:t>
      </w:r>
    </w:p>
    <w:p>
      <w:pPr>
        <w:pStyle w:val="Style19"/>
        <w:numPr>
          <w:ilvl w:val="0"/>
          <w:numId w:val="3"/>
        </w:numPr>
        <w:spacing w:lineRule="auto" w:line="360" w:before="0" w:after="200"/>
        <w:ind w:left="284" w:right="28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ется словарный запас слов, вырабатывается навык связного высказывания, развиваются фонематический слух и восприятие, осваиваются навыки звуко-слогового анализа и синтеза; закрепляется навык правильного звукопроизношения (когда ребенок играет с песком, он говорит о своих ощущениях, он  проговаривают то, что у него получилось, подражает героям, вступают в диалог);</w:t>
      </w:r>
    </w:p>
    <w:p>
      <w:pPr>
        <w:pStyle w:val="Style19"/>
        <w:numPr>
          <w:ilvl w:val="0"/>
          <w:numId w:val="3"/>
        </w:numPr>
        <w:spacing w:lineRule="auto" w:line="360" w:before="0" w:after="28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гармонично и интенсивно развиваются все познавательные функции (восприятие, внимание, память, мышление), а главное для нас – речь и моторика; совершенствуются коммуникативные навыки ребенка.</w:t>
      </w:r>
    </w:p>
    <w:p>
      <w:pPr>
        <w:pStyle w:val="Normal"/>
        <w:spacing w:lineRule="auto" w:line="360" w:before="280" w:after="0"/>
        <w:ind w:right="28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раясь на приёмы работы в песочнице, учитель-логопед может сделать традиционную методику по работе над звуковой культурой речи,  над фонетико-фонематической стороной речи,  развитию связной речи  у детей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 ОВ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интересной, увлекательной, более продуктивной. </w:t>
      </w:r>
    </w:p>
    <w:p>
      <w:pPr>
        <w:pStyle w:val="Normal"/>
        <w:overflowPunct w:val="false"/>
        <w:autoSpaceDE w:val="false"/>
        <w:spacing w:lineRule="auto" w:line="360"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занятий необходимо вместе с ребенком обозначить некоторые правила поведения в песочнице: Нельзя выбрасывать песок из песочницы. Нельзя бросать песок в других детей. Нельзя брать песок в рот. После занятий с песком надо помыть руки.</w:t>
      </w:r>
    </w:p>
    <w:p>
      <w:pPr>
        <w:pStyle w:val="Style19"/>
        <w:spacing w:lineRule="auto" w:line="360" w:before="280" w:after="0"/>
        <w:ind w:left="0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игр с песком понадобится  большое количество различных пластмассовых фигурок (в том числе используются фигурки из киндер-сюрпризов), маленькие настольные игрушки, природный и бросовый материа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80" w:after="0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ные ниже игры-упражнения используются  как для индивидуальной коррекционной работы, так и для  подгрупповой. </w:t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ые упражнения.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ажи непослушный язычок» - губами ритмично шлепать по высунутому языку со звуком «пя-пя-пя», ладонями обеих рук легко похлопывать по песку.</w:t>
      </w:r>
    </w:p>
    <w:p>
      <w:pPr>
        <w:pStyle w:val="Normal"/>
        <w:spacing w:lineRule="auto" w:line="360" w:before="280" w:after="0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арабанщик» - языком с силой ударять в бугорки за верхними зубами,  произнося звук  д-д-д, одновременно указательными пальцами обеих рук  ритмично, в такт щелчкам, «стучать по песку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160" w:leader="none"/>
        </w:tabs>
        <w:autoSpaceDE w:val="false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южок» - широким кончиком языка поглаживать бугорки за верхними зубами: назад – вперед. Указательным пальцем ведущей руки в такт движениям языка двигать по песку в том же направлении.</w:t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для развития дыхания.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есочный ветер». </w:t>
      </w:r>
      <w:r>
        <w:rPr>
          <w:rFonts w:cs="Times New Roman" w:ascii="Times New Roman" w:hAnsi="Times New Roman"/>
          <w:sz w:val="28"/>
          <w:szCs w:val="28"/>
        </w:rPr>
        <w:t>Для этих игр можно использовать одноразовые трубочки для коктейля. Ребенок дует в коктейльную трубочку на песок, сдувая его, можно изобразить различные фигуры, буквы.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вная дорога». От детской машинки учитель-логопед проводит неглубокую канавку в песке, ребенок воздушной струей выравнивает дорогу перед машинкой.</w:t>
      </w:r>
    </w:p>
    <w:p>
      <w:pPr>
        <w:pStyle w:val="Heading"/>
        <w:spacing w:lineRule="auto" w:line="360" w:before="280" w:after="0"/>
        <w:ind w:right="283" w:firstLine="709"/>
        <w:jc w:val="both"/>
        <w:rPr>
          <w:szCs w:val="28"/>
        </w:rPr>
      </w:pPr>
      <w:r>
        <w:rPr>
          <w:szCs w:val="28"/>
        </w:rPr>
        <w:t>«Волшебный коврик». Картинка засыпается тонким слоем песка. Сдувая песок, ребенок открывает изображение.</w:t>
      </w:r>
    </w:p>
    <w:p>
      <w:pPr>
        <w:pStyle w:val="Heading"/>
        <w:spacing w:lineRule="auto" w:line="360" w:before="280" w:after="0"/>
        <w:ind w:right="283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кинестетических ощущений и мелкой моторики рук.</w:t>
      </w:r>
    </w:p>
    <w:p>
      <w:pPr>
        <w:pStyle w:val="Heading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left"/>
        <w:rPr/>
      </w:pPr>
      <w:r>
        <w:rPr>
          <w:szCs w:val="28"/>
        </w:rPr>
        <w:t>«Скачут лошадки».  Детям предлагается, проговаривая слова, «скакать по песку»:  «По дороге белой, гладкой, скачут пальцы, как лошадки».</w:t>
      </w:r>
    </w:p>
    <w:p>
      <w:pPr>
        <w:pStyle w:val="Heading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both"/>
        <w:rPr>
          <w:szCs w:val="28"/>
        </w:rPr>
      </w:pPr>
      <w:r>
        <w:rPr>
          <w:spacing w:val="-8"/>
          <w:szCs w:val="28"/>
        </w:rPr>
        <w:t xml:space="preserve"> </w:t>
      </w:r>
      <w:r>
        <w:rPr>
          <w:spacing w:val="-8"/>
          <w:szCs w:val="28"/>
        </w:rPr>
        <w:t xml:space="preserve">«Аты-баты». </w:t>
      </w:r>
      <w:r>
        <w:rPr>
          <w:szCs w:val="28"/>
        </w:rPr>
        <w:t>Предлагается, проговаривая слова, «шагать по песку»:</w:t>
      </w:r>
    </w:p>
    <w:p>
      <w:pPr>
        <w:pStyle w:val="Normal"/>
        <w:shd w:fill="FFFFFF" w:val="clear"/>
        <w:spacing w:lineRule="auto" w:line="360" w:before="280" w:after="0"/>
        <w:ind w:left="-993" w:right="283" w:firstLine="709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Аты-баты, шли солдаты.  </w:t>
      </w:r>
      <w:r>
        <w:rPr>
          <w:rFonts w:cs="Times New Roman" w:ascii="Times New Roman" w:hAnsi="Times New Roman"/>
          <w:spacing w:val="-7"/>
          <w:sz w:val="28"/>
          <w:szCs w:val="28"/>
        </w:rPr>
        <w:t>Аты-баты, на базар.</w:t>
      </w:r>
    </w:p>
    <w:p>
      <w:pPr>
        <w:pStyle w:val="Normal"/>
        <w:shd w:fill="FFFFFF" w:val="clear"/>
        <w:spacing w:lineRule="auto" w:line="360" w:before="280" w:after="0"/>
        <w:ind w:left="-993" w:right="283" w:firstLine="709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ты-баты, что купили?  </w:t>
      </w:r>
      <w:r>
        <w:rPr>
          <w:rFonts w:cs="Times New Roman" w:ascii="Times New Roman" w:hAnsi="Times New Roman"/>
          <w:spacing w:val="-9"/>
          <w:sz w:val="28"/>
          <w:szCs w:val="28"/>
        </w:rPr>
        <w:t>Аты-баты, самовар».</w:t>
      </w:r>
    </w:p>
    <w:p>
      <w:pPr>
        <w:pStyle w:val="Normal"/>
        <w:spacing w:lineRule="auto" w:line="360" w:before="280" w:after="0"/>
        <w:ind w:right="284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атиз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дифференциация </w:t>
      </w:r>
      <w:r>
        <w:rPr>
          <w:rFonts w:cs="Times New Roman" w:ascii="Times New Roman" w:hAnsi="Times New Roman"/>
          <w:b/>
          <w:sz w:val="28"/>
          <w:szCs w:val="28"/>
        </w:rPr>
        <w:t>звуков.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4" w:firstLine="709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втоматизация изолированных звуков.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ка». Ребенку предлагается взять в оба кулачка песок и насыпать его горкой, произнося при этом «с-с-с-с». А затем разрушить свою горку со звуком «ш-ш-ш-ш».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уковые дорожки».  Ребенок  произносит звук, проводя указательным пальцем дорожку по песку. </w:t>
        <w:br/>
        <w:t xml:space="preserve">        «Ищем клад». Ребенку предлагается выбрать из  наполовину закопанных в песке игрушек игрушку со звуком [С] и, набрав песок и произнося этот звук, засыпать её.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втоматизация и дифференциация звуков в слоге.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роим дорожку».</w:t>
      </w:r>
      <w:r>
        <w:rPr>
          <w:rFonts w:cs="Times New Roman" w:ascii="Times New Roman" w:hAnsi="Times New Roman"/>
          <w:sz w:val="28"/>
          <w:szCs w:val="28"/>
        </w:rPr>
        <w:t xml:space="preserve"> Ребенку предлагается построить на песке дорожку из листочков,  «прошагивая» двумя пальчиками по дорожке,  повторять заданные учителем-логопедом слоги (например: </w:t>
      </w:r>
      <w:r>
        <w:rPr>
          <w:rFonts w:cs="Times New Roman" w:ascii="Times New Roman" w:hAnsi="Times New Roman"/>
          <w:color w:val="000000"/>
          <w:sz w:val="28"/>
          <w:szCs w:val="28"/>
        </w:rPr>
        <w:t>«сва-сво-сву», «сма-смы-смо»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атем рядом построить дорожку из камешков, шагая по ней  повторять слоги  «шка-шко-шку», «шма-шмы-шмо». (Речевой материал зависит от уровня речевой подготовки ребёнка и стадии автоматизации звука). 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втоматизация и дифференциация звуков в слове.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Найди и назови игрушку»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-логопед  закапывает в разных местах песочницы  игрушки. Затем предлагает ребенку раскопать песок и назвать, с каким звуком в названии он нашел игрушку.  </w:t>
      </w:r>
    </w:p>
    <w:p>
      <w:pPr>
        <w:pStyle w:val="Normal"/>
        <w:spacing w:lineRule="auto" w:line="360" w:before="280" w:after="0"/>
        <w:ind w:left="-567" w:right="12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фонематического слуха и восприятия.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елые прятки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тать ладошки в песке, услышав заданный звук. На другие звуки – руки держать над песочницей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есочный дождик». </w:t>
      </w:r>
      <w:r>
        <w:rPr>
          <w:rFonts w:cs="Times New Roman" w:ascii="Times New Roman" w:hAnsi="Times New Roman"/>
          <w:sz w:val="28"/>
          <w:szCs w:val="28"/>
        </w:rPr>
        <w:t xml:space="preserve">Учитель-логопед произносит слоговые сочетания, затем слова,  а ребенок,  повторяя их, пересыпает песок из ладошки в ладошку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false"/>
        <w:spacing w:lineRule="auto" w:line="360" w:before="280" w:after="0"/>
        <w:ind w:right="283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елье».  В песочнице нарисованы два домика. Под толстым слоем песка спрятаны игрушечные животные. Ребенок откапывает их и расселяет  в разные дома (например, в «дом С» и  «дом Ш»).</w:t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говая структура слова.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ови предмет». Учитель-логопед  ставит в песочницу  игрушки. Затем предлагает ребенку вырыть одну ямку возле предмета, в названии которого один слог, вырыть две ямки, возле предмета, в названии которого два  слога и т.д.  </w:t>
      </w:r>
    </w:p>
    <w:p>
      <w:pPr>
        <w:pStyle w:val="Normal"/>
        <w:numPr>
          <w:ilvl w:val="0"/>
          <w:numId w:val="0"/>
        </w:numPr>
        <w:spacing w:lineRule="auto" w:line="360" w:before="280" w:after="0"/>
        <w:ind w:right="283"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селый поезд». Учитель-логопед рисует на песке поезд с паровозом и тремя вагонами, в которых поедут игрушечные пассажиры (например, волк, корова, коза, собака, белка, цыпленок), каждый в своем вагоне. В первом – те, в названии которых один слог, во втором – два слога, в третьем – три слога. </w:t>
      </w:r>
    </w:p>
    <w:p>
      <w:pPr>
        <w:pStyle w:val="Normal"/>
        <w:spacing w:lineRule="auto" w:line="360" w:before="280" w:after="0"/>
        <w:ind w:right="283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уковой анализ слова и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о рассыпалось». Ребенок пишет или ищет в песке разные буквы, затем составляет из них слова.</w:t>
      </w:r>
    </w:p>
    <w:p>
      <w:pPr>
        <w:pStyle w:val="Normal"/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екретное письмо»</w:t>
      </w:r>
      <w:r>
        <w:rPr>
          <w:rFonts w:cs="Times New Roman" w:ascii="Times New Roman" w:hAnsi="Times New Roman"/>
          <w:sz w:val="28"/>
          <w:szCs w:val="28"/>
        </w:rPr>
        <w:t>. Учитель-логопед чертит на песке схемы предложений разной степени сложности. Дети придумывают соответствующие предложения. Затем учитель-логопед произносит предложение, а дети чертят соответствующую схему.</w:t>
      </w:r>
    </w:p>
    <w:p>
      <w:pPr>
        <w:pStyle w:val="Normal"/>
        <w:spacing w:lineRule="auto" w:line="360" w:before="28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лексико-грамматических представлений</w:t>
      </w:r>
      <w:r>
        <w:rPr>
          <w:rFonts w:cs="Times New Roman" w:ascii="Times New Roman" w:hAnsi="Times New Roman"/>
          <w:b/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знает больше слов?»  (на подбор и согласование существительных с прилагательными).  Ребенок обнаруживает спрятанные в песке различные предметы или игрушки и подбирает к их названиям прилагательные, согласовывая их в роде с существительными (огурец - овальный, зеленый; елка – пластмассовая, колючая и т.д.)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считай»  (на согласование существительных с порядковыми числительными). Учитель-логопед перед занятием прячет в песке игрушки  и предлагает ребенку откопать их и пересчитать (первая машина, второй кораблик и т.д.)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Расставь игрушки» (на </w:t>
      </w:r>
      <w:r>
        <w:rPr>
          <w:rFonts w:cs="Times New Roman" w:ascii="Times New Roman" w:hAnsi="Times New Roman"/>
          <w:sz w:val="28"/>
          <w:szCs w:val="28"/>
        </w:rPr>
        <w:t> употребление в речи предлогов «ЗА», «ПЕРЕД», «МЕЖДУ»). Учитель-логопед предлагает ребенку рассадить  гостей у Зайки на дне рождении,  проговаривая свои действия (за куклой щенок, перед куклой слоненок и т.д.)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дин-много»  (на употребление существительных в родительном падеже множественного числа). Учитель-логопед предлагает ребенку присыпать песком предметы,  проговаривая свои действия (одна чашка – много чашек, одно блюдце – много блюдец и т.д.).</w:t>
      </w:r>
    </w:p>
    <w:p>
      <w:pPr>
        <w:pStyle w:val="Normal"/>
        <w:spacing w:lineRule="auto" w:line="360" w:before="28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связной реч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Что у нас, а что у вас?»</w:t>
      </w:r>
      <w:r>
        <w:rPr>
          <w:rFonts w:cs="Times New Roman" w:ascii="Times New Roman" w:hAnsi="Times New Roman"/>
          <w:sz w:val="28"/>
          <w:szCs w:val="28"/>
        </w:rPr>
        <w:t xml:space="preserve"> (составление распространенных предложений, </w:t>
      </w:r>
      <w:r>
        <w:rPr>
          <w:rFonts w:cs="Times New Roman" w:ascii="Times New Roman" w:hAnsi="Times New Roman"/>
          <w:spacing w:val="-4"/>
          <w:sz w:val="28"/>
          <w:szCs w:val="28"/>
        </w:rPr>
        <w:t>усвоение степеней сравнения прилагательных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читель-логопед рисует на песке улицу (дома, деревья), ребенку предлагается дорисовать  картину и закончить фр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в нашем городе улицы длинные,… а в нашем городе еще длиннее; в нашем городе дома большие, … а в нашем городе еще больше.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28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«Предложение договори,  и его ты повтори» </w:t>
      </w:r>
      <w:r>
        <w:rPr>
          <w:rFonts w:cs="Times New Roman" w:ascii="Times New Roman" w:hAnsi="Times New Roman"/>
          <w:spacing w:val="-4"/>
          <w:sz w:val="28"/>
          <w:szCs w:val="28"/>
        </w:rPr>
        <w:t>(на употребление</w:t>
      </w:r>
      <w:r>
        <w:rPr>
          <w:rFonts w:cs="Times New Roman" w:ascii="Times New Roman" w:hAnsi="Times New Roman"/>
          <w:sz w:val="28"/>
          <w:szCs w:val="28"/>
        </w:rPr>
        <w:t xml:space="preserve"> глагол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единственном и множественном числе). Учитель-логопед рисует на песке детенышей домашних животных, ребенку предлагается дорисовать  одного детеныша и закончить фр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(котят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лакают, 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котенок…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(лакает); </w:t>
      </w:r>
      <w:r>
        <w:rPr>
          <w:rFonts w:cs="Times New Roman" w:ascii="Times New Roman" w:hAnsi="Times New Roman"/>
          <w:spacing w:val="4"/>
          <w:sz w:val="28"/>
          <w:szCs w:val="28"/>
        </w:rPr>
        <w:t>щенят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бегут, а щенок…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бежит)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. </w:t>
      </w:r>
    </w:p>
    <w:p>
      <w:pPr>
        <w:pStyle w:val="TextBody"/>
        <w:spacing w:lineRule="auto" w:line="360" w:before="280" w:after="0"/>
        <w:ind w:firstLine="709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пыт работы показал, что использование элементов песочной терапии на логопедических занятиях дает положительные результаты. У детей значительно возрастает интерес к занятиям. Взаимодействие с песком стабилизирует эмоциональное состояние.  Возбужденные, гиперактивные дети быстро  успокаиваются. Благодаря тому, что слова и буквы на песке можно писать сначала пальчиком, а потом палочкой, развивается становление руки для письма ручкой. Песок позволяет дольше сохранять работоспособность ребёнка, что немаловажно в работе с детьми с ограниченными возможностями здоровья. Кроме того, ошибки на песке исправить проще, чем на бумаге. Это дает возможность ребенку ощущать себя успешным, не бояться допустить ошибку.  </w:t>
      </w:r>
    </w:p>
    <w:p>
      <w:pPr>
        <w:pStyle w:val="TextBody"/>
        <w:spacing w:lineRule="auto" w:line="360" w:before="28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Таким образом, любую логопедическую задачу можно реализовать с помощью такой прекрасной коррекционно – развивающей среды, как песочница. Игры с песком дают возможность узнать детям о многообразии окружающего мира, способствуют развитию пространственных представлений, открывают потенциальные возможности ребёнка, развивают его творчество и фантазию, что является базой для достижения максимально возможных положительных результатов в развитии речи детей с ограниченными возможностями здоровья.</w:t>
      </w:r>
    </w:p>
    <w:p>
      <w:pPr>
        <w:pStyle w:val="Normal"/>
        <w:spacing w:lineRule="auto" w:line="360" w:before="280" w:after="0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нятия, проводимые в песочнице, позволяют сделать коррекционно-развивающий процесс творческим, интересным, приносящим радость открытий и удовольствие детям. </w:t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280" w:after="0"/>
        <w:ind w:right="28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литератур</w:t>
      </w:r>
      <w:r>
        <w:rPr>
          <w:rFonts w:cs="Times New Roman" w:ascii="Times New Roman" w:hAnsi="Times New Roman"/>
          <w:b/>
          <w:bCs/>
          <w:sz w:val="28"/>
          <w:szCs w:val="28"/>
        </w:rPr>
        <w:t>ы</w:t>
      </w:r>
    </w:p>
    <w:p>
      <w:pPr>
        <w:pStyle w:val="Style19"/>
        <w:numPr>
          <w:ilvl w:val="0"/>
          <w:numId w:val="2"/>
        </w:numPr>
        <w:spacing w:lineRule="auto" w:line="360" w:before="280" w:after="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енко, Т. М., Зинкевич-Евстигнеева, Т. Д.  Коррекционные, развивающие и адаптирующие игры / Т.М. Грабенко, Т.Д. Зинкевич- Евстигнеева.  - СПб.: «ДЕТСТВО-ПРЕСС»</w:t>
      </w:r>
      <w:r>
        <w:rPr>
          <w:rStyle w:val="Postb1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004.- 66 с.</w:t>
      </w:r>
    </w:p>
    <w:p>
      <w:pPr>
        <w:pStyle w:val="Style19"/>
        <w:numPr>
          <w:ilvl w:val="0"/>
          <w:numId w:val="2"/>
        </w:numPr>
        <w:spacing w:lineRule="auto" w:line="360" w:before="0" w:after="20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бенко, Т. М., Зинкевич-Евстигнеева, Т. Д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деса на песке. Методический практикум по песочной игротерапии / Т.М. Грабенко, Т.Д. Зинкевич-Евстигнеева.  - СПб.: «Златоуст», 1999. - 80 с.</w:t>
      </w:r>
    </w:p>
    <w:p>
      <w:pPr>
        <w:pStyle w:val="Style19"/>
        <w:numPr>
          <w:ilvl w:val="0"/>
          <w:numId w:val="2"/>
        </w:numPr>
        <w:spacing w:lineRule="auto" w:line="360" w:before="0" w:after="200"/>
        <w:ind w:left="284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узуб, Н. В., Осипук, Э.И.</w:t>
      </w:r>
      <w:r>
        <w:rPr>
          <w:rFonts w:cs="Times New Roman" w:ascii="Times New Roman" w:hAnsi="Times New Roman"/>
          <w:sz w:val="28"/>
          <w:szCs w:val="28"/>
        </w:rPr>
        <w:t xml:space="preserve"> В гостях у Песочной Феи. Организация «педагогической песочницы» и игр с песком для детей дошкольного возраста /</w:t>
      </w:r>
      <w:r>
        <w:rPr>
          <w:rFonts w:cs="Times New Roman" w:ascii="Times New Roman" w:hAnsi="Times New Roman"/>
          <w:bCs/>
          <w:sz w:val="28"/>
          <w:szCs w:val="28"/>
        </w:rPr>
        <w:t xml:space="preserve"> Н. В. Кузуб, Э. И. Осипук //</w:t>
      </w:r>
      <w:r>
        <w:rPr>
          <w:rFonts w:cs="Times New Roman" w:ascii="Times New Roman" w:hAnsi="Times New Roman"/>
          <w:sz w:val="28"/>
          <w:szCs w:val="28"/>
        </w:rPr>
        <w:t xml:space="preserve"> Вестник практической психологии образования. - 2006. - №1. – C. 66-74.</w:t>
      </w:r>
    </w:p>
    <w:p>
      <w:pPr>
        <w:pStyle w:val="Style19"/>
        <w:numPr>
          <w:ilvl w:val="0"/>
          <w:numId w:val="2"/>
        </w:numPr>
        <w:spacing w:lineRule="auto" w:line="360" w:before="0" w:after="200"/>
        <w:ind w:left="284" w:right="283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Филичева,  Т.Б., Чиркина, Г.В., Туманова, Т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а логопедической работы по преодолению общего недоразвития речи у детей / Т.Б. Филичева. - М.: Просвещение,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a1on">
    <w:name w:val="_ga1_on_"/>
    <w:basedOn w:val="Style13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Postb1">
    <w:name w:val="post-b1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tLeast" w:line="324" w:before="280" w:after="280"/>
      <w:ind w:firstLine="324"/>
      <w:textAlignment w:val="top"/>
    </w:pPr>
    <w:rPr>
      <w:rFonts w:ascii="Verdana" w:hAnsi="Verdana" w:eastAsia="Times New Roman" w:cs="Times New Roman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02:00Z</dcterms:created>
  <dc:creator>Admin</dc:creator>
  <dc:description/>
  <cp:keywords/>
  <dc:language>en-US</dc:language>
  <cp:lastModifiedBy>89146006559</cp:lastModifiedBy>
  <dcterms:modified xsi:type="dcterms:W3CDTF">2016-09-07T11:17:00Z</dcterms:modified>
  <cp:revision>3</cp:revision>
  <dc:subject/>
  <dc:title/>
</cp:coreProperties>
</file>