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43" w:hanging="0"/>
        <w:jc w:val="center"/>
        <w:rPr>
          <w:b/>
          <w:b/>
          <w:sz w:val="18"/>
          <w:szCs w:val="18"/>
        </w:rPr>
      </w:pPr>
      <w:r>
        <w:rPr>
          <w:b/>
          <w:sz w:val="28"/>
        </w:rPr>
        <w:t>Будущее рождается сегодня.</w:t>
      </w:r>
    </w:p>
    <w:p>
      <w:pPr>
        <w:pStyle w:val="Normal"/>
        <w:spacing w:lineRule="auto" w:line="360"/>
        <w:ind w:left="0" w:right="43" w:hanging="0"/>
        <w:jc w:val="right"/>
        <w:rPr>
          <w:i/>
          <w:i/>
          <w:iCs/>
          <w:sz w:val="22"/>
        </w:rPr>
      </w:pPr>
      <w:r>
        <w:rPr>
          <w:b/>
          <w:sz w:val="18"/>
          <w:szCs w:val="18"/>
        </w:rPr>
        <w:t>Педагог-психолог  ГБОУ ЦПМСС «Бутово»  С.В. Давидюк</w:t>
      </w:r>
    </w:p>
    <w:p>
      <w:pPr>
        <w:pStyle w:val="Normal"/>
        <w:spacing w:lineRule="auto" w:line="360"/>
        <w:ind w:left="0" w:right="43" w:hanging="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 xml:space="preserve">« Да, что знаешь в детстве -знаешь на всю жизнь, </w:t>
      </w:r>
    </w:p>
    <w:p>
      <w:pPr>
        <w:pStyle w:val="Normal"/>
        <w:spacing w:lineRule="auto" w:line="360"/>
        <w:ind w:left="1134" w:right="43" w:hanging="0"/>
        <w:rPr>
          <w:sz w:val="24"/>
        </w:rPr>
      </w:pPr>
      <w:r>
        <w:rPr>
          <w:i/>
          <w:iCs/>
          <w:sz w:val="22"/>
        </w:rPr>
        <w:t>но и: чего не знаешь в детстве - не знаешь на всю жизнь» М.А.Цветаева</w:t>
      </w:r>
    </w:p>
    <w:p>
      <w:pPr>
        <w:pStyle w:val="Normal"/>
        <w:spacing w:lineRule="auto" w:line="360"/>
        <w:ind w:left="0" w:right="43" w:firstLine="567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адоводы знают, чтобы получить богатый урожай необходимо присутствие нескольких факторов, среди которых, на мой взгляд, основное значение следует обратить на  качество выбранных семян.</w:t>
      </w:r>
    </w:p>
    <w:p>
      <w:pPr>
        <w:pStyle w:val="Normal"/>
        <w:spacing w:lineRule="auto" w:line="360"/>
        <w:ind w:left="0" w:right="43" w:firstLine="567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езусловно,  вложенный в процесс роста человеческий труд, погодные и природные условия способны оказать благоприятное воздействие на  выращивание культур, но  улучшить  процессы выживания , произрастания и обильного плодоношения можно только благодаря кропотливой, неустанной  работе селекционеров.</w:t>
      </w:r>
    </w:p>
    <w:p>
      <w:pPr>
        <w:pStyle w:val="Normal"/>
        <w:spacing w:lineRule="auto" w:line="360"/>
        <w:ind w:left="0" w:right="43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бладая научными знаниями, наблюдая, экспериментируя, анализируя и предлагая для всеобщей пользы  все новые и новые результаты своих творений - семена лучшего качества - зародыши улучшенных растительных жизней, люди этой не слишком распространенной профессии схожи в своем стремлении с педагогами. Ведь разве не для будущих улучшенных жизней трудится педагог, «обладая научными знаниями, наблюдая, анализируя и предлагая для всеобщей пользы результаты своих творений»?  Разве не  в формировании лучших образцов будущих  членов общества состоит его ежедневный, кропотливый труд, наполненный чувством необыкновенной ответственности перед человечеством за качество тех самых семян, которые вкладываются педагогом в души детей уже сегодня?  </w:t>
      </w:r>
    </w:p>
    <w:p>
      <w:pPr>
        <w:pStyle w:val="Normal"/>
        <w:spacing w:lineRule="auto" w:line="360"/>
        <w:ind w:left="0" w:right="43" w:firstLine="567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Детство - один из главных этапов рождения будущего. И от того, какими понятиями, знаниями и умениями мы, педагоги и родители вооружим детей, какие идеальные мысли и чувства сумеем в них развить, и будет оцениваться значимость наших стараний. И спустя время, эти посеянные семена обязательно дадут ростки , и в случае наличия в них  высокого качества, неизбежным окажется их обильное плодоношение во благо всех окружающих людей.       Но следует обязательно помнить, что это счастливое БУДУЩЕЕ РОЖДАЕТСЯ нами именно СЕГОДНЯ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3:00Z</dcterms:created>
  <dc:creator>Alexandre Katalov</dc:creator>
  <dc:description/>
  <dc:language>en-US</dc:language>
  <cp:lastModifiedBy>Oksana</cp:lastModifiedBy>
  <cp:lastPrinted>2007-02-26T14:32:00Z</cp:lastPrinted>
  <dcterms:modified xsi:type="dcterms:W3CDTF">2007-06-20T16:28:00Z</dcterms:modified>
  <cp:revision>6</cp:revision>
  <dc:subject/>
  <dc:title>        В руках учителя - будущее нации</dc:title>
</cp:coreProperties>
</file>