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135255</wp:posOffset>
                </wp:positionH>
                <wp:positionV relativeFrom="paragraph">
                  <wp:posOffset>-100330</wp:posOffset>
                </wp:positionV>
                <wp:extent cx="6762750" cy="9530715"/>
                <wp:effectExtent l="14605" t="15240" r="33020" b="61595"/>
                <wp:wrapNone/>
                <wp:docPr id="1" name="Загнутый уго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53064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e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Загнутый угол 16" fillcolor="white" stroked="t" o:allowincell="f" style="position:absolute;margin-left:-10.65pt;margin-top:-7.9pt;width:532.45pt;height:750.4pt;mso-wrap-style:none;v-text-anchor:middle;mso-position-horizont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e79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школа № 87 города Ярослав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онтрольно - измерительный материал по предмету «Окружающий мир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за 2 класс, УМК «Начальная школа </w:t>
      </w:r>
      <w:r>
        <w:rPr>
          <w:rFonts w:cs="Times New Roman" w:ascii="Times New Roman" w:hAnsi="Times New Roman"/>
          <w:b/>
          <w:sz w:val="28"/>
          <w:lang w:val="en-US"/>
        </w:rPr>
        <w:t>XXI</w:t>
      </w:r>
      <w:r>
        <w:rPr>
          <w:rFonts w:cs="Times New Roman" w:ascii="Times New Roman" w:hAnsi="Times New Roman"/>
          <w:b/>
          <w:sz w:val="28"/>
        </w:rPr>
        <w:t xml:space="preserve"> века»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проведения проверочных-тестовых и контрольных работ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оверить зн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умения, полученные на уроках окружающего мир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Составила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учитель начальны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Егорова Ирина Владими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. Ярославль, 2016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– тестовая работа по теме «Что тебя окружает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</wp:posOffset>
                </wp:positionH>
                <wp:positionV relativeFrom="paragraph">
                  <wp:posOffset>2952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2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рода бывает (отметь правильное высказывание)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</wp:posOffset>
                </wp:positionH>
                <wp:positionV relativeFrom="paragraph">
                  <wp:posOffset>2933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2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ая и нежива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2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ая и мертва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ая, неживая и сделанная руками челове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Закончи высказыван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ы - это животные, а травы - 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ья – это растения, а рыбы -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2876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2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тметь верное высказывание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, камни, песок, грибы, дождь, ветер – неживая природ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</wp:posOffset>
                </wp:positionH>
                <wp:positionV relativeFrom="paragraph">
                  <wp:posOffset>26543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2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, животные, грибы, люди, машины – живая природ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ы, земноводные, рыбы, звери, пресмыкающиеся, насекомые – это животны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черкни слова, обозначающие то, что относится к неживой природ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ок       </w:t>
        <w:tab/>
        <w:t xml:space="preserve">луна             </w:t>
        <w:tab/>
        <w:t xml:space="preserve">дождь          </w:t>
        <w:tab/>
        <w:t>ле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ь     </w:t>
        <w:tab/>
        <w:t xml:space="preserve">машина      </w:t>
        <w:tab/>
        <w:tab/>
        <w:t xml:space="preserve"> глина          </w:t>
        <w:tab/>
        <w:t>песо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ца          </w:t>
        <w:tab/>
        <w:t xml:space="preserve">рыба         </w:t>
        <w:tab/>
        <w:tab/>
        <w:t xml:space="preserve"> снег           </w:t>
        <w:tab/>
        <w:tab/>
        <w:t>солнц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дчеркни те предметы, которые созданы руками челове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иб                                  дом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о                              комар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                                 самол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одчеркни слова, обозначающие то, что относится к живой природ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визор            радуга                 ромашка                          дожд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омор              книга                  берёза                              челове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ая работа по теме «Наши помощники – органы чувств»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черкни правильный ответ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человека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органа чувств           1 орган чувств         5 органов чувств       6 органов чувств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едини органы чувств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с</w:t>
        <w:tab/>
        <w:tab/>
        <w:tab/>
        <w:t>орган осязания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о</w:t>
        <w:tab/>
        <w:tab/>
        <w:tab/>
        <w:t>орган обоняния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</w:t>
        <w:tab/>
        <w:tab/>
        <w:tab/>
        <w:t>орган слуха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</w:t>
        <w:tab/>
        <w:tab/>
        <w:tab/>
        <w:t>орган зрения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а</w:t>
        <w:tab/>
        <w:tab/>
        <w:tab/>
        <w:t>орган вкуса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олни таблицу «Орган помогает человеку определить?»: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4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682"/>
        <w:gridCol w:w="1682"/>
        <w:gridCol w:w="168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ж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х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с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Проверочная тестовая работа по теме «</w:t>
      </w:r>
      <w:r>
        <w:rPr>
          <w:rFonts w:cs="Times New Roman" w:ascii="Times New Roman" w:hAnsi="Times New Roman"/>
          <w:sz w:val="28"/>
          <w:szCs w:val="24"/>
        </w:rPr>
        <w:t>История рассказывает о прошлом»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кончи предложения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- это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ущее- это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– это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Укажи, что изучает история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29210</wp:posOffset>
                </wp:positionV>
                <wp:extent cx="171450" cy="1714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7525</wp:posOffset>
                </wp:positionH>
                <wp:positionV relativeFrom="paragraph">
                  <wp:posOffset>14605</wp:posOffset>
                </wp:positionV>
                <wp:extent cx="171450" cy="1714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1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24130</wp:posOffset>
                </wp:positionV>
                <wp:extent cx="171450" cy="1714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1.9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ошлое            </w:t>
      </w: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стоящее                 будуще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 Укажи, кто является предками русских люд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34925</wp:posOffset>
                </wp:positionV>
                <wp:extent cx="171450" cy="171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5pt;margin-top:2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0</wp:posOffset>
                </wp:positionH>
                <wp:positionV relativeFrom="paragraph">
                  <wp:posOffset>34925</wp:posOffset>
                </wp:positionV>
                <wp:extent cx="171450" cy="171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2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русские                славяне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Укажи имя князя, который основал город Моск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paragraph">
                  <wp:posOffset>5080</wp:posOffset>
                </wp:positionV>
                <wp:extent cx="171450" cy="1714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0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2850</wp:posOffset>
                </wp:positionH>
                <wp:positionV relativeFrom="paragraph">
                  <wp:posOffset>5080</wp:posOffset>
                </wp:positionV>
                <wp:extent cx="171450" cy="171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0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6875</wp:posOffset>
                </wp:positionH>
                <wp:positionV relativeFrom="paragraph">
                  <wp:posOffset>14605</wp:posOffset>
                </wp:positionV>
                <wp:extent cx="171450" cy="1714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25pt;margin-top:1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ван Калита               Дмитрий Донской                Юрий Долгору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Восстанови цепочку строительства Кремля (1, 2, 3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6450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5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раснокирпичный               Деревянный                   Белокаме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Отметь, что являлось дополнительной защитой стен древнего Кремля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71450" cy="1714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335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lang w:val="en-US" w:eastAsia="en-US"/>
        </w:rPr>
        <w:t>река</w:t>
      </w:r>
      <w:r>
        <w:rPr>
          <w:rFonts w:cs="Times New Roman" w:ascii="Times New Roman" w:hAnsi="Times New Roman"/>
          <w:sz w:val="28"/>
        </w:rPr>
        <w:t xml:space="preserve">            ряды деревьев           ров с водой             заб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332105</wp:posOffset>
                </wp:positionV>
                <wp:extent cx="171450" cy="1714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6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7. Укажи главную площадь Москв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4325</wp:posOffset>
                </wp:positionH>
                <wp:positionV relativeFrom="paragraph">
                  <wp:posOffset>26035</wp:posOffset>
                </wp:positionV>
                <wp:extent cx="17145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5pt;margin-top:2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0</wp:posOffset>
                </wp:positionH>
                <wp:positionV relativeFrom="paragraph">
                  <wp:posOffset>26035</wp:posOffset>
                </wp:positionV>
                <wp:extent cx="171450" cy="1714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pt;margin-top:2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оборная площадь           Театральная площадь           Красная площадь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бота по теме «Здоровье человека. Режим д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 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Напиши, что такое здоровь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Здоровье – это 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363220</wp:posOffset>
                </wp:positionV>
                <wp:extent cx="247650" cy="2571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8.6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2. Отметь правильный отве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354965</wp:posOffset>
                </wp:positionV>
                <wp:extent cx="247650" cy="2571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7.9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ты заболел, вызови «Скорую помощь» по телефону «01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337185</wp:posOffset>
                </wp:positionV>
                <wp:extent cx="247650" cy="2571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6.5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ты заболел, вызови «Скорую помощь» по телефону «02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ты заболел, вызови «Скорую помощь» по телефону «03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175</wp:posOffset>
                </wp:positionH>
                <wp:positionV relativeFrom="paragraph">
                  <wp:posOffset>385445</wp:posOffset>
                </wp:positionV>
                <wp:extent cx="247650" cy="2571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30.3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3. Отметь верное утвержд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7175</wp:posOffset>
                </wp:positionH>
                <wp:positionV relativeFrom="paragraph">
                  <wp:posOffset>673100</wp:posOffset>
                </wp:positionV>
                <wp:extent cx="247650" cy="2571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53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обморожены руки, ноги, нос или уши- зайди в ближайшее теплое помещение и    наложи согревающую повяз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обморожены руки, ноги, нос или уши – потри их чет – то холодны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7175</wp:posOffset>
                </wp:positionH>
                <wp:positionV relativeFrom="paragraph">
                  <wp:posOffset>684530</wp:posOffset>
                </wp:positionV>
                <wp:extent cx="247650" cy="2571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53.9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4.  Укажи правильный порядок действий (1, 2, 3), если ты себя плохо чувствуешь, то над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342900</wp:posOffset>
                </wp:positionV>
                <wp:extent cx="247650" cy="2571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7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ить тёплого чая с лимоном, клюк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7175</wp:posOffset>
                </wp:positionH>
                <wp:positionV relativeFrom="paragraph">
                  <wp:posOffset>344170</wp:posOffset>
                </wp:positionV>
                <wp:extent cx="247650" cy="2571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7.1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мерить температу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чь в постель и постараться усну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7175</wp:posOffset>
                </wp:positionH>
                <wp:positionV relativeFrom="paragraph">
                  <wp:posOffset>374650</wp:posOffset>
                </wp:positionV>
                <wp:extent cx="247650" cy="2571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9.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5. Отметь верное высказыв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7175</wp:posOffset>
                </wp:positionH>
                <wp:positionV relativeFrom="paragraph">
                  <wp:posOffset>347345</wp:posOffset>
                </wp:positionV>
                <wp:extent cx="247650" cy="2571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7.3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левизионные передачи можно смотреть целый де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175</wp:posOffset>
                </wp:positionH>
                <wp:positionV relativeFrom="paragraph">
                  <wp:posOffset>348615</wp:posOffset>
                </wp:positionV>
                <wp:extent cx="247650" cy="2571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25pt;margin-top:27.4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левизионные передачи можно смотреть не более 1 часа в день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но одновременно смотреть телевизор и читать книгу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Проверочная тестовая работа: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«Физическая культура. Правильное питание»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Фамилия </w:t>
      </w: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____________________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 в какой строчке указаны слова, описывающие здорового человека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сутулый, крепкий, неуклюжий, высокий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горбатый, бледный, хилый, низкий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стройный, сильный, статный, ловкий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 законы здорового образа жизни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спорт, закаливание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правильное питание, спорт, закаливание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правильное питание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pBdr>
          <w:bottom w:val="single" w:sz="12" w:space="12" w:color="000000"/>
        </w:pBdr>
        <w:spacing w:lineRule="auto" w:line="276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Напиши 3 вида спорта, которыми может заниматься человек, для укрепления здоровья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, как надо питаться чтобы быть здоровым:</w:t>
      </w:r>
    </w:p>
    <w:p>
      <w:pPr>
        <w:pStyle w:val="Style15"/>
        <w:spacing w:lineRule="auto" w:line="276"/>
        <w:ind w:left="426" w:hanging="142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часто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редко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разнообразно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вкусно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, какие вещества необходимы человеку для правильного развития организма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белки, жиры, углеводы, витамины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белки и жиры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  ⁭ белки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, жиры, углеводы</w:t>
      </w:r>
    </w:p>
    <w:p>
      <w:pPr>
        <w:pStyle w:val="Style15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, что полезно для здоровья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есть только овощи и фрукты 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есть отварную, а не жареную пищу</w:t>
      </w:r>
    </w:p>
    <w:p>
      <w:pPr>
        <w:pStyle w:val="Style15"/>
        <w:spacing w:lineRule="auto" w:line="276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есть много острой и солёной пищи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         для чего необходим организму витамин «Д»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укрепляет кости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закаляет организм 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улучшает зрение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, что необходимо делать с овощами перед едой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варить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мыть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чистить 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резать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4"/>
          <w:lang w:eastAsia="ru-RU"/>
        </w:rPr>
        <w:t>Отметь, что необходимо сделать перед едой:</w:t>
      </w:r>
    </w:p>
    <w:p>
      <w:pPr>
        <w:pStyle w:val="Style15"/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Arial" w:ascii="Times New Roman" w:hAnsi="Times New Roman"/>
          <w:sz w:val="28"/>
          <w:szCs w:val="24"/>
          <w:lang w:eastAsia="ru-RU"/>
        </w:rPr>
        <w:t>⁭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поиграть  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 xml:space="preserve">поговорить о еде                           </w:t>
      </w:r>
      <w:r>
        <w:rPr>
          <w:rFonts w:eastAsia="SimSun;宋体" w:cs="Arial" w:ascii="Times New Roman" w:hAnsi="Times New Roman"/>
          <w:sz w:val="28"/>
          <w:szCs w:val="24"/>
          <w:lang w:eastAsia="ru-RU"/>
        </w:rPr>
        <w:t xml:space="preserve">⁭ </w:t>
      </w: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вымыть рук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рочная тестовая работа по теме </w:t>
      </w:r>
      <w:r>
        <w:rPr>
          <w:rFonts w:cs="Times New Roman" w:ascii="Times New Roman" w:hAnsi="Times New Roman"/>
          <w:b/>
          <w:sz w:val="28"/>
          <w:szCs w:val="28"/>
        </w:rPr>
        <w:t>«Родина – что это значит?»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ФИ 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Напиши своими словами, что такое Родин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одина</w:t>
      </w:r>
      <w:r>
        <w:rPr>
          <w:rFonts w:cs="Times New Roman" w:ascii="Times New Roman" w:hAnsi="Times New Roman"/>
          <w:b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Укажи столицу России: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</wp:posOffset>
                </wp:positionH>
                <wp:positionV relativeFrom="paragraph">
                  <wp:posOffset>29210</wp:posOffset>
                </wp:positionV>
                <wp:extent cx="171450" cy="1714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анкт - Петербург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24130</wp:posOffset>
                </wp:positionV>
                <wp:extent cx="171450" cy="1714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1.9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</wp:posOffset>
                </wp:positionH>
                <wp:positionV relativeFrom="paragraph">
                  <wp:posOffset>33655</wp:posOffset>
                </wp:positionV>
                <wp:extent cx="171450" cy="1714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Ярославль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0</wp:posOffset>
                </wp:positionH>
                <wp:positionV relativeFrom="paragraph">
                  <wp:posOffset>371475</wp:posOffset>
                </wp:positionV>
                <wp:extent cx="171450" cy="1714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9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3.  Укажи, что относится к символам страны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3450</wp:posOffset>
                </wp:positionH>
                <wp:positionV relativeFrom="paragraph">
                  <wp:posOffset>34925</wp:posOffset>
                </wp:positionV>
                <wp:extent cx="171450" cy="1714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2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7875</wp:posOffset>
                </wp:positionH>
                <wp:positionV relativeFrom="paragraph">
                  <wp:posOffset>25400</wp:posOffset>
                </wp:positionV>
                <wp:extent cx="171450" cy="1714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8500</wp:posOffset>
                </wp:positionH>
                <wp:positionV relativeFrom="paragraph">
                  <wp:posOffset>6350</wp:posOffset>
                </wp:positionV>
                <wp:extent cx="171450" cy="1714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0.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имн                Столица           Флаг                  Герб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00</wp:posOffset>
            </wp:positionH>
            <wp:positionV relativeFrom="paragraph">
              <wp:posOffset>220345</wp:posOffset>
            </wp:positionV>
            <wp:extent cx="1644650" cy="1837055"/>
            <wp:effectExtent l="0" t="0" r="0" b="0"/>
            <wp:wrapNone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174625</wp:posOffset>
            </wp:positionV>
            <wp:extent cx="4762500" cy="1594485"/>
            <wp:effectExtent l="0" t="0" r="0" b="0"/>
            <wp:wrapNone/>
            <wp:docPr id="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7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4. Найди и отметь герб России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201295</wp:posOffset>
                </wp:positionV>
                <wp:extent cx="171450" cy="1714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15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0</wp:posOffset>
                </wp:positionH>
                <wp:positionV relativeFrom="paragraph">
                  <wp:posOffset>148590</wp:posOffset>
                </wp:positionV>
                <wp:extent cx="171450" cy="1714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pt;margin-top:1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177165</wp:posOffset>
                </wp:positionV>
                <wp:extent cx="171450" cy="1714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13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9250</wp:posOffset>
                </wp:positionH>
                <wp:positionV relativeFrom="paragraph">
                  <wp:posOffset>201295</wp:posOffset>
                </wp:positionV>
                <wp:extent cx="171450" cy="1714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5pt;margin-top:15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234315</wp:posOffset>
            </wp:positionV>
            <wp:extent cx="1784350" cy="1313815"/>
            <wp:effectExtent l="0" t="0" r="0" b="0"/>
            <wp:wrapNone/>
            <wp:docPr id="5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5. Раскрась флаг Российской Федерации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</w:rPr>
        <w:t>6. Отметь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9550</wp:posOffset>
                </wp:positionH>
                <wp:positionV relativeFrom="paragraph">
                  <wp:posOffset>335915</wp:posOffset>
                </wp:positionV>
                <wp:extent cx="171450" cy="1714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5pt;margin-top:26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1125</wp:posOffset>
                </wp:positionH>
                <wp:positionV relativeFrom="paragraph">
                  <wp:posOffset>335915</wp:posOffset>
                </wp:positionV>
                <wp:extent cx="171450" cy="1714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26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что обозначает слово «Федерация»: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4175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67225</wp:posOffset>
                </wp:positionH>
                <wp:positionV relativeFrom="paragraph">
                  <wp:posOffset>8890</wp:posOffset>
                </wp:positionV>
                <wp:extent cx="171450" cy="1714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0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 xml:space="preserve">содружство   </w:t>
      </w:r>
      <w:r>
        <w:rPr>
          <w:rFonts w:cs="Times New Roman" w:ascii="Times New Roman" w:hAnsi="Times New Roman"/>
          <w:sz w:val="28"/>
        </w:rPr>
        <w:t xml:space="preserve">              коллектив                 объединение            независимо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171450" cy="1714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7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7. Отметь, какой город является твоим родным краем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3825</wp:posOffset>
                </wp:positionH>
                <wp:positionV relativeFrom="paragraph">
                  <wp:posOffset>354965</wp:posOffset>
                </wp:positionV>
                <wp:extent cx="171450" cy="17145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75pt;margin-top:27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анкт - Петербург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3350</wp:posOffset>
                </wp:positionH>
                <wp:positionV relativeFrom="paragraph">
                  <wp:posOffset>351790</wp:posOffset>
                </wp:positionV>
                <wp:extent cx="171450" cy="17145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pt;margin-top:27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оскв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Ярославль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ый работа по теме «Семья человек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ФИ 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Дополни высказывание «Семья — это……»:</w:t>
      </w:r>
    </w:p>
    <w:p>
      <w:pPr>
        <w:pStyle w:val="Normal"/>
        <w:spacing w:lineRule="auto" w:line="276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</wp:posOffset>
                </wp:positionH>
                <wp:positionV relativeFrom="paragraph">
                  <wp:posOffset>4445</wp:posOffset>
                </wp:positionV>
                <wp:extent cx="171450" cy="17145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0.3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апа, мама и ребёнок</w:t>
      </w:r>
    </w:p>
    <w:p>
      <w:pPr>
        <w:pStyle w:val="Normal"/>
        <w:spacing w:lineRule="auto" w:line="276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171450" cy="1714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2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амое близкое окружение человека</w:t>
      </w:r>
    </w:p>
    <w:p>
      <w:pPr>
        <w:pStyle w:val="Normal"/>
        <w:spacing w:lineRule="auto" w:line="276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25</wp:posOffset>
                </wp:positionH>
                <wp:positionV relativeFrom="paragraph">
                  <wp:posOffset>38735</wp:posOffset>
                </wp:positionV>
                <wp:extent cx="171450" cy="1714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3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Люди, которые живут в одном дом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Запиши названия родственников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</w:rPr>
        <w:t>Мама, папа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1450</wp:posOffset>
                </wp:positionH>
                <wp:positionV relativeFrom="paragraph">
                  <wp:posOffset>371475</wp:posOffset>
                </wp:positionV>
                <wp:extent cx="171450" cy="1714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9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3.  Укажи, кто не будет членом семь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3450</wp:posOffset>
                </wp:positionH>
                <wp:positionV relativeFrom="paragraph">
                  <wp:posOffset>34925</wp:posOffset>
                </wp:positionV>
                <wp:extent cx="171450" cy="1714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2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25400</wp:posOffset>
                </wp:positionV>
                <wp:extent cx="171450" cy="1714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5725</wp:posOffset>
                </wp:positionH>
                <wp:positionV relativeFrom="paragraph">
                  <wp:posOffset>25400</wp:posOffset>
                </wp:positionV>
                <wp:extent cx="171450" cy="1714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75pt;margin-top: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ма                 тётя                 одноклассник                  дедуш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61925</wp:posOffset>
                </wp:positionH>
                <wp:positionV relativeFrom="paragraph">
                  <wp:posOffset>339090</wp:posOffset>
                </wp:positionV>
                <wp:extent cx="171450" cy="1714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75pt;margin-top:26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4. Вспомни, что чаще всего одинаковое у членов семь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4125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7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5350</wp:posOffset>
                </wp:positionH>
                <wp:positionV relativeFrom="paragraph">
                  <wp:posOffset>12065</wp:posOffset>
                </wp:positionV>
                <wp:extent cx="171450" cy="1714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5pt;margin-top:0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76675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2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я                 фамилия                       отчество               прозвищ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2875</wp:posOffset>
                </wp:positionH>
                <wp:positionV relativeFrom="paragraph">
                  <wp:posOffset>360680</wp:posOffset>
                </wp:positionV>
                <wp:extent cx="171450" cy="1714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25pt;margin-top:28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5. Закончи высказывание «Родовое древо — это история ……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2400</wp:posOffset>
                </wp:positionH>
                <wp:positionV relativeFrom="paragraph">
                  <wp:posOffset>347980</wp:posOffset>
                </wp:positionV>
                <wp:extent cx="171450" cy="1714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pt;margin-top:27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 члена семь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42875</wp:posOffset>
                </wp:positionH>
                <wp:positionV relativeFrom="paragraph">
                  <wp:posOffset>363855</wp:posOffset>
                </wp:positionV>
                <wp:extent cx="171450" cy="1714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25pt;margin-top:28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х близки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коления семь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Посчитай и отметь, сколько поколений в семье, в которой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09550</wp:posOffset>
                </wp:positionH>
                <wp:positionV relativeFrom="paragraph">
                  <wp:posOffset>335915</wp:posOffset>
                </wp:positionV>
                <wp:extent cx="171450" cy="1714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5pt;margin-top:26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81125</wp:posOffset>
                </wp:positionH>
                <wp:positionV relativeFrom="paragraph">
                  <wp:posOffset>335915</wp:posOffset>
                </wp:positionV>
                <wp:extent cx="171450" cy="1714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26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86250</wp:posOffset>
                </wp:positionH>
                <wp:positionV relativeFrom="paragraph">
                  <wp:posOffset>335915</wp:posOffset>
                </wp:positionV>
                <wp:extent cx="171450" cy="1714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5pt;margin-top:26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«Бабушка, дедушка, мама, папа, двое детей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4175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поколения              3 поколения              4 поколения          6 поколе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2400</wp:posOffset>
                </wp:positionH>
                <wp:positionV relativeFrom="paragraph">
                  <wp:posOffset>358140</wp:posOffset>
                </wp:positionV>
                <wp:extent cx="171450" cy="17145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pt;margin-top:28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7. Отметь, что наблюдается у членов хорошей семь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6325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8500</wp:posOffset>
                </wp:positionH>
                <wp:positionV relativeFrom="paragraph">
                  <wp:posOffset>31115</wp:posOffset>
                </wp:positionV>
                <wp:extent cx="171450" cy="1714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2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юбовь               злость              эгоизм            доверие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Проверочная тестовая работа по теме </w:t>
      </w:r>
      <w:r>
        <w:rPr>
          <w:rFonts w:cs="Times New Roman" w:ascii="Times New Roman" w:hAnsi="Times New Roman"/>
          <w:b/>
          <w:sz w:val="28"/>
          <w:szCs w:val="24"/>
        </w:rPr>
        <w:t>«Труд люд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дчеркни слова, которые обозначают ПРОФЕСС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ёр   ученик   учитель   пассажир   повар   водитель   друг   фермер   велосипедист   пешеход    строитель    военны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опиши, кто чем занимается:</w:t>
      </w:r>
    </w:p>
    <w:p>
      <w:pPr>
        <w:pStyle w:val="Normal"/>
        <w:spacing w:lineRule="auto" w:line="24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Художник - _______________________________________________________________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рач - ____________________________________________________________________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исатель - ________________________________________________________________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спитатель - 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едини линией название профессии и название места работы: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оярка                 Лаборатория  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ктёр                    Ферма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ёный                  Теат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Люди вырастили и собрали урожай пшеницы. Из зерна изготовили муку.</w:t>
      </w:r>
      <w:r>
        <w:rPr>
          <w:rFonts w:cs="Times New Roman" w:ascii="Times New Roman" w:hAnsi="Times New Roman"/>
          <w:b/>
          <w:sz w:val="28"/>
        </w:rPr>
        <w:t xml:space="preserve"> Что ещё необходимо сделать, чтобы хлеб попал к нам на сто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42" w:hanging="14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ончи пословицу и напиши свою пословицу о труде: 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ез труда не ___________________________________________»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____________________________________________________________________»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меть: для чего человек должен трудиться? 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стать добрым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приносить пользу людям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все завидовали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создавать вещи, нужные другим людям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его не ругали</w:t>
      </w:r>
    </w:p>
    <w:p>
      <w:pPr>
        <w:pStyle w:val="Normal"/>
        <w:spacing w:lineRule="auto" w:line="240" w:before="0" w:after="20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верочная тестовая работа по теме </w:t>
      </w:r>
      <w:r>
        <w:rPr>
          <w:rFonts w:cs="Times New Roman" w:ascii="Times New Roman" w:hAnsi="Times New Roman"/>
          <w:b/>
          <w:sz w:val="28"/>
          <w:szCs w:val="28"/>
        </w:rPr>
        <w:t>«Солнечная система»</w:t>
      </w:r>
    </w:p>
    <w:p>
      <w:pPr>
        <w:pStyle w:val="Normal"/>
        <w:spacing w:lineRule="auto" w:line="276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0975</wp:posOffset>
                </wp:positionH>
                <wp:positionV relativeFrom="paragraph">
                  <wp:posOffset>259715</wp:posOffset>
                </wp:positionV>
                <wp:extent cx="171450" cy="1714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20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5875</wp:posOffset>
                </wp:positionH>
                <wp:positionV relativeFrom="paragraph">
                  <wp:posOffset>231140</wp:posOffset>
                </wp:positionV>
                <wp:extent cx="171450" cy="1714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25pt;margin-top:18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Отметь, кто занимается изучением космоса?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7975</wp:posOffset>
                </wp:positionH>
                <wp:positionV relativeFrom="paragraph">
                  <wp:posOffset>18415</wp:posOffset>
                </wp:positionV>
                <wp:extent cx="171450" cy="17145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5pt;margin-top:1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рхеолог                 Учитель                     Астроном  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80975</wp:posOffset>
                </wp:positionH>
                <wp:positionV relativeFrom="paragraph">
                  <wp:posOffset>253365</wp:posOffset>
                </wp:positionV>
                <wp:extent cx="171450" cy="1714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19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Центральное место в Солнечной системе занимает: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295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18415</wp:posOffset>
                </wp:positionV>
                <wp:extent cx="171450" cy="17145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1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емля          Юпитер           Луна            Солнце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80975</wp:posOffset>
                </wp:positionH>
                <wp:positionV relativeFrom="paragraph">
                  <wp:posOffset>257810</wp:posOffset>
                </wp:positionV>
                <wp:extent cx="171450" cy="1714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20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Отметь, что такое солнце?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9625</wp:posOffset>
                </wp:positionH>
                <wp:positionV relativeFrom="paragraph">
                  <wp:posOffset>24130</wp:posOffset>
                </wp:positionV>
                <wp:extent cx="171450" cy="1714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5pt;margin-top:1.9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5975</wp:posOffset>
                </wp:positionH>
                <wp:positionV relativeFrom="paragraph">
                  <wp:posOffset>33655</wp:posOffset>
                </wp:positionV>
                <wp:extent cx="171450" cy="17145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2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Звезда           Планета               Звезда, которая состоит из газа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76" w:before="0" w:after="0"/>
        <w:ind w:left="142" w:hanging="426"/>
        <w:jc w:val="both"/>
        <w:rPr>
          <w:b/>
          <w:b/>
          <w:color w:val="000000"/>
          <w:sz w:val="2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0975</wp:posOffset>
                </wp:positionH>
                <wp:positionV relativeFrom="paragraph">
                  <wp:posOffset>268605</wp:posOffset>
                </wp:positionV>
                <wp:extent cx="171450" cy="17145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21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  <w:szCs w:val="18"/>
        </w:rPr>
        <w:t>4. Что дает Солнце нашей планете?</w:t>
      </w:r>
    </w:p>
    <w:p>
      <w:pPr>
        <w:pStyle w:val="Style16"/>
        <w:spacing w:lineRule="auto" w:line="276" w:before="0" w:after="0"/>
        <w:ind w:left="142" w:hanging="426"/>
        <w:jc w:val="both"/>
        <w:rPr>
          <w:color w:val="000000"/>
          <w:sz w:val="2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5400</wp:posOffset>
                </wp:positionH>
                <wp:positionV relativeFrom="paragraph">
                  <wp:posOffset>35560</wp:posOffset>
                </wp:positionV>
                <wp:extent cx="171450" cy="17145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2.8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2725</wp:posOffset>
                </wp:positionH>
                <wp:positionV relativeFrom="paragraph">
                  <wp:posOffset>35560</wp:posOffset>
                </wp:positionV>
                <wp:extent cx="171450" cy="17145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2.8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18"/>
        </w:rPr>
        <w:t xml:space="preserve">     </w:t>
      </w:r>
      <w:r>
        <w:rPr>
          <w:color w:val="000000"/>
          <w:sz w:val="28"/>
          <w:szCs w:val="18"/>
        </w:rPr>
        <w:t xml:space="preserve">тепло и воду           тепло и свет            воздух и свет   </w:t>
      </w:r>
    </w:p>
    <w:p>
      <w:pPr>
        <w:pStyle w:val="Style16"/>
        <w:spacing w:lineRule="auto" w:line="276" w:before="0" w:after="0"/>
        <w:ind w:left="142" w:hanging="426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            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80975</wp:posOffset>
                </wp:positionH>
                <wp:positionV relativeFrom="paragraph">
                  <wp:posOffset>259715</wp:posOffset>
                </wp:positionV>
                <wp:extent cx="171450" cy="1714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20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Сколько планет в солнечной системе?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171450" cy="1714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71675</wp:posOffset>
                </wp:positionH>
                <wp:positionV relativeFrom="paragraph">
                  <wp:posOffset>8890</wp:posOffset>
                </wp:positionV>
                <wp:extent cx="171450" cy="1714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5pt;margin-top:0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                      8                      7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80975</wp:posOffset>
                </wp:positionH>
                <wp:positionV relativeFrom="paragraph">
                  <wp:posOffset>262255</wp:posOffset>
                </wp:positionV>
                <wp:extent cx="171450" cy="17145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20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Какая по счету от Солнца находится Земля?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7250</wp:posOffset>
                </wp:positionH>
                <wp:positionV relativeFrom="paragraph">
                  <wp:posOffset>30480</wp:posOffset>
                </wp:positionV>
                <wp:extent cx="171450" cy="17145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2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9800</wp:posOffset>
                </wp:positionH>
                <wp:positionV relativeFrom="paragraph">
                  <wp:posOffset>30480</wp:posOffset>
                </wp:positionV>
                <wp:extent cx="171450" cy="17145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2.4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ретья            четвёртая              пятая</w:t>
      </w:r>
    </w:p>
    <w:p>
      <w:pPr>
        <w:pStyle w:val="Normal"/>
        <w:spacing w:lineRule="auto" w:line="276" w:before="0" w:after="0"/>
        <w:ind w:left="142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о такое Луна?___________________________________________________</w:t>
      </w:r>
    </w:p>
    <w:p>
      <w:pPr>
        <w:pStyle w:val="Normal"/>
        <w:spacing w:lineRule="auto" w:line="276" w:before="0" w:after="0"/>
        <w:ind w:left="14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42" w:hanging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меть, что такое «группа звезд, занимающая определенный участок неба, образующие рисунок»?</w:t>
      </w:r>
    </w:p>
    <w:p>
      <w:pPr>
        <w:pStyle w:val="Normal"/>
        <w:spacing w:lineRule="auto" w:line="276" w:before="0" w:after="0"/>
        <w:ind w:left="142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80975</wp:posOffset>
                </wp:positionH>
                <wp:positionV relativeFrom="paragraph">
                  <wp:posOffset>39370</wp:posOffset>
                </wp:positionV>
                <wp:extent cx="171450" cy="17145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3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00125</wp:posOffset>
                </wp:positionH>
                <wp:positionV relativeFrom="paragraph">
                  <wp:posOffset>48895</wp:posOffset>
                </wp:positionV>
                <wp:extent cx="171450" cy="17145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3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4125</wp:posOffset>
                </wp:positionH>
                <wp:positionV relativeFrom="paragraph">
                  <wp:posOffset>39370</wp:posOffset>
                </wp:positionV>
                <wp:extent cx="171450" cy="17145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75pt;margin-top:3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рбита               созвездие                 коме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работа по теме «Вода» 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апиши, почему вода — одно из самых важных веществ на Земле: 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апиши три объекта неживой природы, которые состоят из в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____________________, ______________________, 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апиши, какие бывают водоёмы (водные запасы Земли)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Определи свойства воды, отвечая на вопрос слово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  <w:lang w:eastAsia="ru-RU"/>
        </w:rPr>
        <w:t>д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  <w:lang w:eastAsia="ru-RU"/>
        </w:rPr>
        <w:t>нет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Цвет _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зрачность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пах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кус_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а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творитель_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426" w:hanging="14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кучесть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апиши, в каких трёх состояниях может находиться вод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____________________, _________________________, _______________________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Допиши высказывания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а, дождь — вода в ______________________ состоян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яной пар, туман — вода в ______________________ состоян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ёд, снег — вода в ______________________ состоян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рисуй, как ты понимаешь, что такое «Круговорот воды в природе»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работа по теме «Природное сообщество - водоём» ____________________________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предели указанные водоёмы по группам: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ото, водный канал, река, пруд, море, водохранилище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стественные                                                                 искусственные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                                      _______________________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                                      _______________________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284" w:hanging="284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  <w:t>2. Подчеркни красным цветом те водоемы, вода в которых соленая, а в каком пресная -  подчеркни синим цветом:</w:t>
      </w:r>
    </w:p>
    <w:p>
      <w:pPr>
        <w:pStyle w:val="Normal"/>
        <w:shd w:fill="FFFFFF" w:val="clear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Река, море, болото, океан, озеро, пруд</w:t>
      </w:r>
    </w:p>
    <w:p>
      <w:pPr>
        <w:pStyle w:val="Normal"/>
        <w:shd w:fill="FFFFFF" w:val="clear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предели животных по группам: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т, щука, дельфин, сом, карась, акула, уклейка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ители пресных водоёмов                                        жители солёных водоёмов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                                     ____________________________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________________________                                     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едини части высказываний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ула                                     млекопитающее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ьфин                                 рыба</w:t>
      </w:r>
    </w:p>
    <w:p>
      <w:pPr>
        <w:pStyle w:val="Normal"/>
        <w:shd w:fill="FFFFFF" w:val="clear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Соедините части высказываний: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Место, где начинается водный источник                                                     Рус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Место впадения реки в море, озеро                                                               Ре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ли другую ре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ка, притекающая в другую реку                                                                 Ис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Постоянный водный поток с естественны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чением по руслу от истока вниз до устья                                                       Уст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Углубление в почве, по которому течет водный поток                                Приток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Напиши 3 названия наиболее крупных рек Росси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работа по теме «Природное сообщество - лес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апиши ярусы леса: ________________, __________________, ________________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 хвойном лесу растут___________________________________________________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 лиственном лесу растут________________________________________________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95" w:hanging="295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 смешанном лесу растут________________________________________________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426" w:hanging="426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Напиши три лекарственных растения леса: 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sz w:val="24"/>
          <w:szCs w:val="24"/>
          <w:lang w:eastAsia="ru-RU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пиши название группы животных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Шесть ног, летают или ползают - _____________________________________________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ло покрыто перьями, две ноги, большинство летают - _________________________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ло покрыто шерстью, четыре ноги - _________________________________________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 движении змея изгибает своё тело, а её брюхо смыкается с землёй. Поэтому и название этих животных -__________________________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веди «лишнее» слово. Объясни свой выбо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яц, ёж, лиса, шмель-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рясогузка, паук, скворец, сорока- 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знечик, божья коровка, воробей, майский жук- ______________________________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Узнай животных по описани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Быстрая, ловкая, прыгает с ветки на ветку, живёт в дупле -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секомое – хищник, имеет ярко красный окрас с чёрными точками -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тичка, которая во время движения по земле потряхивает хвостиком - 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Житель леса, не ядовитый, на голове рисунок в виде жёлтых пятен - _______________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ь из данных слов цепь пит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ица, ястреб, лист дерева, дроз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Напиши какие правила поведения в лесу ты знаеш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ерочная работа по теме «Растения леса» ____________________________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1" w:hanging="36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23520</wp:posOffset>
            </wp:positionV>
            <wp:extent cx="3524250" cy="2266950"/>
            <wp:effectExtent l="0" t="0" r="0" b="0"/>
            <wp:wrapNone/>
            <wp:docPr id="10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1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ши названия ярусов лес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еди п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а к каждому ярусу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- 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-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928" w:hanging="92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меть правильный ответ, что растению нужно для рос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</wp:posOffset>
                </wp:positionH>
                <wp:positionV relativeFrom="paragraph">
                  <wp:posOffset>40005</wp:posOffset>
                </wp:positionV>
                <wp:extent cx="171450" cy="17145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3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, воздух, вода, почва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171450" cy="17145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0.9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, воздух, свет, вода, поч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дчеркни названия хвойных растений одной линией, цветковых растений – двумя лини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на, одуванчик, роза, смородина, ель, яблоня, можжевельник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Укажи группу растений, в которой только лиственные деревья: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171450" cy="17145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жевельник, лиственница, тополь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</wp:posOffset>
                </wp:positionH>
                <wp:positionV relativeFrom="paragraph">
                  <wp:posOffset>40640</wp:posOffset>
                </wp:positionV>
                <wp:extent cx="171450" cy="17145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3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ён, липа, осина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15240</wp:posOffset>
                </wp:positionV>
                <wp:extent cx="171450" cy="17145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ь, дуб, яблоня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249555</wp:posOffset>
            </wp:positionV>
            <wp:extent cx="1133475" cy="1040130"/>
            <wp:effectExtent l="0" t="0" r="0" b="0"/>
            <wp:wrapNone/>
            <wp:docPr id="108" name="l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list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90320</wp:posOffset>
            </wp:positionH>
            <wp:positionV relativeFrom="paragraph">
              <wp:posOffset>48895</wp:posOffset>
            </wp:positionV>
            <wp:extent cx="1650365" cy="1503045"/>
            <wp:effectExtent l="0" t="0" r="0" b="0"/>
            <wp:wrapNone/>
            <wp:docPr id="109" name="q32XVbCLQ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q32XVbCLQo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оедини лист дерева с плодом этого дере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25880</wp:posOffset>
            </wp:positionH>
            <wp:positionV relativeFrom="paragraph">
              <wp:posOffset>935990</wp:posOffset>
            </wp:positionV>
            <wp:extent cx="1340485" cy="685800"/>
            <wp:effectExtent l="0" t="0" r="0" b="0"/>
            <wp:wrapNone/>
            <wp:docPr id="110" name="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0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385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93040</wp:posOffset>
                </wp:positionH>
                <wp:positionV relativeFrom="paragraph">
                  <wp:posOffset>278765</wp:posOffset>
                </wp:positionV>
                <wp:extent cx="1511300" cy="1203325"/>
                <wp:effectExtent l="6985" t="7620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203480"/>
                          <a:chOff x="0" y="0"/>
                          <a:chExt cx="1511280" cy="1203480"/>
                        </a:xfrm>
                      </wpg:grpSpPr>
                      <pic:pic xmlns:pic="http://schemas.openxmlformats.org/drawingml/2006/picture">
                        <pic:nvPicPr>
                          <pic:cNvPr id="0" name="uroholum_10" descr=""/>
                          <pic:cNvPicPr/>
                        </pic:nvPicPr>
                        <pic:blipFill>
                          <a:blip r:embed="rId9"/>
                          <a:srcRect l="0" t="27512" r="0" b="16548"/>
                          <a:stretch/>
                        </pic:blipFill>
                        <pic:spPr>
                          <a:xfrm rot="5400000">
                            <a:off x="116640" y="106560"/>
                            <a:ext cx="118620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868000">
                            <a:off x="102600" y="110520"/>
                            <a:ext cx="52524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1400">
                            <a:off x="999360" y="386640"/>
                            <a:ext cx="5396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30.35pt;width:113.05pt;height:79.3pt" coordorigin="-142,607" coordsize="2261,15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roholum_10" stroked="f" o:allowincell="f" style="position:absolute;left:-119;top:607;width:1867;height:1585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42;top:613;width:826;height:803;mso-wrap-style:none;v-text-anchor:middle;rotation:48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271;top:1048;width:849;height:665;mso-wrap-style:none;v-text-anchor:middle;rotation:83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разделу: «Кто ты такой?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96215</wp:posOffset>
                </wp:positionH>
                <wp:positionV relativeFrom="paragraph">
                  <wp:posOffset>271145</wp:posOffset>
                </wp:positionV>
                <wp:extent cx="184150" cy="16700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1.3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тметь правильный ответ.  У челове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96215</wp:posOffset>
                </wp:positionH>
                <wp:positionV relativeFrom="paragraph">
                  <wp:posOffset>267335</wp:posOffset>
                </wp:positionV>
                <wp:extent cx="184150" cy="16700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1.0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органа чувст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96215</wp:posOffset>
                </wp:positionH>
                <wp:positionV relativeFrom="paragraph">
                  <wp:posOffset>263525</wp:posOffset>
                </wp:positionV>
                <wp:extent cx="184150" cy="16700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7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органов чувст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органов чувст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оведи линии правильн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                         холод, тепло, боль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с                          вкус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                          зре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а                        слух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                         запах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96215</wp:posOffset>
                </wp:positionH>
                <wp:positionV relativeFrom="paragraph">
                  <wp:posOffset>248920</wp:posOffset>
                </wp:positionV>
                <wp:extent cx="184150" cy="16700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6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тметь правильный отв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96215</wp:posOffset>
                </wp:positionH>
                <wp:positionV relativeFrom="paragraph">
                  <wp:posOffset>262255</wp:posOffset>
                </wp:positionV>
                <wp:extent cx="184150" cy="16700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няние-это различение запахо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96215</wp:posOffset>
                </wp:positionH>
                <wp:positionV relativeFrom="paragraph">
                  <wp:posOffset>250190</wp:posOffset>
                </wp:positionV>
                <wp:extent cx="184150" cy="16700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7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обоняния – кож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а позволяет нам увидеть предметы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6215</wp:posOffset>
                </wp:positionH>
                <wp:positionV relativeFrom="paragraph">
                  <wp:posOffset>227330</wp:posOffset>
                </wp:positionV>
                <wp:extent cx="184150" cy="16700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7.9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тметь правильный отв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6215</wp:posOffset>
                </wp:positionH>
                <wp:positionV relativeFrom="paragraph">
                  <wp:posOffset>233045</wp:posOffset>
                </wp:positionV>
                <wp:extent cx="184150" cy="16700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8.3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язание-это различение запахов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6215</wp:posOffset>
                </wp:positionH>
                <wp:positionV relativeFrom="paragraph">
                  <wp:posOffset>243840</wp:posOffset>
                </wp:positionV>
                <wp:extent cx="184150" cy="16700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2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осязания- кож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, тепло, боль мы ощущаем с помощью глаз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6215</wp:posOffset>
                </wp:positionH>
                <wp:positionV relativeFrom="paragraph">
                  <wp:posOffset>256540</wp:posOffset>
                </wp:positionV>
                <wp:extent cx="184150" cy="16700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2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меть правильный отв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96215</wp:posOffset>
                </wp:positionH>
                <wp:positionV relativeFrom="paragraph">
                  <wp:posOffset>262255</wp:posOffset>
                </wp:positionV>
                <wp:extent cx="184150" cy="16700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– это правильная, нормальная работа всего организм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96215</wp:posOffset>
                </wp:positionH>
                <wp:positionV relativeFrom="paragraph">
                  <wp:posOffset>257810</wp:posOffset>
                </wp:positionV>
                <wp:extent cx="184150" cy="16700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3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меньше болеть, нужно тепло одеваться в любую погод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ить зубы не надо, необходимо прополоскать рот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96215</wp:posOffset>
                </wp:positionH>
                <wp:positionV relativeFrom="paragraph">
                  <wp:posOffset>244475</wp:posOffset>
                </wp:positionV>
                <wp:extent cx="184150" cy="16700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2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тметь ошибочный отв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6215</wp:posOffset>
                </wp:positionH>
                <wp:positionV relativeFrom="paragraph">
                  <wp:posOffset>248920</wp:posOffset>
                </wp:positionV>
                <wp:extent cx="184150" cy="16700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6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заболел, вызови «Скорую помощь» по телефону «01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96215</wp:posOffset>
                </wp:positionH>
                <wp:positionV relativeFrom="paragraph">
                  <wp:posOffset>248920</wp:posOffset>
                </wp:positionV>
                <wp:extent cx="184150" cy="16700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19.6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заболел, вызови «Скорую помощь» по телефону «02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заболел, вызови «Скорую помощь» по телефону «03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96215</wp:posOffset>
                </wp:positionH>
                <wp:positionV relativeFrom="paragraph">
                  <wp:posOffset>273050</wp:posOffset>
                </wp:positionV>
                <wp:extent cx="184150" cy="16700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1.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тметь верное утверждени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96215</wp:posOffset>
                </wp:positionH>
                <wp:positionV relativeFrom="paragraph">
                  <wp:posOffset>260985</wp:posOffset>
                </wp:positionV>
                <wp:extent cx="184150" cy="16700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20.5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оса идет кровь –закрой ватой обе ноздр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оса идет кровь – прижми ноздрю пальцем и положи на переносицу мокрый холодный носовой плато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96215</wp:posOffset>
                </wp:positionH>
                <wp:positionV relativeFrom="paragraph">
                  <wp:posOffset>6985</wp:posOffset>
                </wp:positionV>
                <wp:extent cx="184150" cy="16700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45pt;margin-top:0.5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оса идет кровь – запрокинь голову назад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93675</wp:posOffset>
                </wp:positionH>
                <wp:positionV relativeFrom="paragraph">
                  <wp:posOffset>262255</wp:posOffset>
                </wp:positionV>
                <wp:extent cx="184150" cy="16700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Отметь верное высказывани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ый человек тот, который занимается физической культурой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22250</wp:posOffset>
                </wp:positionH>
                <wp:positionV relativeFrom="paragraph">
                  <wp:posOffset>10795</wp:posOffset>
                </wp:positionV>
                <wp:extent cx="184150" cy="16700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5pt;margin-top:0.8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ый человек много знает, умеет, выполняет правила приличного поведения, ведет себя вежлив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93675</wp:posOffset>
                </wp:positionH>
                <wp:positionV relativeFrom="paragraph">
                  <wp:posOffset>250825</wp:posOffset>
                </wp:positionV>
                <wp:extent cx="184150" cy="1670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19.7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 Перед тем как приступить к выполнению домашнего задания, над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93675</wp:posOffset>
                </wp:positionH>
                <wp:positionV relativeFrom="paragraph">
                  <wp:posOffset>269875</wp:posOffset>
                </wp:positionV>
                <wp:extent cx="184150" cy="16700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2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ь телевизор и ради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ть на рабочем столе все учебники, тетради, игрушк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93675</wp:posOffset>
                </wp:positionH>
                <wp:positionV relativeFrom="paragraph">
                  <wp:posOffset>241935</wp:posOffset>
                </wp:positionV>
                <wp:extent cx="184150" cy="16700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19.0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Отметь, для чего организму нужно питание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93675</wp:posOffset>
                </wp:positionH>
                <wp:positionV relativeFrom="paragraph">
                  <wp:posOffset>261620</wp:posOffset>
                </wp:positionV>
                <wp:extent cx="184150" cy="16700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6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ста, развития организма и хорошего самочувств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пропадали продукты пита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93675</wp:posOffset>
                </wp:positionH>
                <wp:positionV relativeFrom="paragraph">
                  <wp:posOffset>262890</wp:posOffset>
                </wp:positionV>
                <wp:extent cx="184150" cy="16700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7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Отметь, что полезно для здоровья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93675</wp:posOffset>
                </wp:positionH>
                <wp:positionV relativeFrom="paragraph">
                  <wp:posOffset>262255</wp:posOffset>
                </wp:positionV>
                <wp:extent cx="184150" cy="16700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о есть овощи, фрукты и отварную, а не жареную пищ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о есть много жирной, солёной и острой пищи, есть много сладостей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93675</wp:posOffset>
                </wp:positionH>
                <wp:positionV relativeFrom="paragraph">
                  <wp:posOffset>240030</wp:posOffset>
                </wp:positionV>
                <wp:extent cx="184150" cy="16700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18.9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Отметь верное высказывани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93675</wp:posOffset>
                </wp:positionH>
                <wp:positionV relativeFrom="paragraph">
                  <wp:posOffset>256540</wp:posOffset>
                </wp:positionV>
                <wp:extent cx="184150" cy="16700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2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ь быстро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84785</wp:posOffset>
                </wp:positionH>
                <wp:positionV relativeFrom="paragraph">
                  <wp:posOffset>264795</wp:posOffset>
                </wp:positionV>
                <wp:extent cx="184150" cy="16700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55pt;margin-top:20.8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руки перед едой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еды расскажи соседу последние новост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93675</wp:posOffset>
                </wp:positionH>
                <wp:positionV relativeFrom="paragraph">
                  <wp:posOffset>262890</wp:posOffset>
                </wp:positionV>
                <wp:extent cx="184150" cy="16700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7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меть верный ответ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93675</wp:posOffset>
                </wp:positionH>
                <wp:positionV relativeFrom="paragraph">
                  <wp:posOffset>271780</wp:posOffset>
                </wp:positionV>
                <wp:extent cx="184150" cy="16700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4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ительный человек тот, кто смотрит телевизор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93675</wp:posOffset>
                </wp:positionH>
                <wp:positionV relativeFrom="paragraph">
                  <wp:posOffset>31750</wp:posOffset>
                </wp:positionV>
                <wp:extent cx="184150" cy="16700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.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93675</wp:posOffset>
                </wp:positionH>
                <wp:positionV relativeFrom="paragraph">
                  <wp:posOffset>261620</wp:posOffset>
                </wp:positionV>
                <wp:extent cx="184150" cy="16700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6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ый человек, значит трусливый, он всего боитс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ительный человек – осторожный человек, всегда представляет то, что может случиться, если поступить именно так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07645</wp:posOffset>
                </wp:positionH>
                <wp:positionV relativeFrom="paragraph">
                  <wp:posOffset>252730</wp:posOffset>
                </wp:positionV>
                <wp:extent cx="184150" cy="16700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19.9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 Отметь, каких знаков дорожного движения не бывает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93675</wp:posOffset>
                </wp:positionH>
                <wp:positionV relativeFrom="paragraph">
                  <wp:posOffset>273050</wp:posOffset>
                </wp:positionV>
                <wp:extent cx="184150" cy="16700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ающ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93675</wp:posOffset>
                </wp:positionH>
                <wp:positionV relativeFrom="paragraph">
                  <wp:posOffset>260985</wp:posOffset>
                </wp:positionV>
                <wp:extent cx="184150" cy="167005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5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ющ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93675</wp:posOffset>
                </wp:positionH>
                <wp:positionV relativeFrom="paragraph">
                  <wp:posOffset>272415</wp:posOffset>
                </wp:positionV>
                <wp:extent cx="184150" cy="16700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4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исывающие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ающ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93675</wp:posOffset>
                </wp:positionH>
                <wp:positionV relativeFrom="paragraph">
                  <wp:posOffset>273685</wp:posOffset>
                </wp:positionV>
                <wp:extent cx="184150" cy="16700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5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Отметь правила безопасного поведе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93675</wp:posOffset>
                </wp:positionH>
                <wp:positionV relativeFrom="paragraph">
                  <wp:posOffset>278765</wp:posOffset>
                </wp:positionV>
                <wp:extent cx="184150" cy="16700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9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грай со спичкам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93675</wp:posOffset>
                </wp:positionH>
                <wp:positionV relativeFrom="paragraph">
                  <wp:posOffset>260350</wp:posOffset>
                </wp:positionV>
                <wp:extent cx="184150" cy="16700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 всем ребятам во дворе о том, где хранятся ценности в вашей квартир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93675</wp:posOffset>
                </wp:positionH>
                <wp:positionV relativeFrom="paragraph">
                  <wp:posOffset>262890</wp:posOffset>
                </wp:positionV>
                <wp:extent cx="184150" cy="16700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7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й на крыше подъезда, на деревьях, чердаках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93675</wp:posOffset>
                </wp:positionH>
                <wp:positionV relativeFrom="paragraph">
                  <wp:posOffset>262255</wp:posOffset>
                </wp:positionV>
                <wp:extent cx="184150" cy="16700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0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й домой малознакомых детей и взрослых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93675</wp:posOffset>
                </wp:positionH>
                <wp:positionV relativeFrom="paragraph">
                  <wp:posOffset>274955</wp:posOffset>
                </wp:positionV>
                <wp:extent cx="184150" cy="16700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6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25pt;margin-top:21.65pt;width:14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й правила дорожного движе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адись в машину и не заходи в лифт с незнакомыми людьми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разделу «Кто живёт рядом с тобой?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тметь все условия, которы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является признаком семьи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0965</wp:posOffset>
                </wp:positionH>
                <wp:positionV relativeFrom="paragraph">
                  <wp:posOffset>9525</wp:posOffset>
                </wp:positionV>
                <wp:extent cx="209550" cy="18097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7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965</wp:posOffset>
                </wp:positionH>
                <wp:positionV relativeFrom="paragraph">
                  <wp:posOffset>304800</wp:posOffset>
                </wp:positionV>
                <wp:extent cx="209550" cy="18097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2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ут в одной квартир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является хозяином дом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0965</wp:posOffset>
                </wp:positionH>
                <wp:positionV relativeFrom="paragraph">
                  <wp:posOffset>15240</wp:posOffset>
                </wp:positionV>
                <wp:extent cx="209550" cy="18097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2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1440</wp:posOffset>
                </wp:positionH>
                <wp:positionV relativeFrom="paragraph">
                  <wp:posOffset>300990</wp:posOffset>
                </wp:positionV>
                <wp:extent cx="209550" cy="18097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23.7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тся домашним хозяйство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280035</wp:posOffset>
                </wp:positionV>
                <wp:extent cx="209550" cy="18097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22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только о самом себ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отдыхает, проводят свободно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 Саши большая семья. У него есть бр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близн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ма и п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 и дед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 ними живё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мамы. Сколько поколений в семье Саш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веди правильный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, 7,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Закончи предложен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ин папа – это 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–   это мама мамы или - 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ётя – это сестра мамы или - 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Запиши 5 названий родственник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акие бывают правил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поведения ……………………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Зачем люди придумали правила культурного человека. Отметь правильные высказывания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</wp:posOffset>
                </wp:positionH>
                <wp:positionV relativeFrom="paragraph">
                  <wp:posOffset>19685</wp:posOffset>
                </wp:positionV>
                <wp:extent cx="209550" cy="18097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1.5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болеть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6215</wp:posOffset>
                </wp:positionH>
                <wp:positionV relativeFrom="paragraph">
                  <wp:posOffset>17780</wp:posOffset>
                </wp:positionV>
                <wp:extent cx="209550" cy="18097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1.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</wp:posOffset>
                </wp:positionH>
                <wp:positionV relativeFrom="paragraph">
                  <wp:posOffset>303530</wp:posOffset>
                </wp:positionV>
                <wp:extent cx="209550" cy="18097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23.9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сем было приятно разговаривать друг с другом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790</wp:posOffset>
                </wp:positionH>
                <wp:positionV relativeFrom="paragraph">
                  <wp:posOffset>301625</wp:posOffset>
                </wp:positionV>
                <wp:extent cx="209550" cy="18097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23.7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и просто так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всегда хорошее настро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</wp:posOffset>
                </wp:positionH>
                <wp:positionV relativeFrom="paragraph">
                  <wp:posOffset>298450</wp:posOffset>
                </wp:positionV>
                <wp:extent cx="209550" cy="18097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23.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тметь все правила культурного человека в театре: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5265</wp:posOffset>
                </wp:positionH>
                <wp:positionV relativeFrom="paragraph">
                  <wp:posOffset>296545</wp:posOffset>
                </wp:positionV>
                <wp:extent cx="209550" cy="180975"/>
                <wp:effectExtent l="5080" t="571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23.3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юю одежду сдают в гардероб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</wp:posOffset>
                </wp:positionH>
                <wp:positionV relativeFrom="paragraph">
                  <wp:posOffset>294640</wp:posOffset>
                </wp:positionV>
                <wp:extent cx="209550" cy="18097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23.2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рительном зале можно во время представления разговаривать по телефону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</wp:posOffset>
                </wp:positionH>
                <wp:positionV relativeFrom="paragraph">
                  <wp:posOffset>292735</wp:posOffset>
                </wp:positionV>
                <wp:extent cx="209550" cy="18097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pt;margin-top:23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ят на своё место лицом к сидящим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едставления можно есть чипсы и пить напит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Отметь все правила дружбы: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265</wp:posOffset>
                </wp:positionH>
                <wp:positionV relativeFrom="paragraph">
                  <wp:posOffset>8890</wp:posOffset>
                </wp:positionV>
                <wp:extent cx="209550" cy="180975"/>
                <wp:effectExtent l="5080" t="5715" r="508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0.7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 секреты друга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790</wp:posOffset>
                </wp:positionH>
                <wp:positionV relativeFrom="paragraph">
                  <wp:posOffset>6985</wp:posOffset>
                </wp:positionV>
                <wp:extent cx="209550" cy="18097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0.5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йся успехам друга, поддерживай друга, когда у него неприятность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4315</wp:posOffset>
                </wp:positionH>
                <wp:positionV relativeFrom="paragraph">
                  <wp:posOffset>5080</wp:posOffset>
                </wp:positionV>
                <wp:extent cx="209550" cy="180975"/>
                <wp:effectExtent l="5080" t="5715" r="508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0.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дуй   другу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4790</wp:posOffset>
                </wp:positionH>
                <wp:positionV relativeFrom="paragraph">
                  <wp:posOffset>12700</wp:posOffset>
                </wp:positionV>
                <wp:extent cx="209550" cy="18097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1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инись, если обидел друга, предложи помириться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4790</wp:posOffset>
                </wp:positionH>
                <wp:positionV relativeFrom="paragraph">
                  <wp:posOffset>10795</wp:posOffset>
                </wp:positionV>
                <wp:extent cx="209550" cy="18097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0.8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 всем о том, что не получается у твоего друг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Допиши предложения, пользуйся словами для справо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мышц лица- это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ения рук, ног, тела - 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для справок: мимика, жес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Соедини части пословиц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иви для людей                          ничего не боя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за дружку держаться              поживут и люди для тебя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разделу «</w:t>
      </w: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Россия - твоя Род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Что труд даёт человеку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3335</wp:posOffset>
                </wp:positionH>
                <wp:positionV relativeFrom="paragraph">
                  <wp:posOffset>17145</wp:posOffset>
                </wp:positionV>
                <wp:extent cx="209550" cy="18097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3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е для жизни (жилище, одежду, пищу, предмет быта)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</wp:posOffset>
                </wp:positionH>
                <wp:positionV relativeFrom="paragraph">
                  <wp:posOffset>15240</wp:posOffset>
                </wp:positionV>
                <wp:extent cx="209550" cy="180975"/>
                <wp:effectExtent l="5080" t="571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2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алость и головные боли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</wp:posOffset>
                </wp:positionH>
                <wp:positionV relativeFrom="paragraph">
                  <wp:posOffset>22860</wp:posOffset>
                </wp:positionV>
                <wp:extent cx="209550" cy="18097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8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ниги, произведения литературы, искусства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дчеркни профессии людей, которые заняты в производстве хлеба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ярка, тракторист, повар, комбайнер, учитель, мельник, лётчик, пекарь, шофёр, парикмахер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едини профессию и место работы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й                     Каменщик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                      Экскурсовод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ка                  Режиссёр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опиши предложения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живу в стране -__________________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столица - _______________________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закон страны - ___________________________ 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б, гимн, ___________ - это символы государства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главе государства стоит - 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идент нашей страны сегодня - _____________________________ 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2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Напиши название любых 3 городов Росс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оедини название города и его достопримечательност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ль                   Зал воинской славы на Мамаевом курган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оград                   Царь- колок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                       Первый русский теа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Является ли ребёнок гражданином страны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</wp:posOffset>
                </wp:positionH>
                <wp:positionV relativeFrom="paragraph">
                  <wp:posOffset>32385</wp:posOffset>
                </wp:positionV>
                <wp:extent cx="209550" cy="180975"/>
                <wp:effectExtent l="5080" t="5715" r="508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5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72565</wp:posOffset>
                </wp:positionH>
                <wp:positionV relativeFrom="paragraph">
                  <wp:posOffset>32385</wp:posOffset>
                </wp:positionV>
                <wp:extent cx="209550" cy="18097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2.5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                           Нет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8. Права человека записаны в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1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15</wp:posOffset>
                </wp:positionH>
                <wp:positionV relativeFrom="paragraph">
                  <wp:posOffset>289560</wp:posOffset>
                </wp:positionV>
                <wp:extent cx="209550" cy="18097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2.8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спорт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15</wp:posOffset>
                </wp:positionH>
                <wp:positionV relativeFrom="paragraph">
                  <wp:posOffset>297180</wp:posOffset>
                </wp:positionV>
                <wp:extent cx="209550" cy="180975"/>
                <wp:effectExtent l="5080" t="5715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3.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ституции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азет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Отметь, какое право человек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писано в законе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</wp:posOffset>
                </wp:positionH>
                <wp:positionV relativeFrom="paragraph">
                  <wp:posOffset>16510</wp:posOffset>
                </wp:positionV>
                <wp:extent cx="209550" cy="18097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3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свободный труд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</wp:posOffset>
                </wp:positionH>
                <wp:positionV relativeFrom="paragraph">
                  <wp:posOffset>14605</wp:posOffset>
                </wp:positionV>
                <wp:extent cx="209550" cy="18097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1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</wp:posOffset>
                </wp:positionH>
                <wp:positionV relativeFrom="paragraph">
                  <wp:posOffset>309880</wp:posOffset>
                </wp:positionV>
                <wp:extent cx="209550" cy="18097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4.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обманывать по поводу и без повода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свободу слова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0. Отметь правильные права детей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</wp:posOffset>
                </wp:positionH>
                <wp:positionV relativeFrom="paragraph">
                  <wp:posOffset>36830</wp:posOffset>
                </wp:positionV>
                <wp:extent cx="209550" cy="18097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9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сить фамилию родителей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209550" cy="18097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сти себя, как тебе захочется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209550" cy="18097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6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жить и воспитываться в семь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</wp:posOffset>
                </wp:positionH>
                <wp:positionV relativeFrom="paragraph">
                  <wp:posOffset>21590</wp:posOffset>
                </wp:positionV>
                <wp:extent cx="209550" cy="18097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7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щаться с родителями и другими родственниками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</wp:posOffset>
                </wp:positionH>
                <wp:positionV relativeFrom="paragraph">
                  <wp:posOffset>19685</wp:posOffset>
                </wp:positionV>
                <wp:extent cx="209550" cy="18097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5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рать чужие вещи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едини начало и конец пословиц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на – мать…                         …зайцу доро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ная сторона- мать, а…        …умей за неё постоя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ной куст и…                         …чужая- мачех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ная работа по разделу «</w:t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Мы – жители Земл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5</wp:posOffset>
                </wp:positionH>
                <wp:positionV relativeFrom="paragraph">
                  <wp:posOffset>297815</wp:posOffset>
                </wp:positionV>
                <wp:extent cx="209550" cy="180975"/>
                <wp:effectExtent l="5080" t="5715" r="5080" b="4445"/>
                <wp:wrapNone/>
                <wp:docPr id="189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45pt;margin-top:23.4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кажи правильный ответ. Астроном — это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т, кто изучает планеты и звёзды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209550" cy="180975"/>
                <wp:effectExtent l="5080" t="5715" r="5080" b="4445"/>
                <wp:wrapNone/>
                <wp:docPr id="19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45pt;margin-top:0.6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</wp:posOffset>
                </wp:positionH>
                <wp:positionV relativeFrom="paragraph">
                  <wp:posOffset>302895</wp:posOffset>
                </wp:positionV>
                <wp:extent cx="209550" cy="180975"/>
                <wp:effectExtent l="5080" t="5715" r="5080" b="4445"/>
                <wp:wrapNone/>
                <wp:docPr id="191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0.45pt;margin-top:23.8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т, кто предсказывает погоду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арый мудрый человек, которого все уважают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меть правильный ответ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</wp:posOffset>
                </wp:positionH>
                <wp:positionV relativeFrom="paragraph">
                  <wp:posOffset>15875</wp:posOffset>
                </wp:positionV>
                <wp:extent cx="209550" cy="180975"/>
                <wp:effectExtent l="5080" t="5715" r="5080" b="4445"/>
                <wp:wrapNone/>
                <wp:docPr id="19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45pt;margin-top:1.2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</wp:posOffset>
                </wp:positionH>
                <wp:positionV relativeFrom="paragraph">
                  <wp:posOffset>301625</wp:posOffset>
                </wp:positionV>
                <wp:extent cx="209550" cy="180975"/>
                <wp:effectExtent l="5080" t="5715" r="5080" b="4445"/>
                <wp:wrapNone/>
                <wp:docPr id="19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45pt;margin-top:23.7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емля-пятая из восьми планет, вращающихся вокруг Солнца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емля-третья из восьми планет, вращающихся вокруг Луны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</wp:posOffset>
                </wp:positionH>
                <wp:positionV relativeFrom="paragraph">
                  <wp:posOffset>21590</wp:posOffset>
                </wp:positionV>
                <wp:extent cx="209550" cy="180975"/>
                <wp:effectExtent l="5080" t="5715" r="5080" b="4445"/>
                <wp:wrapNone/>
                <wp:docPr id="19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45pt;margin-top:1.7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емля-третья из восьми планет, вращающихся вокруг Солнца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тметь, что является спутником Земли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209550" cy="180975"/>
                <wp:effectExtent l="5080" t="5715" r="5080" b="4445"/>
                <wp:wrapNone/>
                <wp:docPr id="19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.45pt;margin-top:0.8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01290</wp:posOffset>
                </wp:positionH>
                <wp:positionV relativeFrom="paragraph">
                  <wp:posOffset>10795</wp:posOffset>
                </wp:positionV>
                <wp:extent cx="209550" cy="180975"/>
                <wp:effectExtent l="5080" t="5715" r="5080" b="4445"/>
                <wp:wrapNone/>
                <wp:docPr id="19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12.7pt;margin-top:0.8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53515</wp:posOffset>
                </wp:positionH>
                <wp:positionV relativeFrom="paragraph">
                  <wp:posOffset>10795</wp:posOffset>
                </wp:positionV>
                <wp:extent cx="209550" cy="180975"/>
                <wp:effectExtent l="5080" t="5715" r="5080" b="4445"/>
                <wp:wrapNone/>
                <wp:docPr id="19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14.45pt;margin-top:0.8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                   Луна                    Звёзды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тметь, что такое уменьшенная модель Земл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</wp:posOffset>
                </wp:positionH>
                <wp:positionV relativeFrom="paragraph">
                  <wp:posOffset>14605</wp:posOffset>
                </wp:positionV>
                <wp:extent cx="209550" cy="180975"/>
                <wp:effectExtent l="5080" t="5715" r="5080" b="4445"/>
                <wp:wrapNone/>
                <wp:docPr id="19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45pt;margin-top:1.1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</wp:posOffset>
                </wp:positionV>
                <wp:extent cx="209550" cy="180975"/>
                <wp:effectExtent l="5080" t="5715" r="5080" b="4445"/>
                <wp:wrapNone/>
                <wp:docPr id="19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97.2pt;margin-top:1.1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а                  Глобус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меть, ч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о на карте изображают синим (голубым) цвет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340</wp:posOffset>
                </wp:positionH>
                <wp:positionV relativeFrom="paragraph">
                  <wp:posOffset>20320</wp:posOffset>
                </wp:positionV>
                <wp:extent cx="209550" cy="180975"/>
                <wp:effectExtent l="5080" t="5715" r="5080" b="4445"/>
                <wp:wrapNone/>
                <wp:docPr id="200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4.2pt;margin-top:1.6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39315</wp:posOffset>
                </wp:positionH>
                <wp:positionV relativeFrom="paragraph">
                  <wp:posOffset>20320</wp:posOffset>
                </wp:positionV>
                <wp:extent cx="209550" cy="180975"/>
                <wp:effectExtent l="5080" t="5715" r="5080" b="4445"/>
                <wp:wrapNone/>
                <wp:docPr id="20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68.45pt;margin-top:1.6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2040</wp:posOffset>
                </wp:positionH>
                <wp:positionV relativeFrom="paragraph">
                  <wp:posOffset>20320</wp:posOffset>
                </wp:positionV>
                <wp:extent cx="209550" cy="180975"/>
                <wp:effectExtent l="5080" t="5715" r="5080" b="4445"/>
                <wp:wrapNone/>
                <wp:docPr id="20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85.2pt;margin-top:1.6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ы             Сушу              В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полни схему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1910</wp:posOffset>
                </wp:positionH>
                <wp:positionV relativeFrom="paragraph">
                  <wp:posOffset>167640</wp:posOffset>
                </wp:positionV>
                <wp:extent cx="2019300" cy="457200"/>
                <wp:effectExtent l="5080" t="5080" r="5080" b="5080"/>
                <wp:wrapNone/>
                <wp:docPr id="203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-3.3pt;margin-top:13.2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20540</wp:posOffset>
                </wp:positionH>
                <wp:positionV relativeFrom="paragraph">
                  <wp:posOffset>148590</wp:posOffset>
                </wp:positionV>
                <wp:extent cx="2019300" cy="457200"/>
                <wp:effectExtent l="5080" t="5080" r="5080" b="5080"/>
                <wp:wrapNone/>
                <wp:docPr id="20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340.2pt;margin-top:11.7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63265</wp:posOffset>
                </wp:positionH>
                <wp:positionV relativeFrom="paragraph">
                  <wp:posOffset>83820</wp:posOffset>
                </wp:positionV>
                <wp:extent cx="1000760" cy="400685"/>
                <wp:effectExtent l="1905" t="7620" r="0" b="4445"/>
                <wp:wrapNone/>
                <wp:docPr id="20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11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256.95pt;margin-top:6.6pt;width:78.8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77390</wp:posOffset>
                </wp:positionH>
                <wp:positionV relativeFrom="paragraph">
                  <wp:posOffset>93345</wp:posOffset>
                </wp:positionV>
                <wp:extent cx="1219835" cy="391160"/>
                <wp:effectExtent l="0" t="13335" r="1905" b="5080"/>
                <wp:wrapNone/>
                <wp:docPr id="20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00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5.7pt;margin-top:7.35pt;width:95.95pt;height:30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30120</wp:posOffset>
                </wp:positionH>
                <wp:positionV relativeFrom="paragraph">
                  <wp:posOffset>182245</wp:posOffset>
                </wp:positionV>
                <wp:extent cx="2342515" cy="561340"/>
                <wp:effectExtent l="0" t="0" r="0" b="0"/>
                <wp:wrapNone/>
                <wp:docPr id="2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арства живой 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44.2pt;mso-wrap-distance-left:9.05pt;mso-wrap-distance-right:9.05pt;mso-wrap-distance-top:0pt;mso-wrap-distance-bottom:0pt;margin-top:14.35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арства живой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209">
                <wp:simplePos x="0" y="0"/>
                <wp:positionH relativeFrom="margin">
                  <wp:align>left</wp:align>
                </wp:positionH>
                <wp:positionV relativeFrom="paragraph">
                  <wp:posOffset>226695</wp:posOffset>
                </wp:positionV>
                <wp:extent cx="2019300" cy="457200"/>
                <wp:effectExtent l="5080" t="5080" r="5080" b="5080"/>
                <wp:wrapNone/>
                <wp:docPr id="208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0pt;margin-top:17.85pt;width:158.95pt;height:35.95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53740</wp:posOffset>
                </wp:positionH>
                <wp:positionV relativeFrom="paragraph">
                  <wp:posOffset>135255</wp:posOffset>
                </wp:positionV>
                <wp:extent cx="1067435" cy="324485"/>
                <wp:effectExtent l="1905" t="5080" r="0" b="14605"/>
                <wp:wrapNone/>
                <wp:docPr id="209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256.2pt;margin-top:10.65pt;width:84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34540</wp:posOffset>
                </wp:positionH>
                <wp:positionV relativeFrom="paragraph">
                  <wp:posOffset>106680</wp:posOffset>
                </wp:positionV>
                <wp:extent cx="1257935" cy="324485"/>
                <wp:effectExtent l="0" t="5080" r="1270" b="18415"/>
                <wp:wrapNone/>
                <wp:docPr id="210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60.2pt;margin-top:8.4pt;width:98.95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49115</wp:posOffset>
                </wp:positionH>
                <wp:positionV relativeFrom="paragraph">
                  <wp:posOffset>15240</wp:posOffset>
                </wp:positionV>
                <wp:extent cx="2019300" cy="457200"/>
                <wp:effectExtent l="5080" t="5080" r="5080" b="5080"/>
                <wp:wrapNone/>
                <wp:docPr id="211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342.45pt;margin-top:1.2pt;width:1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меть правильный ответ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8">
                <wp:simplePos x="0" y="0"/>
                <wp:positionH relativeFrom="margin">
                  <wp:align>left</wp:align>
                </wp:positionH>
                <wp:positionV relativeFrom="paragraph">
                  <wp:posOffset>5080</wp:posOffset>
                </wp:positionV>
                <wp:extent cx="209550" cy="180975"/>
                <wp:effectExtent l="5080" t="5715" r="5080" b="4445"/>
                <wp:wrapNone/>
                <wp:docPr id="21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0pt;margin-top:0.4pt;width:16.45pt;height:14.2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бактерии вредны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9">
                <wp:simplePos x="0" y="0"/>
                <wp:positionH relativeFrom="margin">
                  <wp:align>left</wp:align>
                </wp:positionH>
                <wp:positionV relativeFrom="paragraph">
                  <wp:posOffset>22225</wp:posOffset>
                </wp:positionV>
                <wp:extent cx="209550" cy="180975"/>
                <wp:effectExtent l="5080" t="5715" r="5080" b="4445"/>
                <wp:wrapNone/>
                <wp:docPr id="21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0pt;margin-top:1.75pt;width:16.45pt;height:14.2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ктерии бывают полезные и вредные для человека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Напиши части гриб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0965</wp:posOffset>
            </wp:positionH>
            <wp:positionV relativeFrom="paragraph">
              <wp:posOffset>8255</wp:posOffset>
            </wp:positionV>
            <wp:extent cx="1594485" cy="1303020"/>
            <wp:effectExtent l="0" t="0" r="0" b="0"/>
            <wp:wrapNone/>
            <wp:docPr id="21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72590</wp:posOffset>
                </wp:positionH>
                <wp:positionV relativeFrom="paragraph">
                  <wp:posOffset>53975</wp:posOffset>
                </wp:positionV>
                <wp:extent cx="2152650" cy="0"/>
                <wp:effectExtent l="0" t="3175" r="0" b="3175"/>
                <wp:wrapNone/>
                <wp:docPr id="21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4.25pt" to="301.15pt,4.25pt" ID="Прямая соединительная линия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20215</wp:posOffset>
                </wp:positionH>
                <wp:positionV relativeFrom="paragraph">
                  <wp:posOffset>463550</wp:posOffset>
                </wp:positionV>
                <wp:extent cx="2152650" cy="0"/>
                <wp:effectExtent l="0" t="3175" r="0" b="3175"/>
                <wp:wrapNone/>
                <wp:docPr id="21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36.5pt" to="304.9pt,36.5pt" ID="Прямая соединительная линия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82115</wp:posOffset>
                </wp:positionH>
                <wp:positionV relativeFrom="paragraph">
                  <wp:posOffset>882650</wp:posOffset>
                </wp:positionV>
                <wp:extent cx="2152650" cy="0"/>
                <wp:effectExtent l="0" t="3175" r="0" b="3175"/>
                <wp:wrapNone/>
                <wp:docPr id="217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9.5pt" to="301.9pt,69.5pt" ID="Прямая соединительная линия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меть правильный и полный ответ «Для роста растению нужны…»: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7">
                <wp:simplePos x="0" y="0"/>
                <wp:positionH relativeFrom="margin">
                  <wp:align>left</wp:align>
                </wp:positionH>
                <wp:positionV relativeFrom="paragraph">
                  <wp:posOffset>15875</wp:posOffset>
                </wp:positionV>
                <wp:extent cx="209550" cy="180975"/>
                <wp:effectExtent l="5080" t="5715" r="5080" b="4445"/>
                <wp:wrapNone/>
                <wp:docPr id="21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0pt;margin-top:1.25pt;width:16.45pt;height:14.2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пло, воздух, вода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6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209550" cy="180975"/>
                <wp:effectExtent l="5080" t="5715" r="5080" b="4445"/>
                <wp:wrapNone/>
                <wp:docPr id="219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0pt;margin-top:1.85pt;width:16.45pt;height:14.2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пло, воздух, свет, вода, почва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едини стрелочкой, к каким группам относятся растения: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уванчик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доросли                          берёза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иственные                        ел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Хвойные                             морская капуста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ветковые                           роза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на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пиши название группы животных по названию пищи, которую они употребляют: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итаются только растениями - …………………………………………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итаются только другими животными - ………………………………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итаются животной и растительной пищей - ……………………………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итании преобладают семена растений - ………………………………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лова для справо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всеядные, зерноядный, травоядный, хищ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. Соедини название животного и подходящее по смыслу слово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лк                                        всеядны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дведь                                  зернояд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Хомяк                                     травояд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яц                                         хищ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3. Распредели животных по группам в таблиц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рекоза, щука, журавль, крот, заяц, орёл, бабочка, лось, сом, страус, карас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ком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ы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е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567" w:right="70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2:00Z</dcterms:created>
  <dc:creator>Irina Truman</dc:creator>
  <dc:description/>
  <cp:keywords/>
  <dc:language>en-US</dc:language>
  <cp:lastModifiedBy>Irina Truman</cp:lastModifiedBy>
  <dcterms:modified xsi:type="dcterms:W3CDTF">2016-06-21T11:59:00Z</dcterms:modified>
  <cp:revision>6</cp:revision>
  <dc:subject/>
  <dc:title/>
</cp:coreProperties>
</file>