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У ТО «Новомосковская школа для обучающихся с ограниченными возможностями здоровья»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Конспект открытого мероприятия 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Здоровая еда – овощ, фрукт и ягода!»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в 4а классе 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готовила: воспитатель Т.А.Демина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. Новомосков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формировать основы здорового образа жизни и прививать навыки правильного пит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расширять кругозор ребят посредством изучения дополнительной литературы по заданной теме, формировать навыки поиска учебной и неучебной информации, работать с картотекой; расширять познания в области литературы, природоведения, фразеолог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 обогащать лексико-грамматический строй речи учащихся и их активный словарный запас, развивать память и внимание, формировать навыки толкования фраз с переносным значением и их верного употребления, формировать навыки выразительного чт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формировать навыки работы в команде, укреплять внутрисемейные отношения, воспитывать полезные привычки, поощрять любознательность и желание изучать новое, задавать вопро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 Проверка готовности команд к мероприят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 Объявление целей мероприят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Каждый из нас знает, что здоровье не купишь за деньги. Его нужно беречь с самого детства. А что же такое здоровье? Что нам нужно или не нужно делать, чтобы быть здоровыми? Предложите свои вариант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ы все правы. Но основа здорового образа жизни – это, конечно же, здоровое питание. Недаром же великий врач древности Гиппократ говорил: «Я есть то, что я ем». Почему же так? Что мы получаем из пищи? Расскажит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цель нашего сегодняшнего мероприятия – поговорить о здоровой пище растительного происхожд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едставление коман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разделились на команды. Теперь представьтесь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«Рассказы летописца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анды рассказывают легенды об овощах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долине реки Нила сохранилась пирамида Хеопса — величайшее из каменных сооружений мира высотой 146 м. 20 лет строили эту пирамиду рабы. Чтобы они не болели, им ежедневно давали лук и чеснок. За 20 лет было истрачено на лук и чеснок 40 тонн чистого серебр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днажды турецкий султан Магомет Второй, жестокий и жадный, приказал вскрыть животы семи своим придворным, чтобы узнать, кто из'них осмелился съесть присланный ему в подарок огурец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середине прошлого века морковь считалась лакомством для гномов. Существовало поверье: если вечером отнести в лес миску с пареной морковью, то утром обязательно найдешь вместо моркови слиток золота. Гномы съедали любимую еду и щедро награждали за услуг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Что сказал много лет назад попавший в немилость любимый слуга одного из кавказских царей, когда стражникам приказали кормить его только одним видом пищи? «Я выбираю лимон. Его аромат будет весе¬лить мне мысли, кожура плодов и зерна будут полезны для моего сердца. В мякоти же лимона я найду себе пищу, а соком буду утолять жажд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икторина (с подсказками в виде демонстрации овощ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ой овощ был любимым у Наполеона? (Фасо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ой овощ в Древней Персии считался символом ссор и сплетен? (Свек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акой овощ на золотом блюде приносили в жертву богу Аполлону? (Реди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ой овощ Пифагор называл королем всех пряностей? (Чесн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Какую культуру увидели моряки Христофора Колумба, когда ступили на неведомый остров? (Кукуруз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Какой овощ называли золотым яблоком? (Помидор). Этот же овощ имеет два названия. Какие? (Томат или помидор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акая трава считается травой мужества? (Петрушка)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курс поделок (домашнее задание, которое ребята выполняли с родителями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ассказывают о своих поделках из овощей, фруктов, зелени. Что они выбрали? Что хотели изобразить? Почему именно такие фрукты и овощи выбрали? Ребятам помогают родител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словицы об овощах, фруктах, ягодах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форме словесной дуэли: каждая команда по очереди называет пословицу; побеждает та команда, которая последней произнесет пословицу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«Юные лекторы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предоставляется всего 3 минуты, чтобы рассказать о пользе употребляемых продуктов.  Каждая команда должна была подготовить 1-2 слайда по своей теме (совместная работа с родителями). Темы: «Овощи», «Фрукты», «Ягоды», «Зелень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Музыкальная пауз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ют частушки о ЗОЖ, здоровой пище и здоровом пита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65430</wp:posOffset>
            </wp:positionV>
            <wp:extent cx="2171700" cy="1660525"/>
            <wp:effectExtent l="0" t="0" r="0" b="0"/>
            <wp:wrapTight wrapText="bothSides">
              <wp:wrapPolygon edited="0">
                <wp:start x="11551" y="13247"/>
                <wp:lineTo x="11551" y="11061"/>
                <wp:lineTo x="9829" y="11061"/>
                <wp:lineTo x="9829" y="13247"/>
                <wp:lineTo x="11551" y="132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00" t="22752" r="26014" b="1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Кроссворд «Мой огор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Голова велика, только шея тонка. (Тык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Я вырос на грядке,  характер мой гадки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а не приду, всех до слез доведу. (Лук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97535</wp:posOffset>
            </wp:positionV>
            <wp:extent cx="2286000" cy="1583055"/>
            <wp:effectExtent l="0" t="0" r="0" b="0"/>
            <wp:wrapTight wrapText="bothSides">
              <wp:wrapPolygon edited="0">
                <wp:start x="11500" y="11790"/>
                <wp:lineTo x="11500" y="9658"/>
                <wp:lineTo x="9778" y="9658"/>
                <wp:lineTo x="9778" y="11790"/>
                <wp:lineTo x="11500" y="1179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93" t="20985" r="25898" b="2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</w:t>
        <w:tab/>
        <w:t>Среди бахчи зеленые мячи, налетела детвора — от мячей одна кора. (Арбуз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С виду красная, раскусишь - белая. (Редис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елый, тощий корнеплод под землей раст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он очень горек, в пищу нам он годен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— от взрослых до ребят — с холодцом его едят. (Хрен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аскололся тесный домик на две половинк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ыпались в ладони бусинки-дробинки. (Горох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се команды молодцы, ответили на все вопросы, отгадали все загадки. Так что же нового вы узнали? Что является основой нашего здоровья? Как надо питаться?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внимание!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ожно попробовать на вкус ваши чудесные подел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6">
    <w:name w:val="Основной текст (2) + 6"/>
    <w:basedOn w:val="2"/>
    <w:qFormat/>
    <w:rPr>
      <w:sz w:val="13"/>
      <w:szCs w:val="13"/>
    </w:rPr>
  </w:style>
  <w:style w:type="character" w:styleId="2Arial">
    <w:name w:val="Основной текст (2) + Arial"/>
    <w:basedOn w:val="2"/>
    <w:qFormat/>
    <w:rPr>
      <w:rFonts w:ascii="Arial" w:hAnsi="Arial" w:cs="Arial"/>
      <w:b/>
      <w:bCs/>
      <w:spacing w:val="-10"/>
      <w:sz w:val="26"/>
      <w:szCs w:val="26"/>
    </w:rPr>
  </w:style>
  <w:style w:type="character" w:styleId="212pt">
    <w:name w:val="Основной текст (2) + 12 pt"/>
    <w:basedOn w:val="2"/>
    <w:qFormat/>
    <w:rPr>
      <w:b/>
      <w:bCs/>
      <w:sz w:val="24"/>
      <w:szCs w:val="24"/>
    </w:rPr>
  </w:style>
  <w:style w:type="character" w:styleId="2Arial1">
    <w:name w:val="Основной текст (2) + Arial1"/>
    <w:basedOn w:val="2"/>
    <w:qFormat/>
    <w:rPr>
      <w:rFonts w:ascii="Arial" w:hAnsi="Arial" w:cs="Arial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95" w:before="0" w:after="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6:00Z</dcterms:created>
  <dc:creator>Ольга</dc:creator>
  <dc:description/>
  <cp:keywords/>
  <dc:language>en-US</dc:language>
  <cp:lastModifiedBy>Ольга</cp:lastModifiedBy>
  <dcterms:modified xsi:type="dcterms:W3CDTF">2016-09-29T07:06:00Z</dcterms:modified>
  <cp:revision>2</cp:revision>
  <dc:subject/>
  <dc:title>ГОУ ТО «Новомосковская школа для обучающихся с ограниченными возможностями здоровья»</dc:title>
</cp:coreProperties>
</file>