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веты психолога  родителя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Как заинтересовать ребенка чтением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-Наслаждайтесь чтением сами и выработайте у детей отношение к чтению как к удовольствию.</w:t>
        <w:br/>
        <w:t>- Пусть дети видят, как вы сами читаете с удовольствием: цитируйте, смейтесь, заучивайте отрывки, делитесь прочитанным и т.п.</w:t>
        <w:br/>
        <w:t>- Показывайте, что вы цените чтение: покупайте книги, дарите их сами и получайте в качестве подарков.</w:t>
        <w:br/>
        <w:t>- Пусть дети сами выбирают себе книги и журналы (в библиотеке, книжном магазине и т.п.).</w:t>
        <w:br/>
        <w:t>- На видном месте повесьте список, где будет отражен прогресс ребёнка в чтении (сколько книг прочитано, и  за какой срок).</w:t>
        <w:br/>
        <w:t>- Выделите дома специальное место для чтения (укромный уголок с полками и т.п.).</w:t>
        <w:br/>
        <w:t>- В доме должна быть детская библиоте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бирайте книги на темы, которые вдохновят детей ещё что-то прочитать об этом (например, книги о динозаврах или космических путешествиях).</w:t>
        <w:br/>
        <w:t>- Предложите детям до или после просмотра фильма прочитать книгу, по которой поставлен фильм.</w:t>
        <w:br/>
        <w:t>- По очереди читайте друг другу рассказы или смешные истории. Развлекайте себя сами вместо того, чтобы смотреть телевизор.</w:t>
        <w:br/>
        <w:t>- Поощряйте дружбу ребёнка с детьми, которые любят читать.</w:t>
        <w:br/>
        <w:t>- Разгадывайте с детьми кроссворды и дарите их им.</w:t>
        <w:br/>
        <w:t>- Поощряйте чтение детей вслух, когда это только возможно, чтобы развить их навык и уверенность в себе.</w:t>
        <w:br/>
        <w:t>- Почаще спрашивайте о мнение детей о книгах, которые они читают.</w:t>
      </w:r>
    </w:p>
    <w:p>
      <w:pPr>
        <w:pStyle w:val="Normal"/>
        <w:rPr/>
      </w:pPr>
      <w:r>
        <w:rPr>
          <w:sz w:val="28"/>
          <w:szCs w:val="28"/>
        </w:rPr>
        <w:t>-Поощряйте чтение любых материалов периодической печати: даже гороскопов, комиксов, обзоров телесериалов – пусть дети читают всё что угодно!</w:t>
        <w:br/>
        <w:t>- Детям лучше читать короткие рассказы, а не большие произведения: тогда у них появляется ощущение законченности и удовлетворения.</w:t>
        <w:br/>
        <w:t>- Пусть дети каждый вечер читают в постели перед тем, как уснуть</w:t>
      </w:r>
      <w:r>
        <w:rPr>
          <w:sz w:val="44"/>
          <w:szCs w:val="44"/>
        </w:rPr>
        <w:t>.</w:t>
      </w:r>
    </w:p>
    <w:p>
      <w:pPr>
        <w:pStyle w:val="Normal"/>
        <w:widowControl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.</w:t>
      </w:r>
      <w:r>
        <w:rPr>
          <w:b/>
          <w:sz w:val="28"/>
          <w:szCs w:val="28"/>
        </w:rPr>
        <w:t xml:space="preserve">  Для родителей будущих первокласс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жно сделать перед школ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азвивать мелкую моторику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формировать интерес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учить соблюдать режим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формировать навыки самообслуживания и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учить ребенка общаться со сверс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узнать, готов ли ваш ребенок к школе? Ответьте на вопросы анкеты и прочитайте получившийся результа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а для родителей: «Готов ли ваш ребенок к школ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: Ответьте на предложенные вопросы. Варианты ответов: «да» или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ожет ли Ваш ребенок самостоятельно заниматься каким-нибудь делом в течение 30 мин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меет ли он составлять рассказы по картинкам (более чем 5 предложений), используя наречия, прилагательные и сложные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Быстро ли Ваш ребенок запоминает стихотворения и знает ли несколько стихов наизу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меет ли он считать до 10 и в обратном порядке? Считать до 10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ожет ли он решать простые задачи на сложение и вычит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меет ли Ваш ребенок читать по слог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Имеет ли он хорошую координацию дви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меет ли он рисовать и раскраши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Умеет ли Ваш ребенок обобщать - называть группу предметов одним словом? (посуда, города, мебель, транспорт, одежда, насекомые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Хочет ли он ходить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нтерпретация результато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аждый положительный ответ, начисляйте себе по 1 баллу. Подсчитайте набранные б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3 балла – Ваш ребенок пока не готов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6 баллов – ребенок условно готов к школе, но этого не достаточно для успешного усвоения школьной программы. Больше занимайтесь с ним, развивая все познавательные процессы (память, внимание, мышление, речь, воображение), а также мелкую моторику рук и уси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10 баллов – Ваш ребенок полностью готов к началу регулярного школьного обуч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 советов родителям будущих первоклассников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1. Заранее познакомьтесь со школой, условиями обучения и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2. Обсудите с ребенком те правила и нормы, с которыми он встретится в школе. Объясните их необходимость и целесообраз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3. Выделите ребенку место для занятий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4. Поддерживайте в ребенке его стремление стать школь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5. Избегайте чрезмерных требований к реб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6. Составьте вместе с будущим первоклассником распорядок дня и следите за его соблю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7. Приучайте ребенка содержать в порядке свои вещи и школьные принадле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8. Ребенок имеет право на ошибку. Поэтому не относитесь к его первым неудачам как к краху всех ваших надежд. Помните: ему очень необходима ваша помощь и поддер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9. Не пропустите первые трудности в обучении. Обращайте внимание на любые затруднения, особенно если они становятся час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10. Не перенагружайте ребенка учебой. У первоклассника должно оставаться достаточно времени для игр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сихологические особенности пятикласс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Познавательные процесс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5-ом классе продолжается развитие основных характеристик познавательных процессов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внимания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памяти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воображения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мышления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реч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У пятиклассников над всеми психическими процессами доминируют словесно-логическое и образное мышления, на которые опирается материал предметов 5-го класс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омендация:</w:t>
      </w:r>
      <w:r>
        <w:rPr>
          <w:sz w:val="28"/>
          <w:szCs w:val="28"/>
        </w:rPr>
        <w:t xml:space="preserve">  Мама и Папа, водите меня чаще в театры и музеи. Путешествуя в фантастическом мире с героями пьес и картин,  я развиваю образное мышление. Со временем я начну усваивать структуру пьесы: начало, развитие сюжета, конец. Таким образом,  у меня развивается логическое мышление. Мама, подведя меня к картине, спроси: «Что хотел показать нам художник?» Отвечая на твой вопрос,  я буду развивать словесно-логическое мышление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Ведущий вид деятельно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пятом классе основным механизмом познания окружающего мира является учебная деятельность. С приходом к разным учителям изменяются интересы, направленные к отдельным школьным предметам. Но эти интересы крайне неустойчивы и определяются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эмоциональным отношением ребенка к учителю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эмоциональным отношением родителей к учителю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омендация:</w:t>
      </w:r>
      <w:r>
        <w:rPr>
          <w:sz w:val="28"/>
          <w:szCs w:val="28"/>
        </w:rPr>
        <w:t xml:space="preserve">  Мама и Папа, когда я рядом с вами, не обсуждайте ошибки деятельности моих учителей. Слушая вас, я начну плохо о них думать. И перенесу свое негативное отношение с учителя на предмет.  Я буду хорошо учиться по всем предметам, если буду любить всех своих учителей 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ситуация развит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 переходом детей из младших классов в средние изменяется их положение в системе деловых и личных отношений с окружающими людьми. Учителя и родители переходят на новый стиль общения с пятиклассниками, больше апеллируя к их разуму и логике, чем к чувствам. Дети приспосабливаются к системе требований сверстников при общении с ними.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Рекомендация</w:t>
      </w:r>
      <w:r>
        <w:rPr>
          <w:sz w:val="28"/>
          <w:szCs w:val="28"/>
        </w:rPr>
        <w:t>:  Мама и Папа, когда я перехожу в 5-тый класс, мне кажется, что я становлюсь взрослым и самостоятельным. На самом деле у меня появляется много новых проблем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мне приходится приспосабливаться к разным учителям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все большее место в моей жизни начинают занимать  серьезные дела и все меньше  времени мне остается на отдых и развлеч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ама и Папа,  я буду быстрее приспосабливаться к новым условиям, ощущая вашу поддержку. Мне необходимо, чтобы вы каждый день интересовалис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моими успехами и неуспехами в школе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 чем я занимался весь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         какое у меня настроение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тивация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пятом классе обучение ребенка зависит от сложившейся в начальных классах мотивации к школе: содержательной, формальной и негативной. На ее основе в этом возрасте формируется другая мотивация, определяющая поступки и решения человека в его деятельности. Такая мотивация бывает двух видов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.       Если взрослые люди, обладающие достаточно высоким авторитетом для детей, мало поощряют их за успехи, больше наказывают за промахи, то в итоге формируется  мотив избегания неудачи, который отнюдь не является стимулом к достижению успехо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      Если, напротив, внимание со стороны взрослого и большая часть стимулов ребенка приходится на успехи, то складывается  мотив достижения успех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омендация</w:t>
      </w:r>
      <w:r>
        <w:rPr>
          <w:sz w:val="28"/>
          <w:szCs w:val="28"/>
        </w:rPr>
        <w:t>:  Мама и Папа, контролируя меня, не забывайте хвалить чаще: и при встрече из школы, и после выполнения уроков.  Только успех порождает новый успех. А для этого я должен верить в свои силы, знать, что я самоценен.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Новообразова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ти пятых классов вполне в состоянии управлять собой и внешне – своим поведением, и внутренне – своими психическими процессами и чувствами. Идет развитие саморегуляции: ребенок учиться владеть своим настроением и эмоциями. У пятиклассников уже встречаются самооценки различных типов: адекватные, завышенные и заниженные.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Рекомендация</w:t>
      </w:r>
      <w:r>
        <w:rPr>
          <w:sz w:val="28"/>
          <w:szCs w:val="28"/>
        </w:rPr>
        <w:t>:  Мама и Папа, укладывая меня спать, подведите итоги дня вопросом: «Ты доволен собой?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сли я себя переоценю, то обратите внимание на мои неудачи. И объясните, как их можно избежат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сли я себя недооценю, просто за что-нибудь похвалите мен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ак  я научусь адекватно себя оценивать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щению пятиклассника характерны следующие призна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Неустойчивость контакт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Эмоциональност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Зависимость от оценки взрослых: учителя, родителей. Ребенок общается с теми, кого взрослые одобряю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Разрыв между мальчиками и девочка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·          Взаимосвязь общения с деятельностью ребен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омендация</w:t>
      </w:r>
      <w:r>
        <w:rPr>
          <w:sz w:val="28"/>
          <w:szCs w:val="28"/>
        </w:rPr>
        <w:t>:  Мама и Папа,  не говорите при мне негативно о моих одноклассниках и их родителях. Ваша отрицательная оценка может стать причиной появления в классе изго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000000"/>
      <w:kern w:val="2"/>
      <w:sz w:val="144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Arial" w:hAnsi="Arial" w:eastAsia="Times New Roman" w:cs="Arial"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05:00Z</dcterms:created>
  <dc:creator>school15</dc:creator>
  <dc:description/>
  <cp:keywords/>
  <dc:language>en-US</dc:language>
  <cp:lastModifiedBy>school15</cp:lastModifiedBy>
  <dcterms:modified xsi:type="dcterms:W3CDTF">2015-06-23T05:31:00Z</dcterms:modified>
  <cp:revision>3</cp:revision>
  <dc:subject/>
  <dc:title/>
</cp:coreProperties>
</file>