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 w:before="0" w:after="200"/>
        <w:jc w:val="center"/>
        <w:rPr>
          <w:rFonts w:ascii="Times New Roman CYR" w:hAnsi="Times New Roman CYR" w:eastAsia="Calibri" w:cs="Times New Roman CYR"/>
          <w:i/>
          <w:i/>
          <w:iCs/>
          <w:sz w:val="22"/>
          <w:szCs w:val="22"/>
          <w:lang w:eastAsia="en-US" w:bidi="ar-SA"/>
        </w:rPr>
      </w:pPr>
      <w:r>
        <w:rPr>
          <w:rFonts w:eastAsia="Calibri" w:cs="Times New Roman CYR" w:ascii="Times New Roman CYR" w:hAnsi="Times New Roman CYR"/>
          <w:i/>
          <w:iCs/>
          <w:sz w:val="22"/>
          <w:szCs w:val="22"/>
          <w:lang w:eastAsia="en-US" w:bidi="ar-SA"/>
        </w:rPr>
        <w:t>Государственное Бюджетное Образовательное Учреждение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center"/>
        <w:rPr/>
      </w:pPr>
      <w:r>
        <w:rPr>
          <w:rFonts w:eastAsia="Calibri" w:cs="Times New Roman CYR" w:ascii="Times New Roman CYR" w:hAnsi="Times New Roman CYR"/>
          <w:i/>
          <w:iCs/>
          <w:sz w:val="22"/>
          <w:szCs w:val="22"/>
          <w:lang w:eastAsia="en-US" w:bidi="ar-SA"/>
        </w:rPr>
        <w:t xml:space="preserve">Средняя Образовательная Школа </w:t>
      </w:r>
      <w:r>
        <w:rPr>
          <w:rFonts w:eastAsia="Calibri" w:cs="Segoe UI Symbol" w:ascii="Segoe UI Symbol" w:hAnsi="Segoe UI Symbol"/>
          <w:i/>
          <w:iCs/>
          <w:sz w:val="22"/>
          <w:szCs w:val="22"/>
          <w:lang w:eastAsia="en-US" w:bidi="ar-SA"/>
        </w:rPr>
        <w:t>№</w:t>
      </w:r>
      <w:r>
        <w:rPr>
          <w:rFonts w:eastAsia="Calibri" w:cs="Times New Roman"/>
          <w:i/>
          <w:iCs/>
          <w:sz w:val="22"/>
          <w:szCs w:val="22"/>
          <w:lang w:eastAsia="en-US" w:bidi="ar-SA"/>
        </w:rPr>
        <w:t xml:space="preserve"> 1028 </w:t>
      </w:r>
      <w:r>
        <w:rPr>
          <w:rFonts w:eastAsia="Calibri" w:cs="Times New Roman CYR" w:ascii="Times New Roman CYR" w:hAnsi="Times New Roman CYR"/>
          <w:i/>
          <w:iCs/>
          <w:sz w:val="22"/>
          <w:szCs w:val="22"/>
          <w:lang w:eastAsia="en-US" w:bidi="ar-SA"/>
        </w:rPr>
        <w:t xml:space="preserve">структурное подразделение </w:t>
      </w:r>
      <w:r>
        <w:rPr>
          <w:rFonts w:eastAsia="Calibri" w:cs="Segoe UI Symbol" w:ascii="Segoe UI Symbol" w:hAnsi="Segoe UI Symbol"/>
          <w:i/>
          <w:iCs/>
          <w:sz w:val="22"/>
          <w:szCs w:val="22"/>
          <w:lang w:eastAsia="en-US" w:bidi="ar-SA"/>
        </w:rPr>
        <w:t>№</w:t>
      </w:r>
      <w:r>
        <w:rPr>
          <w:rFonts w:eastAsia="Calibri" w:cs="Times New Roman"/>
          <w:i/>
          <w:iCs/>
          <w:sz w:val="22"/>
          <w:szCs w:val="22"/>
          <w:lang w:eastAsia="en-US" w:bidi="ar-SA"/>
        </w:rPr>
        <w:t xml:space="preserve"> 3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Times New Roman"/>
          <w:i/>
          <w:i/>
          <w:iCs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i/>
          <w:iCs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Calibri" w:hAnsi="Calibri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40"/>
          <w:szCs w:val="40"/>
          <w:lang w:eastAsia="en-US" w:bidi="ar-SA"/>
        </w:rPr>
      </w:pPr>
      <w:r>
        <w:rPr>
          <w:rFonts w:eastAsia="Calibri" w:cs="Times New Roman"/>
          <w:b/>
          <w:sz w:val="40"/>
          <w:szCs w:val="40"/>
          <w:lang w:eastAsia="en-US" w:bidi="ar-SA"/>
        </w:rPr>
        <w:t xml:space="preserve">Конспект 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40"/>
          <w:szCs w:val="40"/>
          <w:lang w:eastAsia="en-US" w:bidi="ar-SA"/>
        </w:rPr>
      </w:pPr>
      <w:r>
        <w:rPr>
          <w:rFonts w:eastAsia="Calibri" w:cs="Times New Roman"/>
          <w:b/>
          <w:sz w:val="40"/>
          <w:szCs w:val="40"/>
          <w:lang w:eastAsia="en-US" w:bidi="ar-SA"/>
        </w:rPr>
        <w:t>Организация и проведение занятия с родителями на тему: «знакомство с профессией повар»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8"/>
          <w:szCs w:val="28"/>
          <w:lang w:eastAsia="en-US" w:bidi="ar-SA"/>
        </w:rPr>
      </w:pPr>
      <w:r>
        <w:rPr>
          <w:rFonts w:eastAsia="Calibri" w:cs="Times New Roman"/>
          <w:b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right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Володина Д.В.</w:t>
      </w:r>
    </w:p>
    <w:p>
      <w:pPr>
        <w:pStyle w:val="Normal"/>
        <w:widowControl/>
        <w:suppressAutoHyphens w:val="false"/>
        <w:spacing w:lineRule="auto" w:line="276" w:before="0" w:after="200"/>
        <w:jc w:val="right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Старшая группа.</w:t>
      </w:r>
    </w:p>
    <w:p>
      <w:pPr>
        <w:pStyle w:val="Style16"/>
        <w:rPr>
          <w:rFonts w:eastAsia="Calibri" w:cs="Times New Roman"/>
          <w:sz w:val="24"/>
          <w:szCs w:val="24"/>
          <w:lang w:eastAsia="en-US" w:bidi="ar-SA"/>
        </w:rPr>
      </w:pPr>
      <w:r>
        <w:rPr>
          <w:rFonts w:eastAsia="Calibri" w:cs="Times New Roman"/>
          <w:sz w:val="24"/>
          <w:szCs w:val="24"/>
          <w:lang w:eastAsia="en-US" w:bidi="ar-SA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Москва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Здравствуйте ребята!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>Я слышала, что вы знаете очень много профессий, вам о  них родители рассказывали, да и сами вы уже большие и можете о многом рассказать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Давайте я загадаю вам загадки и мы проверим ваши зна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то гантели поднимает,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альше всех ядро бросает?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ыстро бегает, метко стреляет,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к одним словом Их всех называют?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(Спортсмен)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то приносит нам газеты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от бабушки приветы?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чтальон)   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тянут он ремнём,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Каска прочная на нём.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Он в горящий входит в дом,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н сражается с огнём.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жарный) 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н проснётся на заре,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Снег расчистит на дворе.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Все дорожки подметёт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песком посыпет лёд.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Дворник) 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ведёт стеклянный глаз,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Щелкнет раз - запомнит вас.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отограф) 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н не летчик, не пилот,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н ведет не самолет,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 огромную ракету,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Дети, кто, скажите, это?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(Космонавт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то у постели больного сидит?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как лечиться он всем говорит.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то болен — он капли предложит принять,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ому, кто здоров, разрешит погулять.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рач)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кажите, кто так вкусно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товит щи капустные,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хучие котлеты,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латы, винегреты,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се завтраки, обеды?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(Повар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шей стране дети воспитываются в детских садах и школах. Много людей трудится для того, чтобы детям было уютно и интересно,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чтобы родители не волновались за них, а спокойно работали. А вы знаете люди каких профессий трудятся в вашем детском саду?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ти: Логопед, врач, воспитатель, повар, дворник, спортсмен, музыкант и т. д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А когда вы утром все приходите в детский сад первым делом вы что делаете?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Дети: Моем руки, едим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А  кто вам приносит еду?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Дети: Воспитатели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А вы знаете откуда берется еда которой вас кормят воспитатели?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Дети: С кухни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А кто готовит для Вас эту еду?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Дети: Повар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А как вы думаете повар это важная профессия?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Дети: Да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Тогда давайте познакомимся получше с этой важной профессией....!!!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Я расскажу вам о том, как появилась профессия повар. Древний человек не готовил себе еду.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Всё что он находил и собирал, он ел сырым, даже мясо. Так происходило потому, что человек не знал, как приготовить пищу и не умел добыть огня.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Но даже когда он научился разводить костёр, он использовал огонь сначала только для того что бы согреться или отпугивать животных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-то после охоты какое – то из животных было брошено около углей. Через какое – то время человек увидел, что мясо потемнело, </w:t>
      </w:r>
    </w:p>
    <w:p>
      <w:pPr>
        <w:pStyle w:val="Style16"/>
        <w:jc w:val="both"/>
        <w:rPr/>
      </w:pPr>
      <w:r>
        <w:rPr>
          <w:sz w:val="24"/>
          <w:szCs w:val="24"/>
        </w:rPr>
        <w:t>он попробовал его и понял, что оно нравится ему больше сырого. Так он догадался, что пища становится лучше при приготовлении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Посуды тогда не было, и поэтому, первобытный человек готовил пищу на горячих камнях вокруг открытого огня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ирокие листья растений заменяли ему тарелки, чашкой и одновременно кастрюлей служила пустая тыква, разрезанная пополам.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Первой плитой для древних поваров стала выложенная камнями яма с тлеющими углями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Древние повара накрывали яму шкурой, и пища варилась в ней, как в большой кастрюле с крышкой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рошло время, и человек научился делать первые примитивные кастрюли и чайники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 этих кастрюлях на огне, с водой и без неё, можно было приготовить еду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Так в древнем обществе появилась профессия повар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овара вкусно и сытно кормят взрослых и детей в школах, детских садах, столовых и кафе. А как вы думаете, трудная эта работа, или нет?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Дети:  Трудна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овар очень ответственная работа - повар отвечает за питание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кажите мне, пожалуйста, кто из вас хочет быть здоровым, веселым, сильным, красивым? Этого хотят все. А что вы делаете для этого? (Ответы детей.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годня я хочу вам раскрыть еще один секрет здоровья, силы и красоты. Секрет заключается в правильном питании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Зачем человек каждый день ест, да еще и не один раз? Я вам объясню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Давайте представим, что мы с вами не люди, а машины. Представили? Что нужно для того, чтобы машина начала двигаться? Правильно, машине необходим бензин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нзин - это питание машины. Машины едут по дорогам и расходуют бензин. Если каждый раз не заливать машине ее питание, то она остановится и не сдвинется с места.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Так и человек. Для того чтобы мы с вами могли двигаться, играть, веселиться, нам нужно каждый раз кормить свой организм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, конечно, не бензином (мы не машины), а продуктами: мясом, овощами, фруктами и многим-многим другим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шать нужно все! Ведь, для того чтобы быть красивым, необходимы одни продукты; для того чтобы быть сильным - другой набор продуктов и т. п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А люди должны быть и красивыми, и сильными, и здоровыми. Вот и получается, что люди едят самые разные продукты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ие продукты нельзя есть в сыром виде. Их надо соответственным образом приготовить. Этим приготовлением пищи и занимаются повара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повара требует чистоты во всем. Нельзя приступать к приготовлению еды в грязной одежде, с немытыми руками, с непокрытой головой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ому у повара есть специальная одежда. Это халат. Он должен быть чистым. На халате повара нет карманов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 карманы складывают разные мелочи, а повару нельзя хранить в карманах мелочи (пуговицы, расчески, карандаши и пр.), так как они нечаянно могут попасть в пищу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у повара есть колпак (косынка). Его повар обязательно носит на голове во время приготовления пищи. Это делается для того, чтобы волосы были убраны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Иначе они могут попасть в пищу. А этого допускать нельзя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ар перед приготовлением пищи обязательно моет с мылом руки, хорошенько споласкивает их водой и насухо вытирает полотенцем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о время приготовления пищи повар всегда следит за чистотой своих рук. Для этого на кухне есть кран с холодной и горячей водой, лежит мыло, висит полотенце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иготовления пищи нужна особая комната. Как она называется? На кухне собраны предметы, помогающие повару в приготовлении еды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пищи напоминает мне сказку с чудесами. А совершаются эти чудеса с помощью предметов помощников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х очень много. Без этих предметов повар бы никогда не справился со своей работой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Я вам загадаю загадки и мы посмотрим знаете ли вы такие предметы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оду, овощи бери,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уп и борщ во мне вари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Я чистюля, не грязнуля,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Я же мамина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(Кастрюля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 ней пожарю я котлету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картошку без труда,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Испеку блины к обеду,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ь она –  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(Сковорода)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у на кухне я всегда,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не стоит сковорода,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стрюля, ковшик, чайник -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ними я начальник!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мною вся семья сыта,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Ну, догадался? я 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(Плита)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ривезли на кухню ящик –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Белый-белый и блестящий,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И внутри все белое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Ящик холод делает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(Холодильник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Он на кухне – лучший друг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Без него мы – как без рук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отому что без него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Не отрезать ничего!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(Ножик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ама не ем, а людей кормлю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Ложка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алат, макароны, котлеты, картошку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Их можно, конечно, покушать и ложкой,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Но мною удобней - у меня есть зубчики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равда, невозможно мною кушать супчики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(Вилка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и ложек я полковник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зовут меня…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оловник)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Но сами предметы ничего сделать не могут. Чудеса начинаются только в умелых руках повара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ейчас мы проверим знаете ли вы из чего можно приготовить различные блюда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юрпризный момент. Беседа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носится накрытая корзинка в группу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: как вы думаете, что там?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Дети: игрушки…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А теперь проверим, сможете ли вы узнать на ощупь что там?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Игра: Отгадываем продукты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давайте попробуем приготовить блюда как настоящие повара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b/>
          <w:sz w:val="24"/>
          <w:szCs w:val="24"/>
        </w:rPr>
        <w:t>Игр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йди лишний продукт. Готовим по карточкам..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46735</wp:posOffset>
            </wp:positionH>
            <wp:positionV relativeFrom="paragraph">
              <wp:posOffset>225425</wp:posOffset>
            </wp:positionV>
            <wp:extent cx="3059430" cy="239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413760</wp:posOffset>
            </wp:positionH>
            <wp:positionV relativeFrom="paragraph">
              <wp:posOffset>50165</wp:posOffset>
            </wp:positionV>
            <wp:extent cx="3239770" cy="23393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Молодцы!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А где же ещё может работать повар кроме детского сада? Повар может работать в кафе и ресторане, в кондитерской (кулинарии), на хлебозавод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На хлебозаводе работает повар-хлебопёк или пекарь (закрепляем слово). Покупая в магазине хлеб и хлебобулочные изделия, мало кто задумывается о том,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как и кем они были изготовлены. А изготовили их хлебопеки. Хлебозавод никогда не останавливает свою работу, хлебопеки работают и днём и ночью,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 дневную и ночную смену. И всё это для того, чтобы на нашем столе в любое время был свежий хлеб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В кондитерской работает повар – кондитер (закрепляем слово). Чем же занимается кондитер? Кондитер готовит сладкие, мучные блюда: пирожные, торты,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ироги, конфеты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ослушайте два стихотворения и отгадайте, чем отличаются профессии повара и кондитера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овар варит для детк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упчик, картошку, котлетк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Готовит кашу-манку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алатик со сметанко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апеку я пирожков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 коврижек, и рожков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от такой имею дар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Я кондитер – кулинар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Что готовит повар, а что – кондитер? (Кондитер готовит сладкие булочки, печенье, пряники, торты, пирожные, ватрушки, конфеты, плюшки…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овар готовит кашу, салаты, второе, компот, котлеты…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айди на картинке повара и кондитера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46220" cy="26936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Отгадай мою загадку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Ходит в белом колпаке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 поварёшкою в руке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Он готовит нам обед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Кашу, щи и винегрет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Кто это – повар или кондитер? Почему?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Что надевает на себя кондитер перед работой? Зачем кондитеру халат и колпак на голове? (Колпак нужен, чтобы закрыть волосы, иначе волосы могут попасть в выпечку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Фартук или халат нужен, чтобы защитить одежду, ведь на нее может попасть что-то и испортить. Еще фартук или халат нужны, чтобы грязь, пыль, нитки с одежды не попала в еду)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«Четвертый лишний»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айди лишнюю картинку. Объясни, почему она лишняя (лишней в данной игре будет картинка, которая не имеет отношения к профессии кондитера)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546735</wp:posOffset>
            </wp:positionH>
            <wp:positionV relativeFrom="paragraph">
              <wp:posOffset>74930</wp:posOffset>
            </wp:positionV>
            <wp:extent cx="3419475" cy="26936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234055</wp:posOffset>
            </wp:positionH>
            <wp:positionV relativeFrom="paragraph">
              <wp:posOffset>74930</wp:posOffset>
            </wp:positionV>
            <wp:extent cx="3418840" cy="26936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>Давайте к</w:t>
      </w: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17780</wp:posOffset>
            </wp:positionV>
            <wp:extent cx="3866515" cy="25190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а я вас проверю... знаете ли вы как называются начинки в пирожках которые пекут повар и кондитер, я буду говорить из чего начинка, а вы мне отвечать как она называется..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Я леплю пирожок и делаю начинку из...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 черники – черничная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 малины – малиновая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 вишни – вишнёвая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 клубники — клубнична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Из слив – сливовая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 яблок – яблочна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 груш – грушева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 меда – медова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Из картошки – картофельная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 мяса – мясна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 грибов – грибна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 персика - персикова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 абрикоса - абрикосова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 рыбы - рыбна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 мяса - мясна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 земляники - землянична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 творога - творожна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з лука - лукова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А еще какую начинку придумаем?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у вы прямо настоящие повара и кондитеры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Давайте теперь посмотрим веселый мультфильм о работе кондитеров. Это путешествие в кондитерский цех. Вы увидите,  как выпекают булочки на настоящем заводе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А еще узнаете историю об одном знаменитом русском кондитере и о  том, кто придумал булочки с изюмом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>После просмотра мультфильма все дети одевают поварские колпаки</w:t>
      </w:r>
    </w:p>
    <w:p>
      <w:pPr>
        <w:pStyle w:val="Style16"/>
        <w:rPr/>
      </w:pPr>
      <w:r>
        <w:rPr>
          <w:sz w:val="24"/>
          <w:szCs w:val="24"/>
        </w:rPr>
        <w:t>Мастер-класс - расписываем пряники. Каждый ребенок расписывает по 3-4 пряника, убирает в отдельный контейнер, относит в шкафчик..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406273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4113530</wp:posOffset>
            </wp:positionV>
            <wp:extent cx="6118225" cy="376745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144780</wp:posOffset>
            </wp:positionV>
            <wp:extent cx="6120130" cy="347535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14935</wp:posOffset>
            </wp:positionV>
            <wp:extent cx="6118225" cy="365887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6:13:00Z</dcterms:created>
  <dc:creator>Дарья Володина</dc:creator>
  <dc:description/>
  <cp:keywords/>
  <dc:language>en-US</dc:language>
  <cp:lastModifiedBy>Дарья Володина</cp:lastModifiedBy>
  <dcterms:modified xsi:type="dcterms:W3CDTF">2016-09-29T16:18:00Z</dcterms:modified>
  <cp:revision>4</cp:revision>
  <dc:subject/>
  <dc:title/>
</cp:coreProperties>
</file>