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с родителями для детей старш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 В гости к Алсу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 Пробуждать интерес к изучению татарского язы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ктивно помогать каждому ребёнку в освоении татарского языка в рамках требований УМ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вершенствовать все стороны речи: добиваться чистого произношения всех звуков, расширять и активизировать словар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ормировать умение строить предложения, учить отвечать на вопросы, точно употреблять слова по смысл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влечь родителей активно включаться в процесс развития своего ребёнка. Развивать интерес к татарскому языку и желание на нём общатьс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Ящики с песком, большая красивая кукла, сундук с игрушками (зайчик, мишка, собачка, кошка, кукла, мячик)</w:t>
      </w:r>
    </w:p>
    <w:p>
      <w:pPr>
        <w:pStyle w:val="Normal"/>
        <w:jc w:val="both"/>
        <w:rPr/>
      </w:pPr>
      <w:r>
        <w:rPr>
          <w:sz w:val="32"/>
          <w:szCs w:val="32"/>
        </w:rPr>
        <w:t>Картинки: мишка, заяц, кошка, собака, мяч, кукла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Техническое средство: </w:t>
      </w:r>
      <w:r>
        <w:rPr>
          <w:sz w:val="32"/>
          <w:szCs w:val="32"/>
        </w:rPr>
        <w:t>компьютер, интерактивная доска, магнитофон, дис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занят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  Сегодня  нас пригласили  в г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о для этого нужно сдел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и родители: - Одеться в красивый наря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Поможем семье выбрать наряд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выходят к интерактивной доске. Слайд: «Предложи семье выбрать новый наряд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- Аня, предложи девочке надеть плать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ня: - Кыз, мə күлмəк ки.(девочка одевает платье)</w:t>
      </w:r>
    </w:p>
    <w:p>
      <w:pPr>
        <w:pStyle w:val="Normal"/>
        <w:jc w:val="both"/>
        <w:rPr/>
      </w:pPr>
      <w:r>
        <w:rPr>
          <w:sz w:val="32"/>
          <w:szCs w:val="32"/>
        </w:rPr>
        <w:t>Аня спрашивает у мамы: - Әни, кыз нəрсə кид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: - Кыз күлмəк ки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ня: - Күлмəк нинди төстə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: - Күлмəк кызыл төстə.</w:t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- Парвиз, предложи папе надеть брю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рвиз:- Әти, мə чалбар 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рвиз спрашивает у мамы: - Әни, əти нəрсə кид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: - Әти чалбар ки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виз: - Әни, чалбар нинд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: - Чалбар матур, чис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- Алиса, предложи маме надеть сарафа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лиса: - Әни, мə сарафан 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лиса спрашивает у мамы: - Әни нəрсə кид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: - Әни сарафан ки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лиса: - Әни, сарафан нинд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: - Сарафан матур, сары төстə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- Саша, предложи мальчику надеть футбол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ша: - Малай, мə футболка 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ша спрашивает у мамы: - Әни, малай нəрсə кид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: - Малай футболка ки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ша: - Футболка нинд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ма: - Футболка матур, зəңгəр төстə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Семья готова идти в гости. Что мы забыли взя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ы родителей и детей: - Подар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- Предлагаю поискать подарки в нашем волшебном песке. (Дети и родители ищут подарки в песочниц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- Бу нəрсə?  (Бу а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- Аю нинди? (Аю зур, мату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- Бу нəрсə? (Бу куя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- Куян нинди? (Куян матур, кечкенə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- Бу нəрсə? (Бу курча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- Курчак нинди? (Курчак матур, зур, яң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Бүлəклəр əзер. Алсуны котлыйбыз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дарите Алсу  свои подар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я: - Мə, Алсу матур ту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су: - Рəхмəт. Туп матур, зу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виз: - Мə, Алсу матур, зур 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су: - Рəхмəт. Аю зур, мату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иса: - Мə, Алсу матур курч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су: - Рəхмəт. Курчак мату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ша: - Мə, Алсу матур, чиста, кечкенə куя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су: - Рəхмəт. Куян матур, кечкенə, чи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оспитатель: Алсуның туган көненә  матур җыр җырлыйбыз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оём песню «Ак ип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Алсуның туган көненə. Без пешердек ак ип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ə шундый ипи зур. Менə шундый кечкенə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ə шундый тəмле. Менə шундый бал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Әйе шул, əйе шул. Әйе шул, ипи тə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укла Алсу благодарит родителей  и детей: - Какой весёлый праздник . Спасибо вам за подарки и за участие в праздн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9:07:00Z</dcterms:created>
  <dc:creator>Пользователь</dc:creator>
  <dc:description/>
  <cp:keywords/>
  <dc:language>en-US</dc:language>
  <cp:lastModifiedBy>лидия</cp:lastModifiedBy>
  <dcterms:modified xsi:type="dcterms:W3CDTF">2016-09-29T12:33:00Z</dcterms:modified>
  <cp:revision>10</cp:revision>
  <dc:subject/>
  <dc:title>Конспект занятия с родителями для старшей группы</dc:title>
</cp:coreProperties>
</file>