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а в студии «Театр моды «Алис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разовательной программе «Сам себе кутюрь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8 мая 2012 год. </w:t>
      </w:r>
      <w:r>
        <w:rPr>
          <w:rFonts w:cs="Times New Roman" w:ascii="Times New Roman" w:hAnsi="Times New Roman"/>
          <w:b/>
          <w:i/>
          <w:sz w:val="28"/>
          <w:szCs w:val="28"/>
        </w:rPr>
        <w:t>Педагог: Приемская Алла Иван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зготовление элементов (помпонов) модели из нетрадиционных материал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МАСТЕР-КЛАССА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ой инициативы ребёнка, мотивации к занятиям посредством освоения приёмов изготовления из нетрадиционных материалов декоративного элемента – помп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художественного вкус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личности подростк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навыков продуктивной деятельно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МАСТЕР-КЛАССА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062"/>
        <w:gridCol w:w="1052"/>
      </w:tblGrid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тупительная часть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занятию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лашение темы, цели и задач заняти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ая часть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оретическая часть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каз с демонстрацией иллюстрационного материала о моделях одежды, выполненных из нетрадиционных материалов.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062" w:type="dxa"/>
            <w:tcBorders/>
          </w:tcPr>
          <w:p>
            <w:pPr>
              <w:pStyle w:val="Style15"/>
              <w:spacing w:before="0" w:after="0"/>
              <w:ind w:firstLine="264"/>
              <w:jc w:val="both"/>
              <w:rPr/>
            </w:pPr>
            <w:r>
              <w:rPr/>
              <w:t>Представленные модели выполнены из «нетрадиционных» материалов: газет, фантов от конфет, полиэтилена, гофрированной бумаги, упаковочных и других бросовых материалов (</w:t>
            </w:r>
            <w:r>
              <w:rPr>
                <w:i/>
              </w:rPr>
              <w:t>приложение 1</w:t>
            </w:r>
            <w:r>
              <w:rPr/>
              <w:t xml:space="preserve">). </w:t>
            </w:r>
          </w:p>
          <w:p>
            <w:pPr>
              <w:pStyle w:val="Style15"/>
              <w:spacing w:before="0" w:after="0"/>
              <w:ind w:firstLine="264"/>
              <w:jc w:val="both"/>
              <w:rPr/>
            </w:pPr>
            <w:r>
              <w:rPr/>
              <w:t>Создание образа – процесс трудоёмкий. Важно воплотить творческую идею в выбранном материале. Технология изготовления модели определяется свойствами используемых материалов. «Нетрадиционные» материалы, как правило, легки, податливы к драпировке, сохраняют форму, скручиваются, образуют мишуру и очень просты в использовании. Для создания индивидуального костюма подходит муляжный способ. Это позволяет сэкономить время и способствует развитию фантазии в выполнении самых неожиданных форм и образов. Модель можно выполнить, например, драпируя целое полотно одноразовой скатерти или собрать модель из элементов, заранее изготовленных. Сегодня мы с вами и займёмся заготовкой элементов будущей модели – помпонами.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062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обходимые материалы и инструменты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062" w:type="dxa"/>
            <w:tcBorders/>
          </w:tcPr>
          <w:p>
            <w:pPr>
              <w:pStyle w:val="Style15"/>
              <w:spacing w:before="0" w:after="0"/>
              <w:ind w:firstLine="264"/>
              <w:jc w:val="both"/>
              <w:rPr/>
            </w:pPr>
            <w:r>
              <w:rPr/>
              <w:t xml:space="preserve">Для изготовления помпона необходимы следующие </w:t>
            </w:r>
            <w:r>
              <w:rPr>
                <w:b/>
              </w:rPr>
              <w:t>материалы и инструменты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ва картонных кольца-шаблона (наружный диаметр ≈ 10 см, внутренний диаметр ≈ 3 см – чем меньше внутренний диаметр, тем пышнее получится помпон)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полиэтиленовые пакеты или целлофан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ножницы или канцелярский нож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нитки или верёвочка.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062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 изготовления помпона.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0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spacing w:lineRule="auto" w:line="312" w:before="0" w:after="0"/>
              <w:rPr/>
            </w:pPr>
            <w:r>
              <w:rPr/>
              <w:t xml:space="preserve">Сначала необходимо нарезать полиэтиленовый пакет на полоски шириной </w:t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lineRule="auto" w:line="312" w:before="0" w:after="0"/>
              <w:rPr/>
            </w:pPr>
            <w:r>
              <w:rPr/>
              <w:t xml:space="preserve">≈ </w:t>
            </w:r>
            <w:r>
              <w:rPr/>
              <w:t>1 см, предварительно разрезав дно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0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27940</wp:posOffset>
                  </wp:positionV>
                  <wp:extent cx="2447290" cy="1841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ложить 2 кольца вместе и начать обматывать их полосками целлофана. Полоски можно брать не по одной, а по две-три (рис. 1).</w:t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  <w:t xml:space="preserve">               </w:t>
            </w:r>
            <w:r>
              <w:rPr>
                <w:lang w:val="en-US" w:eastAsia="en-US"/>
              </w:rPr>
              <w:t xml:space="preserve">               </w:t>
            </w:r>
            <w:r>
              <w:rPr>
                <w:lang w:val="en-US" w:eastAsia="en-US"/>
              </w:rPr>
              <w:t>Рис. 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spacing w:lineRule="auto" w:line="24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3810</wp:posOffset>
                  </wp:positionV>
                  <wp:extent cx="2253615" cy="200914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мерно обмотать кольца, конец закончившейся полоски приматывать новой. </w:t>
            </w:r>
            <w:r>
              <w:rPr>
                <w:rFonts w:cs="Times New Roman" w:ascii="Times New Roman" w:hAnsi="Times New Roman"/>
              </w:rPr>
              <w:t xml:space="preserve">Необходимо намотать полоски плотным слоем, чтобы картон не был виден. Можно сделать несколько слоёв – помпон будет пышне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, так до тех пор, пока полоски не закончатся (рис. 2).</w:t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</w:t>
            </w:r>
            <w:r>
              <w:rPr>
                <w:lang w:val="en-US" w:eastAsia="en-US"/>
              </w:rPr>
              <w:t>Рис. 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0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  <w:t>Разрезать целлофан по всему периметру. Для этого можно использовать канцелярский нож или ножницы. Если отверстие в центре широковато (если при обмотке оно не заполнилось полностью), то временно, для того, чтобы полосочки не разлетались, в средину необходимо вставить что-нибудь (это может быть любой маленький флакончик) – рис. 3.</w:t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-2564130</wp:posOffset>
                  </wp:positionV>
                  <wp:extent cx="2259965" cy="24796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247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</w:t>
            </w:r>
            <w:r>
              <w:rPr/>
              <w:t>Рис. 3</w:t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0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58420</wp:posOffset>
                  </wp:positionV>
                  <wp:extent cx="2150745" cy="162242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сторожно раздвинуть кольца и туго стянуть помпон очень крепкой ниткой или верёвочкой, не забыв убрать вставку (флакончик) – рис 4.</w:t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Рис. 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111125</wp:posOffset>
                  </wp:positionV>
                  <wp:extent cx="2247265" cy="157099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этого кольца нужно аккуратно снять, помпончик распушить, чтобы он приобрёл необходимую форму (рис. 5).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. 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062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мпон готов!</w:t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-2002790</wp:posOffset>
                  </wp:positionV>
                  <wp:extent cx="2234565" cy="195770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195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Рис. 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062" w:type="dxa"/>
            <w:tcBorders/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w:t>Практическая часть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8062" w:type="dxa"/>
            <w:tcBorders/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вторение правил техники безопасности при работе с ножницами или канцелярским ножом.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062" w:type="dxa"/>
            <w:tcBorders/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ыполнение практического задания – изготовление помпона.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 мин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062" w:type="dxa"/>
            <w:tcBorders/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Заключительная часть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62" w:type="dxa"/>
            <w:tcBorders/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смотр полученных изделий.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062" w:type="dxa"/>
            <w:tcBorders/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суждение работ. Замечания. Показ лучших работ как образцов.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062" w:type="dxa"/>
            <w:tcBorders/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борка рабочего места.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062" w:type="dxa"/>
            <w:tcBorders/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pacing w:before="0" w:after="0"/>
              <w:jc w:val="right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0 м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001"/>
      </w:tblGrid>
      <w:tr>
        <w:trPr/>
        <w:tc>
          <w:tcPr>
            <w:tcW w:w="4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332355" cy="38842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388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369310" cy="389064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9310" cy="389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 из полиэтиленовых пак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ус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из строительных материалов</w:t>
            </w:r>
          </w:p>
        </w:tc>
      </w:tr>
      <w:tr>
        <w:trPr>
          <w:trHeight w:val="6663" w:hRule="atLeast"/>
        </w:trPr>
        <w:tc>
          <w:tcPr>
            <w:tcW w:w="4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27605" cy="400558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400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-4044950</wp:posOffset>
                  </wp:positionV>
                  <wp:extent cx="2727960" cy="3886835"/>
                  <wp:effectExtent l="0" t="0" r="0" b="0"/>
                  <wp:wrapTight wrapText="bothSides">
                    <wp:wrapPolygon edited="0">
                      <wp:start x="-69" y="0"/>
                      <wp:lineTo x="-69" y="21548"/>
                      <wp:lineTo x="21600" y="21548"/>
                      <wp:lineTo x="21600" y="0"/>
                      <wp:lineTo x="-69" y="0"/>
                    </wp:wrapPolygon>
                  </wp:wrapTight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388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из упаковок для цветов, украшена декоративными бабоч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263900" cy="43414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0" cy="434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из цветной бума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42260" cy="43421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260" cy="434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из одноразовых пластиковых стаканчиков и таре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из гофрированной бумаги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52725" cy="41573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415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040380" cy="4159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415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из строительного утеплителя</w:t>
            </w:r>
          </w:p>
        </w:tc>
        <w:tc>
          <w:tcPr>
            <w:tcW w:w="50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из фантиков от конфет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35:00Z</dcterms:created>
  <dc:creator>1</dc:creator>
  <dc:description/>
  <cp:keywords/>
  <dc:language>en-US</dc:language>
  <cp:lastModifiedBy>Сазонова Н.Б.</cp:lastModifiedBy>
  <cp:lastPrinted>2012-05-18T15:19:00Z</cp:lastPrinted>
  <dcterms:modified xsi:type="dcterms:W3CDTF">2016-09-29T13:12:00Z</dcterms:modified>
  <cp:revision>12</cp:revision>
  <dc:subject/>
  <dc:title/>
</cp:coreProperties>
</file>