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7" w:before="0" w:after="83"/>
        <w:outlineLvl w:val="0"/>
        <w:rPr>
          <w:rFonts w:ascii="Times New Roman" w:hAnsi="Times New Roman" w:eastAsia="Times New Roman" w:cs="Times New Roman"/>
          <w:color w:val="371D1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71D10"/>
          <w:kern w:val="2"/>
          <w:sz w:val="32"/>
          <w:szCs w:val="32"/>
          <w:lang w:eastAsia="ru-RU"/>
        </w:rPr>
        <w:t>Тема: Правописание НЕ с именами прилагательным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7" w:before="0" w:after="83"/>
        <w:outlineLvl w:val="0"/>
        <w:rPr>
          <w:rFonts w:ascii="Times New Roman" w:hAnsi="Times New Roman" w:eastAsia="Times New Roman" w:cs="Times New Roman"/>
          <w:color w:val="371D1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ласс: 5ж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ель: Гоголева Лена Михайло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Обучающая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Создать условия для конкретизации способа действия по правописанию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НЕ с именами прилагательными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у учащихся ум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станавливать границы между знанием и незнание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ланировать свои действи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ставлять и сопоставлять модель по изученному материал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равнивать, делать выводы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оценивать и контролировать свои действия.</w:t>
      </w:r>
    </w:p>
    <w:p>
      <w:pPr>
        <w:pStyle w:val="Normal"/>
        <w:ind w:right="567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Учить распределять работу в парах, контролировать другого человека, оценивать свои 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Тип урока: урок конкретизации способа действия.</w:t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spacing w:lineRule="auto" w:line="240" w:before="0" w:after="16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Приветствие.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годня мы с вами продолжаем изучение имени прилагательного. Надеюсь, что наш урок получится плодотворным. Откройте тетради и запишите число, классная работа</w:t>
        <w:br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Этап актуализации зна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К доске выходит ученик и вставляет пропущенные слова в предложения, раскрывая скобки. (Предложения на экране). Остальные записывают в тетради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Он мне </w:t>
      </w:r>
      <w:r>
        <w:rPr>
          <w:rFonts w:cs="Times New Roman" w:ascii="Times New Roman" w:hAnsi="Times New Roman"/>
          <w:b w:val="false"/>
        </w:rPr>
        <w:t>(не) друг</w:t>
      </w:r>
      <w:r>
        <w:rPr>
          <w:rFonts w:cs="Times New Roman" w:ascii="Times New Roman" w:hAnsi="Times New Roman"/>
          <w:b w:val="false"/>
          <w:i w:val="false"/>
        </w:rPr>
        <w:t xml:space="preserve">, а просто сосед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чиной ошибок в диктанте </w:t>
      </w:r>
      <w:r>
        <w:rPr>
          <w:rFonts w:cs="Times New Roman" w:ascii="Times New Roman" w:hAnsi="Times New Roman"/>
          <w:b w:val="false"/>
        </w:rPr>
        <w:t>была (не) внимательность</w:t>
      </w:r>
      <w:r>
        <w:rPr>
          <w:rFonts w:cs="Times New Roman" w:ascii="Times New Roman" w:hAnsi="Times New Roman"/>
          <w:b w:val="false"/>
          <w:i w:val="false"/>
        </w:rPr>
        <w:t xml:space="preserve">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лёша принёс букет </w:t>
      </w:r>
      <w:r>
        <w:rPr>
          <w:rFonts w:cs="Times New Roman" w:ascii="Times New Roman" w:hAnsi="Times New Roman"/>
          <w:b w:val="false"/>
        </w:rPr>
        <w:t>(не)забудок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Задание: Раскрыть скобки, объясняя условия выбора </w:t>
      </w:r>
      <w:r>
        <w:rPr>
          <w:rFonts w:cs="Times New Roman" w:ascii="Times New Roman" w:hAnsi="Times New Roman"/>
          <w:b w:val="false"/>
          <w:i w:val="false"/>
          <w:color w:val="000000"/>
        </w:rPr>
        <w:t>слитного и раздельного</w:t>
      </w:r>
      <w:r>
        <w:rPr>
          <w:rFonts w:cs="Times New Roman" w:ascii="Times New Roman" w:hAnsi="Times New Roman"/>
          <w:b w:val="false"/>
          <w:i w:val="false"/>
        </w:rPr>
        <w:t xml:space="preserve"> написания НЕ</w:t>
      </w:r>
      <w:r>
        <w:rPr>
          <w:rFonts w:cs="Times New Roman" w:ascii="Times New Roman" w:hAnsi="Times New Roman"/>
          <w:b w:val="false"/>
          <w:i w:val="false"/>
          <w:lang w:val="ru-RU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авописание какой части речи с НЕ мы видим в этих примерах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с существительны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 модель способа действия по правописанию НЕ существительными (Ученик работает у доск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Этап разры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перь обратите внимание на следующее предлож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Не) узк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широкий мост запланировали строит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ите часть речи слова (не)узкий. (Имя прилагательно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ы определили, что это имя прилагательное? (Называет признак предмета, отвечает на вопрос како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атривали ли мы этот способ действия? (Н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ы хотите узнать? (Да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 Этап целеполаг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Тогда помогите мне озвучить тему нашего уро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равописание НЕ с именами прилагательными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ую цель мы должны поставить перед собой и достичь сегодня? (Узнать</w:t>
      </w:r>
      <w:r>
        <w:rPr>
          <w:rFonts w:cs="Times New Roman" w:ascii="Times New Roman" w:hAnsi="Times New Roman"/>
          <w:sz w:val="28"/>
          <w:szCs w:val="28"/>
        </w:rPr>
        <w:t>, как пишется НЕ с имен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лагательными, учиться применять правило).</w:t>
        <w:br/>
        <w:t>- Как вы думаете, похоже правописание НЕ с прилагательными на правописание НЕ с существительными? (Д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чит, если мы знаем способ действия по правописанию НЕ с именами существительными, то, что должны проверить? (Работает ли этот способ с именами прилагательными?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Этап конкретизации способа действ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вайте посмотрим на экране словосочета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рогая, а дешёвая игруш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азборчивый почер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настная по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выполнения задания: </w:t>
      </w:r>
      <w:r>
        <w:rPr>
          <w:rFonts w:cs="Times New Roman" w:ascii="Times New Roman" w:hAnsi="Times New Roman"/>
          <w:sz w:val="28"/>
          <w:szCs w:val="28"/>
        </w:rPr>
        <w:t>что мы должны сделать?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ловосочетания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, как пишутся НЕ с именами прилагательными, а для этого: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часть речи б) Определить часть слова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ав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редложении есть противопоставление с союзом а, то это частица, пишется раздельн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лагательное с НЕ может быть заменено синонимом без НЕ или близким по значению выражением, то это приставка, пишется слитн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во не употребляется без НЕ, то это часть корня, пишется слит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83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Этап моделирования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модел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ывающую случаи написания НЕ с прилагательными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оставить с моделью, показывающей случаи написания НЕ с существитель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 написание НЕ с существительными и прилагательны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 Определит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у них общег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вод: Способ действия по правописанию НЕ с прилагательными и именами существительными одинаков. Значит, можем применять один способ действия для правописания НЕ с именами существительными и прилагательным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первичного закре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ый диктант. (Выходят по цепочк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бота по лексик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лепый – непригожий, бессмысленный, пуст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)добрый, а злой; (не)жёсткий, (не)жаркий, (не)лепый, (не)хороший, (не)вежлив, а груб; (не)мелкий, (не)робкий, а смелый; (не)грустный, (не)здоровый, (не)долгий, а быстрый, (не)громкий, (не)лёгкий, а тяжёлы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о взаимопроверкой по эталону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Работа в парах. Упражнение 40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работы в па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стрее выполнить  это зада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ить словосочет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ить самостоятельно согласно прав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проверка в па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аимопроверка по ключ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суждение, исправ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большой (маленький) рассказ, небрежная (ленивая, развалистая) походка,невкусный (безвкусный) обед, недалёкая (близкая)поляна, некрепкий(мягкий,лёгкий)чай,ненастная(пасмурная)погода, несерьёзный(бессодержательный,пустой)разговор,неразлучные (лучшие, близкие) друзья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Домашнее задание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учить правило (Параграф 71), упражнение: 408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Рефлексия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ведем итог нашего урока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вспомните, какие цели вы ставили перед собой в начале уро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стигли ли вы этой цели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Чему вы учили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три способа написания НЕ с прилагательными мы открыли на уро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 теперь оцените свою работу за урок. Для этого заполни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т самооцен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т самооценки» по теме «Правописание НЕ с именами прилагательными»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зна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особ правописания: 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наю II способ правописания:_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зна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особ правописания:_______________________________________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вы сегодня были активны. До свидания!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4:00Z</dcterms:created>
  <dc:creator>Лена</dc:creator>
  <dc:description/>
  <cp:keywords/>
  <dc:language>en-US</dc:language>
  <cp:lastModifiedBy>school7</cp:lastModifiedBy>
  <cp:lastPrinted>2014-04-18T14:22:00Z</cp:lastPrinted>
  <dcterms:modified xsi:type="dcterms:W3CDTF">2016-09-28T09:18:00Z</dcterms:modified>
  <cp:revision>4</cp:revision>
  <dc:subject/>
  <dc:title/>
</cp:coreProperties>
</file>