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00"/>
        <w:ind w:left="0" w:right="-2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ьное дыхание </w:t>
      </w:r>
      <w:r>
        <w:rPr>
          <w:rFonts w:cs="Times New Roman" w:ascii="Times New Roman" w:hAnsi="Times New Roman"/>
          <w:sz w:val="24"/>
          <w:szCs w:val="24"/>
        </w:rPr>
        <w:t xml:space="preserve">— диафрагмальное дыхание. Диафрагмальное дыхание -  дыхание за счёт включения в работу диафрагмы, с использованием полного объёма лёгких. Вдох через нос, выдох через рот с сопротивлением. Вдох короткий, выдох полный, длинный с сопротивлением, за счёт сложения губ «дудочкой». Вдох осуществляется за счёт выпячивания живота, выдох-втягивания.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афрагмальное дыхание - способствует  лучшему питанию тканей кислородом, пр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вижении, диафрагма активно массирует органы брюшной и грудной полости. Сверху к диафрагме прикрепляется перикард – сердечная сумка, а снизу диафрагма массирует поджелудочную железу, почки с надпочечниками, селезенку и печень, что очень важно для полноценной работы этих внутренних органов.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родой человеку определено дышать носом.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оздух, вдыхаемый через нос, проходит по носовым ходам и протокам, увлажняется, подсушивается, согревается и очищается от пыли, которая остается на маленьких волосках носовых пазух. Одновременно раздражаются и рецепторы, участвующие в регуляции кровотока и активности головного мозг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менно из-за нарушений в состоянии этих рецепторов у людей, а особенно у детей с затрудненным носовым дыханием нередко наблюдается состояние тревоги или угнетения, расстройства сна. Кроме того, свободное носовое дыхание необходимо для нормального газообмена крови. Поскольку защитные факторы, обеспечиваемые организму при дыхании носом, в полости рта не срабатывают, у таких людей гораздо чаще возникают простудные и респираторные заболевания, а при устоявшейся привычке дышать ртом в носоглотке нарушается нормальная вентиляция, образуются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4"/>
            <w:szCs w:val="24"/>
            <w:u w:val="none"/>
          </w:rPr>
          <w:t>аденоиды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— разрастания, затрудняющие свободное прохождение воздуха через нос. Аденоиды не являются первопричиной нарушения носового дыхания — они появляются лишь после того, как воздух перестаёт проходить по носовым хода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оянно открытый рот и связанное с этим напряжение мышц лица может вызвать изменение конфигурации растущего черепа ребенка: скелет лица и головы удлиняется, верхняя челюсть выдается вперед, а нижняя отвисает. По этой же причине голова вытянута вверх и вперед. Тургор лицевых мышц ослабевает, вследствие постоянного напряж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глаживают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носогубные складки и теряется живая мимика.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роткий вдох и длинный выдох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Чем длиннее выдох, тем лучше. При таком дыхании в организме начинает накапливаться углекислота. Углекислота играет огромную роль в организме - расширяет сосуды, снимает спазм, улучшает кровоснабжение клеток, повышает возможности организма и иммунной системы, влияет на газообмен.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лезны также упражнения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держку дыхания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tbl>
      <w:tblPr>
        <w:tblW w:w="7223" w:type="dxa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23"/>
      </w:tblGrid>
      <w:tr>
        <w:trPr/>
        <w:tc>
          <w:tcPr>
            <w:tcW w:w="72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роба ГЕНЧИ (задержка дыхания на выдохе)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323232"/>
                <w:spacing w:val="0"/>
                <w:sz w:val="24"/>
                <w:szCs w:val="24"/>
                <w:shd w:fill="FFFFFF" w:val="clear"/>
              </w:rPr>
              <w:t>После 2-3 глубоких вдохов-выдохов глубоко выдохните и задержите дыхание на максимально возможное время. Время отмечается от момента задержки дыхания до ее прекращения. 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323232"/>
                <w:spacing w:val="0"/>
                <w:sz w:val="24"/>
                <w:szCs w:val="24"/>
                <w:shd w:fill="FFFFFF" w:val="clear"/>
              </w:rPr>
              <w:t>Свой результат оцените по таблице: </w:t>
            </w:r>
          </w:p>
          <w:tbl>
            <w:tblPr>
              <w:tblW w:w="717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83"/>
              <w:gridCol w:w="3588"/>
            </w:tblGrid>
            <w:tr>
              <w:trPr/>
              <w:tc>
                <w:tcPr>
                  <w:tcW w:w="35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pBdr/>
                    <w:spacing w:before="0" w:after="0"/>
                    <w:jc w:val="center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Оценка состояния</w:t>
                  </w:r>
                </w:p>
              </w:tc>
              <w:tc>
                <w:tcPr>
                  <w:tcW w:w="35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pBdr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Задержка дыхания на выдохе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отлично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более 40 сек.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хорошо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30-40 сек.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среднее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25-30 сек.</w:t>
                  </w:r>
                </w:p>
              </w:tc>
            </w:tr>
            <w:tr>
              <w:trPr/>
              <w:tc>
                <w:tcPr>
                  <w:tcW w:w="358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плохое</w:t>
                  </w:r>
                </w:p>
              </w:tc>
              <w:tc>
                <w:tcPr>
                  <w:tcW w:w="35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 xml:space="preserve">         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i w:val="false"/>
                      <w:caps w:val="false"/>
                      <w:smallCaps w:val="false"/>
                      <w:color w:val="323232"/>
                      <w:sz w:val="24"/>
                      <w:szCs w:val="24"/>
                      <w:shd w:fill="auto" w:val="clear"/>
                    </w:rPr>
                    <w:t>меньше 25 сек.</w:t>
                  </w:r>
                </w:p>
              </w:tc>
            </w:tr>
          </w:tbl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8"/>
                <w:szCs w:val="28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atLeast" w:line="200" w:before="0" w:after="12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23232"/>
          <w:sz w:val="24"/>
          <w:szCs w:val="24"/>
          <w:shd w:fill="auto" w:val="clear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П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auto"/>
          <w:spacing w:val="0"/>
          <w:sz w:val="24"/>
          <w:szCs w:val="24"/>
        </w:rPr>
        <w:t>роба ШТАНГЕ (задержка дыхания на вдохе)</w:t>
      </w:r>
      <w:r>
        <w:rPr>
          <w:rFonts w:cs="Times New Roman" w:ascii="Times New Roman" w:hAnsi="Times New Roman"/>
          <w:caps w:val="false"/>
          <w:smallCaps w:val="false"/>
          <w:color w:val="auto"/>
          <w:spacing w:val="0"/>
          <w:sz w:val="24"/>
          <w:szCs w:val="24"/>
        </w:rPr>
        <w:t> </w:t>
      </w:r>
      <w:r>
        <w:rPr>
          <w:sz w:val="32"/>
          <w:szCs w:val="32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23232"/>
          <w:spacing w:val="0"/>
          <w:sz w:val="24"/>
          <w:szCs w:val="24"/>
        </w:rPr>
        <w:t>Под базовой задержкой дыхания на вдохе понимается задержка с «нейтральным» давлением в легких, то есть когда давление внутри легких и давление снаружи грудной клетки одинаково. В таком состоянии грудная клетка максимально расслаблена. Задержка на вдохе выполняется с объемом воздуха приблизительно равным 2/3 от максимально возможного вдоха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23232"/>
          <w:spacing w:val="0"/>
          <w:sz w:val="24"/>
          <w:szCs w:val="24"/>
        </w:rPr>
        <w:t>После 5-ти минут отдыха сидя сделайте 2-3 глубоких вдоха и выдоха, а затем, сделав полный вдох задержите дыхание. Нос лучше зажать пальцами. Время отмечается от момента задержки дыхания до ее прекращения. 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23232"/>
          <w:spacing w:val="0"/>
          <w:sz w:val="24"/>
          <w:szCs w:val="24"/>
        </w:rPr>
        <w:t>Свой результат оцените по таблице: </w:t>
      </w:r>
    </w:p>
    <w:tbl>
      <w:tblPr>
        <w:tblW w:w="789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5"/>
        <w:gridCol w:w="3526"/>
      </w:tblGrid>
      <w:tr>
        <w:trPr/>
        <w:tc>
          <w:tcPr>
            <w:tcW w:w="43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7"/>
              <w:pBdr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Оценка состояния</w:t>
            </w:r>
          </w:p>
        </w:tc>
        <w:tc>
          <w:tcPr>
            <w:tcW w:w="3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 xml:space="preserve">Задержка дыхания на вдохе </w:t>
            </w:r>
          </w:p>
        </w:tc>
      </w:tr>
      <w:tr>
        <w:trPr/>
        <w:tc>
          <w:tcPr>
            <w:tcW w:w="436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Отличное</w:t>
            </w:r>
          </w:p>
        </w:tc>
        <w:tc>
          <w:tcPr>
            <w:tcW w:w="35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Больше 60 сек</w:t>
            </w:r>
          </w:p>
        </w:tc>
      </w:tr>
      <w:tr>
        <w:trPr/>
        <w:tc>
          <w:tcPr>
            <w:tcW w:w="436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Хорошее</w:t>
            </w:r>
          </w:p>
        </w:tc>
        <w:tc>
          <w:tcPr>
            <w:tcW w:w="35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40 — 60 сек</w:t>
            </w:r>
          </w:p>
        </w:tc>
      </w:tr>
      <w:tr>
        <w:trPr/>
        <w:tc>
          <w:tcPr>
            <w:tcW w:w="436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Среднее</w:t>
            </w:r>
          </w:p>
        </w:tc>
        <w:tc>
          <w:tcPr>
            <w:tcW w:w="35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30 — 40 сек</w:t>
            </w:r>
          </w:p>
        </w:tc>
      </w:tr>
      <w:tr>
        <w:trPr/>
        <w:tc>
          <w:tcPr>
            <w:tcW w:w="436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Плохое</w:t>
            </w:r>
          </w:p>
        </w:tc>
        <w:tc>
          <w:tcPr>
            <w:tcW w:w="352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23232"/>
                <w:sz w:val="24"/>
                <w:szCs w:val="24"/>
                <w:shd w:fill="auto" w:val="clear"/>
              </w:rPr>
              <w:t>Меньше 30 се</w:t>
            </w:r>
          </w:p>
        </w:tc>
      </w:tr>
    </w:tbl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23232"/>
          <w:sz w:val="28"/>
          <w:szCs w:val="28"/>
          <w:shd w:fill="auto" w:val="clear"/>
        </w:rPr>
        <w:t xml:space="preserve">              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199505</wp:posOffset>
            </wp:positionH>
            <wp:positionV relativeFrom="page">
              <wp:posOffset>2696210</wp:posOffset>
            </wp:positionV>
            <wp:extent cx="3260725" cy="2536825"/>
            <wp:effectExtent l="0" t="0" r="0" b="0"/>
            <wp:wrapNone/>
            <wp:docPr id="1" name="fizuprazhn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zuprazhnenie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30"/>
          <w:szCs w:val="30"/>
        </w:rPr>
        <w:t>комплекс дыхательных упражнений</w:t>
      </w:r>
    </w:p>
    <w:p>
      <w:pPr>
        <w:pStyle w:val="Normal"/>
        <w:rPr/>
      </w:pPr>
      <w:r>
        <w:rPr/>
      </w:r>
    </w:p>
    <w:tbl>
      <w:tblPr>
        <w:tblW w:w="71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8"/>
        <w:gridCol w:w="1224"/>
        <w:gridCol w:w="2852"/>
      </w:tblGrid>
      <w:tr>
        <w:trPr>
          <w:trHeight w:val="372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казания</w:t>
            </w:r>
          </w:p>
        </w:tc>
      </w:tr>
      <w:tr>
        <w:trPr>
          <w:trHeight w:val="2124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- о.с. Руки на поясе, руки в замок, положить на живот,  голова прямо. Короткий вдох, выдох спокойный, втянуть живот в себя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е, зажав одну ноздрю, затем, другую.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раза +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 раза зажав каждую ноздрю.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ый  вдох и спокойный выдох выполнять носом. На вдохе максимально надуть живот.   Выполнять в спокойном темпе. При вдохе плечи не поднимать.  </w:t>
            </w:r>
          </w:p>
        </w:tc>
      </w:tr>
      <w:tr>
        <w:trPr>
          <w:trHeight w:val="2520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 - глубокий присед, руками обхватив колени, 1-2 — выпрямляясь, руки через стороны вверх, посмотреть на руки вдох - фиксация положения с задержкой дыхания 1 сек, 3-4 - на выдохе медленное опускание в и.п., фиксация положения 1 сек.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-4 раза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лавно, вдох носом, надувая живот, выдох ртом, губы вытянуть «дудочкой» выполнять с шумом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скание с выдохом медленнее, чем вдох с подниманием. В приседе, плотно прижимать колени к груди. </w:t>
            </w:r>
          </w:p>
        </w:tc>
      </w:tr>
      <w:tr>
        <w:trPr>
          <w:trHeight w:val="2164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 - о.с., руки  в стороны, лопатки максимально сведены, голова приподнята. 1-2 Сгибая и скрещивая руки спереди, обхватить туловище руками, кистями достать лопаток, опустить голову вниз — выдох — 3 пауза — 4  и.п., быстрый вдох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-5 раз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ох , через рот, плавный, медленный и длинный, вдох быстрый и короткий, через нос. Дыхание брюшное. </w:t>
            </w:r>
          </w:p>
        </w:tc>
      </w:tr>
      <w:tr>
        <w:trPr>
          <w:trHeight w:val="812" w:hRule="atLeast"/>
        </w:trPr>
        <w:tc>
          <w:tcPr>
            <w:tcW w:w="3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 - о.с. Спокойный вдох и задержка дыхания — 10 сек., зажав нос руками. Тоже но на выдохе.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-4 раза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до лёгкого ощущения нехватки кислорода. Постепенно увеличиваем задержку дыхания до 60 сек. </w:t>
            </w:r>
          </w:p>
        </w:tc>
      </w:tr>
    </w:tbl>
    <w:p>
      <w:pPr>
        <w:pStyle w:val="Normal"/>
        <w:rPr>
          <w:b/>
          <w:b/>
          <w:bCs/>
          <w:sz w:val="72"/>
          <w:szCs w:val="72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widowControl w:val="false"/>
        <w:suppressAutoHyphens w:val="true"/>
        <w:bidi w:val="0"/>
        <w:rPr>
          <w:rFonts w:eastAsia="Times New Roman" w:cs="Times New Roman"/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  <w:t xml:space="preserve">           </w:t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  <w:t xml:space="preserve">             </w:t>
      </w:r>
      <w:r>
        <w:rPr>
          <w:b/>
          <w:bCs/>
          <w:sz w:val="72"/>
          <w:szCs w:val="72"/>
        </w:rPr>
        <w:t>Основы</w:t>
      </w:r>
    </w:p>
    <w:p>
      <w:pPr>
        <w:pStyle w:val="Normal"/>
        <w:widowControl w:val="false"/>
        <w:suppressAutoHyphens w:val="true"/>
        <w:bidi w:val="0"/>
        <w:rPr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  <w:t xml:space="preserve">         </w:t>
      </w:r>
      <w:r>
        <w:rPr>
          <w:b/>
          <w:bCs/>
          <w:sz w:val="72"/>
          <w:szCs w:val="72"/>
        </w:rPr>
        <w:t xml:space="preserve">прави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bidi w:val="0"/>
        <w:rPr/>
      </w:pPr>
      <w:r>
        <w:rPr>
          <w:rFonts w:eastAsia="Times New Roman" w:cs="Times New Roman"/>
          <w:b/>
          <w:bCs/>
          <w:sz w:val="72"/>
          <w:szCs w:val="72"/>
        </w:rPr>
        <w:t xml:space="preserve">             </w:t>
      </w:r>
      <w:r>
        <w:rPr>
          <w:b/>
          <w:bCs/>
          <w:sz w:val="72"/>
          <w:szCs w:val="72"/>
        </w:rPr>
        <w:t>дыхания</w:t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>
          <w:rFonts w:eastAsia="Times New Roman" w:cs="Times New Roman"/>
          <w:sz w:val="72"/>
          <w:szCs w:val="72"/>
        </w:rPr>
        <w:t xml:space="preserve"> 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suppressAutoHyphens w:val="true"/>
        <w:bidi w:val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widowControl w:val="false"/>
        <w:suppressAutoHyphens w:val="true"/>
        <w:bidi w:val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/>
      </w:pPr>
      <w:r>
        <w:rPr/>
      </w:r>
    </w:p>
    <w:p>
      <w:pPr>
        <w:pStyle w:val="Normal"/>
        <w:widowControl w:val="false"/>
        <w:suppressAutoHyphens w:val="true"/>
        <w:bidi w:val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widowControl w:val="false"/>
        <w:suppressAutoHyphens w:val="true"/>
        <w:bidi w:val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widowControl w:val="false"/>
        <w:suppressAutoHyphens w:val="true"/>
        <w:bidi w:val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56"/>
          <w:szCs w:val="5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информационный проспект выпуск №2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56"/>
          <w:szCs w:val="56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МУ ДО  ДЮСШ г.о. Орехово-Зуе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40"/>
          <w:szCs w:val="40"/>
        </w:rPr>
        <w:t xml:space="preserve">        </w:t>
      </w:r>
    </w:p>
    <w:p>
      <w:pPr>
        <w:pStyle w:val="Normal"/>
        <w:widowControl w:val="false"/>
        <w:suppressAutoHyphens w:val="true"/>
        <w:bidi w:val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евраль 2016г.</w:t>
      </w:r>
    </w:p>
    <w:sectPr>
      <w:type w:val="nextPage"/>
      <w:pgSz w:orient="landscape" w:w="16838" w:h="11906"/>
      <w:pgMar w:left="516" w:right="590" w:gutter="0" w:header="0" w:top="660" w:footer="0" w:bottom="878"/>
      <w:pgNumType w:fmt="decimal"/>
      <w:cols w:num="2" w:equalWidth="false" w:sep="false">
        <w:col w:w="7488" w:space="708"/>
        <w:col w:w="753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inherit" w:hAnsi="inherit" w:cs="inherit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inherit" w:hAnsi="inherit" w:cs="inherit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ya.ru/article/Adenoidy-u-rebenka-lechit-ili-udalyat/" TargetMode="External"/><Relationship Id="rId3" Type="http://schemas.openxmlformats.org/officeDocument/2006/relationships/image" Target="http://staradm.ru/sites/default/files/image/news_image/2015/fizuprazhnenie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46:57Z</dcterms:created>
  <dc:creator>Игорь Козенков</dc:creator>
  <dc:description/>
  <dc:language>en-US</dc:language>
  <cp:lastModifiedBy/>
  <cp:lastPrinted>2016-02-14T13:07:00Z</cp:lastPrinted>
  <cp:revision>0</cp:revision>
  <dc:subject/>
  <dc:title/>
</cp:coreProperties>
</file>