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ru-RU" w:bidi="ar-SA"/>
        </w:rPr>
        <w:t>Образовательная область «Му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ru-RU" w:bidi="ar-SA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ru-RU" w:bidi="ar-SA"/>
        </w:rPr>
        <w:t>средняя  группа 2016-2017г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ru-RU" w:bidi="ar-SA"/>
        </w:rPr>
        <w:t>Содержание образовательной области «Музыка» направлено на достижение цели развития музыкальности детей, способности эмоционально воспринимать музыку через решение следующих задач: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ru-RU" w:bidi="ar-SA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ru-RU" w:bidi="ar-SA"/>
        </w:rPr>
        <w:t>развитие музыкально-художественной деятельности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ru-RU" w:bidi="ar-SA"/>
        </w:rPr>
        <w:t>- приобщение к музыкальному искусству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val="ru-RU" w:eastAsia="ru-RU" w:bidi="ar-SA"/>
        </w:rPr>
        <w:t>Музыкально-ритмические упражнения: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ru-RU" w:bidi="ar-SA"/>
        </w:rPr>
        <w:t xml:space="preserve">Цель – в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>ыполнять движения, отвечающие характеру музыки, самостоятель</w:t>
        <w:softHyphen/>
        <w:t>но меняя их в соответствии с двухчастной формой музыкального про</w:t>
        <w:softHyphen/>
        <w:t>изведения. Выполнять движения с предметами (с куклами, игрушками, лен</w:t>
        <w:softHyphen/>
        <w:t>точками). Р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ru-RU" w:bidi="ar-SA"/>
        </w:rPr>
        <w:t>азвивать навык основных танцевальных движений 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 xml:space="preserve"> пружинка, подскоки, движение па</w:t>
        <w:softHyphen/>
        <w:t>рами по кругу, кружение по одному и в парах)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val="ru-RU" w:eastAsia="ru-RU" w:bidi="ar-SA"/>
        </w:rPr>
        <w:t>Слушание музыки: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ru-RU" w:bidi="ar-SA"/>
        </w:rPr>
        <w:t>Цель – приучать ребенка вслушиваться в звучание мелодии и аккомпанемента, создающих художественно-музыкальный образ, и эмоционально на них реагировать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val="ru-RU" w:eastAsia="ru-RU" w:bidi="ar-SA"/>
        </w:rPr>
        <w:t>Подпевание и пение: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ru-RU" w:bidi="ar-SA"/>
        </w:rPr>
        <w:t>Цель – развивать вокальные задатки ребенка, учить чисто интонировать мелодию, петь без напряжения в голосе, а также начинать и заканчивать пение вместе с воспитателем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val="ru-RU" w:eastAsia="ru-RU" w:bidi="ar-SA"/>
        </w:rPr>
        <w:t>Песенное творчество:</w:t>
      </w:r>
    </w:p>
    <w:p>
      <w:pPr>
        <w:pStyle w:val="Normal"/>
        <w:shd w:fill="FFFFFF" w:val="clear"/>
        <w:spacing w:lineRule="auto" w:line="240" w:before="0" w:after="0"/>
        <w:ind w:left="0" w:right="-23" w:hanging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val="ru-RU"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ru-RU" w:bidi="ar-SA"/>
        </w:rPr>
        <w:t>Цель – побуждать ребенка к самостоятельному сочинению мелодий и формировать умение импровизировать мелодии на заданный текст.</w:t>
      </w:r>
    </w:p>
    <w:p>
      <w:pPr>
        <w:pStyle w:val="Normal"/>
        <w:shd w:fill="FFFFFF" w:val="clear"/>
        <w:spacing w:lineRule="auto" w:line="240" w:before="0" w:after="0"/>
        <w:ind w:left="0" w:right="-23" w:hanging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val="ru-RU"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val="ru-RU" w:eastAsia="ru-RU" w:bidi="ar-SA"/>
        </w:rPr>
        <w:t>Игра на  детских музыкальных инструментах:</w:t>
      </w:r>
    </w:p>
    <w:p>
      <w:pPr>
        <w:pStyle w:val="Normal"/>
        <w:shd w:fill="FFFFFF" w:val="clear"/>
        <w:spacing w:lineRule="auto" w:line="240" w:before="0" w:after="0"/>
        <w:ind w:left="0" w:right="-23" w:hanging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ru-RU" w:bidi="ar-SA"/>
        </w:rPr>
        <w:t>Знакомить детей с некоторыми детскими инструментами: металлофон, колокольчик, бубен, погремушки, барабан, а также их звучанием. Формировать умение подыгрывать на металлофоне простейшие мелодии на одном звуке. Способствовать импровизации на заданный текст.</w:t>
      </w:r>
    </w:p>
    <w:p>
      <w:pPr>
        <w:pStyle w:val="Normal"/>
        <w:shd w:fill="FFFFFF" w:val="clear"/>
        <w:spacing w:lineRule="auto" w:line="240" w:before="0" w:after="0"/>
        <w:ind w:left="0" w:right="-23" w:hanging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ru-RU" w:bidi="ar-SA"/>
        </w:rPr>
        <w:t>Планируемые промежуточные результаты (интегративные качества) освоения данной программы: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>Внимательно слушать музыкальное произведение, чувствовать его характер; выражать свои чувства словами, рисунком, движе</w:t>
        <w:softHyphen/>
        <w:t>нием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>Узнавать песни по мелодии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>Различать звуки по высоте (в пределах сексты — септимы)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>Петь протяжно, четко произносить слова; вместе начинать и заканчи</w:t>
        <w:softHyphen/>
        <w:t>вать пение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>Выполнять движения, отвечающие характеру музыки, самостоятель</w:t>
        <w:softHyphen/>
        <w:t>но меняя их в соответствии с двухчастной формой музыкального про</w:t>
        <w:softHyphen/>
        <w:t>изведения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>Выполнять танцевальные движения: пружинка, подскоки, движение па</w:t>
        <w:softHyphen/>
        <w:t>рами по кругу, кружение по одному и в парах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>Выполнять движения с предметами (с куклами, игрушками, лен</w:t>
        <w:softHyphen/>
        <w:t>точками)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>Инсценировать (совместно с воспитателем) песни, хороводы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  <w:t>Играть на металлофоне простейшие мелодии на одном звуке.</w:t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0" w:right="-23" w:firstLine="567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0" w:right="-2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3420"/>
        <w:gridCol w:w="263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Форма организации музыкально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рограммные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епертуа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4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ru-RU" w:bidi="ar-SA"/>
              </w:rPr>
              <w:t>СЕНТЯБРЬ</w:t>
            </w:r>
          </w:p>
        </w:tc>
      </w:tr>
      <w:tr>
        <w:trPr>
          <w:trHeight w:val="2089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азвитие голоса и слуха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различать  настроение музыки, определять высокий, средний, низкий регист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музыкальную отзывчив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Воспиты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нтерес к музыке Шумана, Кабалевского,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звуковысотный слух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есело-грустно» Л. Бетхов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садник», «Смелый наездник» Р. Шу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Клоуны» Д. Кабал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етрушка», «Паровоз» В. Карасевой</w:t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  <w:t xml:space="preserve">Безопасность: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ассказывать о правилах безопасности во время выполнения движений в танце и в музыкальных иг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  <w:t>Труд: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учить убирать после занятий музыкальные инструменты и атрибуты.</w:t>
            </w:r>
          </w:p>
        </w:tc>
      </w:tr>
      <w:tr>
        <w:trPr>
          <w:trHeight w:val="1858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есенн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еть естественным голосом, без выкриков, прислушиваться к пению других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Правильно переда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мелодию, формировать навыки коллективного п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импровизировать на заданную музыкальную тему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Ходит осень» муз. Т. 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ец мухоморчиков» муз. Т. 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ец огурчиков» муз. Т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Куда летишь, кукушечка?» р.н.п, обр. В.Агафонникова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4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пражн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танцевать в парах, не терять партнера на протяжении танца. Передавать в движении характер музыки.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Ходьба разного характера» М.Роб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Элементы танцев», «Упражнения с листочками» Е.Тиличеевой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7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танцевать эмоционально, раскрепощено, владеть предметам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ец с листьями» А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Янка» бел.н.м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3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гр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Воспиты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коммуникативные качества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Игра с листьями» М. 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Делай, как я» английская народная песня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о-игров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Совершенство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творческие проявления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Я полю, полю лук» Е. Тиличеевой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7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Праздники и развлеч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Воспитывать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эстетический вкус, учить правилам поведения в гостях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 гостях у подготовительной группы на досуге «Осенние забавы»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3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Самостоятельная музыкальная деятельность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Совершенство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ый слух в игровой деятельност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Где мои детки?» Н.Г.Коно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hd w:fill="FFFFFF" w:val="clear"/>
        <w:spacing w:lineRule="auto" w:line="240" w:before="86" w:after="0"/>
        <w:ind w:left="0" w:right="-23" w:firstLine="567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 w:bidi="ar-SA"/>
        </w:rPr>
      </w:r>
    </w:p>
    <w:p>
      <w:pPr>
        <w:pStyle w:val="Normal"/>
        <w:rPr/>
      </w:pPr>
      <w:r>
        <w:rPr>
          <w:b/>
        </w:rPr>
        <w:t>Планируемые результаты развития интегративных качеств:</w:t>
      </w:r>
      <w:r>
        <w:rPr/>
        <w:t xml:space="preserve"> владеет навыком коллективного пения, умеет считаться с интересами товарищей; хорошо ориентируется в музыкальном зале, знает правила безопасного поведения во время исполнения танцевальных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3420"/>
        <w:gridCol w:w="263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Форма организации музыкально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рограммные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епертуа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4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ru-RU" w:bidi="ar-SA"/>
              </w:rPr>
              <w:t>ОКТЯБРЬ (средняя группа)</w:t>
            </w:r>
          </w:p>
        </w:tc>
      </w:tr>
      <w:tr>
        <w:trPr>
          <w:trHeight w:val="2359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азвитие голоса и слуха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музыкальное восприятие, отзывчивость на музыку разного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находить в музыке веселые, злые, плаксивые инто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Знаком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с творчеством Р.Шумана, Д.Кабал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звуковысотный 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низкий и высокий регистр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лакса, злюка, резвушка» Д. Кабал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ьеска» Р. Шу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Новая кукла» П.И.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Чей это марш?» Г. Левкод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тичка и птенчики» Е. Тиличеевой</w:t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  <w:t xml:space="preserve">Коммуникац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чить договариваться со сверстниками во время выполнения совместных действий, объяснять, убе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доровь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ить выполнять дыхательные упражнения по методике А. Стрельников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41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есенн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Расширя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голосовой диапаз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чить петь не напрягаясь, естественным голосом, подводить к акце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Самостоятельно находить голосом низкие звуки для кошки и высокие для котенка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Листики» Л. Бе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Дождик» М.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еселые гуси» укр.нар.пес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Маленький котенок и большая кошка» (вокальная импровизация)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165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пражн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ередавать в движении характер марша, хоровода, владеть предметами, выполнять парные упражнения.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Элементы хоровода» А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Элементы танцев» Н. Вересок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Упражнение с листочками, зонтиками» В. Костенко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4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исполнять танцы в характере музыки, держаться партнера, владеть предметами, чувствовать двухчастную форму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ец с листьями» А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ец рябинок» Н. Вересок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окажи ладошки» латвийская народная мелодия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4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гр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чувство ритма, умение реагировать на смену частей музыки сменой движений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Солнышко и тучка»  Л. Комисса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Делай, как я» английская народная песня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о-игров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ередавать игровыми движениями образ кошк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альс кошки» В. Золотарева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гра на металлофоне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Поощря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творческие проявления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аровоз» В. Красевой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6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Праздники и развлеч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Воспитывать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нтерес к сказкам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ечер сказок»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6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Самостоятельная музыкальная деятельность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Совершенство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ый слух в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Ну-ка, угадай-ка» Е.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Форма организации музыкальной деятельности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ru-RU" w:bidi="ar-SA"/>
              </w:rPr>
              <w:t>Программные задач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Репертуар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4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ru-RU" w:bidi="ar-SA"/>
              </w:rPr>
              <w:t>Ноябрь (средняя группа)</w:t>
            </w:r>
          </w:p>
        </w:tc>
      </w:tr>
      <w:tr>
        <w:trPr>
          <w:trHeight w:val="2320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азвитие голоса и слуха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Продолж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развивать музыкальное восприя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Знаком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с жанрами музыки (марш, песня, танец), учить определять их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Воспиты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стойчивый интерес к народной и классической му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ую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о поле береза стояла» русская народная пес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Солдатский марш» Р. Шу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Марш» П.И.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олька» С.Майкап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Кто в домике живет» Н. Ветлуг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Угадай песенку» Г. Левкод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  <w:t xml:space="preserve">Безопас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чить правильному обращению с музыкальны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  <w:t>Коммуникация: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учить выражать словами свои впечатления от музыкальных произведений</w:t>
            </w:r>
          </w:p>
        </w:tc>
      </w:tr>
      <w:tr>
        <w:trPr>
          <w:trHeight w:val="1486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есенн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голосовой аппарат, увеличивать диапазон голо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еть без напряжения, в характере песни, петь песни раз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чить использовать музыкальный опыт в импровизации попевок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Санки» М.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Елочка» Н. Бахут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Дождик» р.н.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Дудочка» В. Карас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4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пражн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ередавать в движениях характер музыки, выдерживать темп, выполнять упражнения на мягких ногах, без напряжения, свободно образовывать круг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Барабанщики» Э.Пар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оскоки» Т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Элементы танцев», «Элементы хоровода», р.н.п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48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 запоминать последовательность танцевальных движений, самостоятельно менять движения со сменой частей музыки, танцевать характерные танцы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ец с воздушными шарами» М. Раухверг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«Танец огоньков» И.Саца 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7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гр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способности эмоционально сопереживать в игре, чувство ритм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Ловишка» Й.Гайд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Дождик» Т. Ломовой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о-игров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творческие проявления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Дедушка Егор»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7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Праздники и развлеч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Способство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риобщению к миру музыкальной культуры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Осенний праздник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7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Самостоятельная музыкальная деятельность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самостоятельно пользоваться знакомыми музыкальными инструментами.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Знакомые музыкально-дидактические игры.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 w:cs="Calibri"/>
          <w:b/>
          <w:b/>
          <w:color w:val="auto"/>
          <w:sz w:val="22"/>
          <w:szCs w:val="22"/>
          <w:lang w:val="ru-RU" w:eastAsia="zh-CN" w:bidi="ar-SA"/>
        </w:rPr>
      </w:pPr>
      <w:r>
        <w:rPr>
          <w:rFonts w:eastAsia="Calibri" w:cs="Calibri"/>
          <w:b/>
          <w:color w:val="auto"/>
          <w:sz w:val="22"/>
          <w:szCs w:val="22"/>
          <w:lang w:val="ru-RU" w:eastAsia="zh-CN" w:bidi="ar-SA"/>
        </w:rPr>
      </w:r>
    </w:p>
    <w:p>
      <w:pPr>
        <w:pStyle w:val="Normal"/>
        <w:jc w:val="both"/>
        <w:rPr>
          <w:rFonts w:eastAsia="Calibri" w:cs="Calibri"/>
          <w:b/>
          <w:b/>
          <w:color w:val="auto"/>
          <w:sz w:val="22"/>
          <w:szCs w:val="22"/>
          <w:lang w:val="ru-RU" w:eastAsia="zh-CN" w:bidi="ar-SA"/>
        </w:rPr>
      </w:pPr>
      <w:r>
        <w:rPr>
          <w:rFonts w:eastAsia="Calibri" w:cs="Calibri"/>
          <w:b/>
          <w:color w:val="auto"/>
          <w:sz w:val="22"/>
          <w:szCs w:val="22"/>
          <w:lang w:val="ru-RU" w:eastAsia="zh-CN" w:bidi="ar-SA"/>
        </w:rPr>
      </w:r>
    </w:p>
    <w:p>
      <w:pPr>
        <w:pStyle w:val="Normal"/>
        <w:jc w:val="both"/>
        <w:rPr/>
      </w:pPr>
      <w:r>
        <w:rPr>
          <w:rFonts w:eastAsia="Calibri" w:cs="Calibri"/>
          <w:b/>
          <w:color w:val="auto"/>
          <w:sz w:val="22"/>
          <w:szCs w:val="22"/>
          <w:lang w:val="ru-RU" w:eastAsia="zh-CN" w:bidi="ar-SA"/>
        </w:rPr>
        <w:t xml:space="preserve">Планируемые результаты развития интегративных качеств: </w:t>
      </w:r>
      <w:r>
        <w:rPr>
          <w:rFonts w:eastAsia="Calibri" w:cs="Calibri"/>
          <w:color w:val="auto"/>
          <w:sz w:val="22"/>
          <w:szCs w:val="22"/>
          <w:lang w:val="ru-RU" w:eastAsia="zh-CN" w:bidi="ar-SA"/>
        </w:rPr>
        <w:t>умеет планировать последовательность действий при исполнении произведения на музыкальных инструментах; знает правила безопасности при самостоятельном использовании музыкальных инструментов; понимает значение слов, обозначающих эмоциональное состояние (веселый, грустный, печальный) и умеет использовать их в своей речи.</w:t>
      </w:r>
    </w:p>
    <w:p>
      <w:pPr>
        <w:pStyle w:val="Normal"/>
        <w:rPr>
          <w:rFonts w:eastAsia="Calibri" w:cs="Calibri"/>
          <w:color w:val="auto"/>
          <w:sz w:val="22"/>
          <w:szCs w:val="22"/>
          <w:lang w:val="ru-RU" w:eastAsia="zh-CN" w:bidi="ar-SA"/>
        </w:rPr>
      </w:pPr>
      <w:r>
        <w:rPr>
          <w:rFonts w:eastAsia="Calibri" w:cs="Calibri"/>
          <w:color w:val="auto"/>
          <w:sz w:val="22"/>
          <w:szCs w:val="22"/>
          <w:lang w:val="ru-RU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3420"/>
        <w:gridCol w:w="263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Форма организации музыкально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ru-RU" w:bidi="ar-SA"/>
              </w:rPr>
              <w:t>Программные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Репертуа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4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ru-RU" w:bidi="ar-SA"/>
              </w:rPr>
              <w:t>Декабрь (средняя группа)</w:t>
            </w:r>
          </w:p>
        </w:tc>
      </w:tr>
      <w:tr>
        <w:trPr>
          <w:trHeight w:val="2320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азвитие голоса и слуха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воспринимать пьесы контрастные и близкие по настроению, образному восприятию, определять 3 жанра в музыке. Развивать звуковысотный слух в пределах с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Совершенство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о-сенсорны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Итальянская песенка», «Немецкая песенка», «Старинная французская песенка», «Неаполитанская песенка» П.И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ише-громче в бубен бей!» Е.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Гармошка и балалайка» И. Арсеева</w:t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  <w:t>Коммуникация: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учить в театрализованной игре выделять речь персонажей с помощью интонации.</w:t>
            </w:r>
          </w:p>
        </w:tc>
      </w:tr>
      <w:tr>
        <w:trPr>
          <w:trHeight w:val="1396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есенн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Закрепля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 совершенствовать навыки исполнения песен. Учить самостоятельно вступать, брать спокойное дыхание, слушать пение других детей, петь без крика,  в умеренном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Совершенство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творческие проявления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Санки» М.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Елочка-красавица»  Г. Левкод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Здравствуй, Дед Мороз» В. Сем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Кто в теремочке живет?» р.н.п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4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пражн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двигаться под музыку в соответствии с характером, жанром. Самостоятельно придумывать танцевальные движения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Бодрый и тихий шаг» М. Роб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цевальный шаг» В. Золот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ридумай движения», «Элементы танцев»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27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 самостоятельно начинать и заканчивать танец с началом и окончанием музыки. Выполнять парные движения слаженно, одновременно. Танцевать характерные танцы, водить хоровод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ец сказочных героев», Хоровод «Елочка» Н. Бахут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ец медведей» Е. Каменоград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ец зайцев» Е.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ец петрушек» А. Даргомыжского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93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гр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Вызы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эмоциональный откли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одвижность, активность. Включать в игру застенчивых детей. Исполнять характерные танцы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Игра со снежками», «Тише-громче в бубен бей» Е.Тиличеевой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3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о-игров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Побужд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ридумывать и выразительно передавать движения персонажей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Зайцы и медведь» (игра) Н. Римский –Корс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Медведь» В. Ребикова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Праздники и развлеч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Доставля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радость, развивать актерские навыки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Новогодний праздник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3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Самостоятельная музыкальная деятельность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Совершенствова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итмический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Ритмические палочки» Н. Ветлуг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(музыкально-дидактическая игра)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ланируемые результаты развития интегративных качеств: </w:t>
      </w:r>
      <w:r>
        <w:rPr/>
        <w:t>владеет навыком перевоплощения в театрализованной игре; умеет согласовывать тему сюжетно-ролевой игры и по ходу меняться ролями; умеет самостоятельно придумывать танцевальные движения и договариваться с детьми во время их разучивания; умеет проявлять инициативу в оказании помощи товарищ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3420"/>
        <w:gridCol w:w="263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Форма организации музыкально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ru-RU" w:bidi="ar-SA"/>
              </w:rPr>
              <w:t>Программные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Репертуа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4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ru-RU" w:bidi="ar-SA"/>
              </w:rPr>
              <w:t>Январь (средняя группа)</w:t>
            </w:r>
          </w:p>
        </w:tc>
      </w:tr>
      <w:tr>
        <w:trPr>
          <w:trHeight w:val="2089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азвитие голоса и слуха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воспринимать пьесы , близкие по настро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Знаком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с детским альбомом П. И.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характер музыки, 2-3 частную форму. </w:t>
            </w: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Свободно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определять жан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звуковысотный слух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Марш» Д. Шостак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альс» П.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Марш» Д. Росс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олька» И. Штра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Лесенка» Е.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Где мои детки?» Н. Ветлугиной</w:t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  <w:t>Чтение: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формировать умение выучивать наизусть тексты вокальных произведений.</w:t>
            </w:r>
          </w:p>
        </w:tc>
      </w:tr>
      <w:tr>
        <w:trPr>
          <w:trHeight w:val="1858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есенн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Закрепля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и совершенствовать навыки исполнения песен. </w:t>
            </w: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еть напевно, нежно, прислушиваться к пению других детей, петь без выкриков, слитно. Начало и окончание петь ти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творческие проявления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Солнце улыбается» Е.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Мама, мамочка» С. Юд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есенка о бабушке» А. 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Колядки» русские народные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оздоровайся» (вокальная импровизация)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4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пражн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двигаться в характере, темпе музыки. Менять движения со сменой музыки, самостоятельно придумывать танцевальные движения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Улыбка» «Хороводный шаг» р.н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Упражнения с цветами» В. Моц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Элементы танца «Разноцветные стекляшки»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4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 начинать движения сразу после вступления, слаженно танцевать в парах, не опережать движениями музыку. Держать круг из пар на протяжении всего танца, мягко водить хоровод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Разноцветные стекляшки» «Хоровод» В. Куроч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Божья коровка»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72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гр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Приобщ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к русской народной игре. Вызывать желание играть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Рождественские игры»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72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о-игров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выразительно передавать движения персонажей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Кот Леопольд и мыши», «Песенка Леопольда» Б. Савельева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Праздники и развлеч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 xml:space="preserve">Доставля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адость, развивать актерские навыки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Зимние забавы»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72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Самостоятельная музыкальная деятельность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Совершенствоват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ь ритмический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олшебные баночки»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Планируемые результаты развития интегративных качеств: </w:t>
      </w:r>
      <w:r>
        <w:rPr/>
        <w:t>умеет разделять игровые и реальные взаимодействия во время проведения музыкальных игр; умеет запоминать тексты прибауток, колядок, част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3420"/>
        <w:gridCol w:w="263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Форма организации музыкально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ru-RU" w:bidi="ar-SA"/>
              </w:rPr>
              <w:t>Программные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Репертуа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4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ru-RU" w:bidi="ar-SA"/>
              </w:rPr>
              <w:t>Февраль (средняя группа)</w:t>
            </w:r>
          </w:p>
        </w:tc>
      </w:tr>
      <w:tr>
        <w:trPr>
          <w:trHeight w:val="3013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азвитие голоса и слуха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Обогащ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музыкальные впечат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воспринимать пьесы контрастные и близкие по настроению; образному восприятию музыки; выделять 2- 3 части, высказываться о характере; оркестровать пьесы, самостоятельно подбирать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тембровый и звуковысотный слух, ритмическое восприятие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Куры и петухи» К. Сен-Санса; «Ежик» Д. Кабалевского; «Балет невылупившихся птенцов» М. Мусоргского; «Кукушка» М. Карасева; «Кукушка» А. Аре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Ритмические брусочки»; «Что делают дети?» Н. Г. Кононовой; «Колыбельная» А. Гречанинова; «Баю-бай» В. Витлина; «Марш» Э. Парлова.</w:t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  <w:t>Познание: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рассказывать о государственных праздниках, Дне защитника Отечества, военных профессиях</w:t>
            </w:r>
          </w:p>
        </w:tc>
      </w:tr>
      <w:tr>
        <w:trPr>
          <w:trHeight w:val="2089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есенн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Закрепля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и совершенствовать навыки исполнения песен. </w:t>
            </w: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еть дружно, без крика; начинать петь после вступления; узнавать знакомые песни по начальным звукам; пропевать гласные, брать короткое дыхание; петь эмоционально, прислушиваться к пению друг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творческие проявления. Подражать голосу персонажей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есенка о бабушке», муз. А. Филлипенко, сл. Т. Волгиной; «Мамочка», муз. Л. Бакалова, сл. С. Вигдорова; «Иди, весна», муз. Е. Тиличеевой, слова народ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Что ты хочешь, кошечка?», муз. Г. Зингера, сл. А. Шибицкой.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27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пражн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двигаться под музыку в соответствии с характером, жанром; изменять характер шага с изменением громкости звучания; свободно владеть предметами (ленточки, цветы); выполнять движения по тексту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Канарейки»; «Пружинка», русская народная мелодия, обр. Т. Ломовой; « Бег с остановками» В. Семенова; «Упражнения с цветами» В. Моцарт; «Элементы танцев» В. Жубинской, А. Рыб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23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начинать танец самостоятельно, после вступления, танцевать слаженно, не терять пару, свободно владеть в танце предметами, плавно водить хоровод, выполнять движения по тексту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ец с цветами», муз. В. Жубинской; «Разноцветные стекляшки»; «Заинька», русская народная песня, обр. Н. А Римского-Корсакова; хоровод «Солнышко», муз. Т. Попатенко, сл. Н. Найденовой; «Божья коровка»; «Танец козлят», муз. А. Рыбникова; «Ваньки-Встаньки», муз. Ю. Слонова, сл. З. Петровой; «Танец с куклами», украинская народная мелодия, обр. Н. Лысен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72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гр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Вызы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эмоциональный отклик, развивать подвижность, активность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Собери цветы», муз. Т. Ломовой; «Ловишка», муз. И. Гайдна.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3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о-игров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ридумывать движения для сказочных персонажей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Муха-цокотуха» («Как у наших у ворот», русская народная мелодия, обр. В. Агафоникова)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72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Самостоятельная музыкальная деятельность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ритмический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Звонкие ладошки» (музыкально-дидактическая игра)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Праздники и развлеч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Воспитыват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ь любовь к Родин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Мы-защитники»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Планируемые результаты развития интегративных качеств: </w:t>
      </w:r>
      <w:r>
        <w:rPr/>
        <w:t>в театрализованной игре умеет интонационно выделять  речь сказочных персонажей; употребляет в речи слова, обозначающие этические характеристики (злой, добрый, хитрый, жадный); имеет представление о Российской армии, её значении и роли в защите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3420"/>
        <w:gridCol w:w="263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Форма организации музыкально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ru-RU" w:bidi="ar-SA"/>
              </w:rPr>
              <w:t>Программные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Репертуа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4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ru-RU" w:bidi="ar-SA"/>
              </w:rPr>
              <w:t>Март (средняя группа)</w:t>
            </w:r>
          </w:p>
        </w:tc>
      </w:tr>
      <w:tr>
        <w:trPr>
          <w:trHeight w:val="2551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азвитие голоса и слуха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азличать настроение, чувства в музыке, средства в музыкальной выразительности; различать в музыке звукоподражания некоторым явлениям природы (капель, плеск ручейка); сопоставлять образы природы, выраженными разными видам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пражня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в точном интонировании на одном звуке, интервалов б2 и м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есною» С. Майкапара; «Весной» Э. Грига; «Утро» Э. Грига; «Дождик» А. Лядова; «Грустный дождик» Д.Б. Кабал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Мы идем», муз. Е. Тиличеевой, сл. М. Долинова; «Цветники», муз. В. Карасевой, сл. Н. Френкель</w:t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ц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ировать навык самостоятельно составлять рассказ, придумывать сказк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  <w:t>Социализация: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обуждать детей к выражению любви и уважения к своим родным, учить проявлять инициативу в подготовке музыкальных поздравлений.</w:t>
            </w:r>
          </w:p>
        </w:tc>
      </w:tr>
      <w:tr>
        <w:trPr>
          <w:trHeight w:val="2089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есенн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Закрепля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умение начинать пение после вступление самостоятельн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еть разнохарактерные песни; передавать характер музыки в пении; петь без сопров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умение ориентироваться в свойствах звука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есенка друзей», муз. В. Герчик, сл. Я. Акима; «Паравоз», муз. З. Компанейца, сл. О. Высотской; «Про лягушек и комаров», муз. А. Филиппенко, сл. Т. Волг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Спой свое имя» (вокальная импровизация)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4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пражн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самостоятельно начинать и заканчивать движения, останавливаться с остановкой музыки. </w:t>
            </w: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умение водить хоровод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Марш», муз. Л. Шульгина; «Маленький танец» Н. Александровой; «Хоровод», «Элементы вальса» Д. Шостаковича.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3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танцевать эмоционально, легко водить хоровод, сужать и расширять круг, плавно танцевать вальс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есенний хоровод», украинская народная мелодия; «Вальс», муз. Ю. Слонова.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3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гр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Знаком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с русскими народными иг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чувство ритма, выразительность движений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Найди себе пару» Т. Ломовой; «Займи домик», муз. М. Магиденко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о-игров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инсценировать знакомые песни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нсценировка песни по выбору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3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Самостоятельная музыкальная деятельность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самостоятельно подбирать музыкальные инструменты для оркестровки любим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есня по выбору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Праздники и развлеч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любовь и уважение к мамам, бабушкам, воспитателям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раздник мам». «Волк и семеро козлят» - ритмическая сказка, муз. А. Рыбникова.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Планируемые результаты развития интегративных качеств: </w:t>
      </w:r>
      <w:r>
        <w:rPr/>
        <w:t>умеет самостоятельно сочинить небольшую сказку на заданную тему и исполнить действия персонажей на музыкальных инструментах; владеет навыком использования в общении со взрослыми «вежливых» слов, умеет вежливо выражать свою прос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3420"/>
        <w:gridCol w:w="263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Форма организации музыкально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ru-RU" w:bidi="ar-SA"/>
              </w:rPr>
              <w:t>Программные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Репертуа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4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ru-RU" w:bidi="ar-SA"/>
              </w:rPr>
              <w:t>Апрель (средняя группа)</w:t>
            </w:r>
          </w:p>
        </w:tc>
      </w:tr>
      <w:tr>
        <w:trPr>
          <w:trHeight w:val="3937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азвитие голоса и слуха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различать средства музыкальной выразительности; определять образное содержание музыкальных произведений; накапливать музыкальные впечатления; узнавать знакомые музыкальные произведения по начальным такт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глублят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ь представления об изобразительных возможностях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о характеру музыки характер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звуковысотный слух, музыкальную память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Танец лебедей», «Танец Феи Драже», «Вальс цветов» П. И. Чайковского; «Баба Яга» - пьесы С. С. Прокофьева, П. И Чайковского, М. П. Мусорг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одумай и отгадай» Н. Г. Кононовой («Зайчик» М. Старокадомского; «Медведь» В. Ребикова; «Воробушки» М. Красева), «Кого встретил колобок?» Г. Левкодим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доровь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накомить с понятием «здоровье» и «болезнь», рассказывать о пользе здорового образа жиз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чить выполнять упражнения гимнастики под музыку по одному и в группе.</w:t>
            </w:r>
          </w:p>
        </w:tc>
      </w:tr>
      <w:tr>
        <w:trPr>
          <w:trHeight w:val="1858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начинать пение сразу после вступления; петь разнохарактерные произведения; петь сольно и небольшими группами, без сопровождения; петь эмоционально, удерживать то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«Веселый гопачок», муз. Т. Попатенко, сл. Р. Горской; «Детский сад», муз. А. Филиппенко, сл. Т. Волгиной; «Про лягушек и комара», муз. А. Филиппенко, сл. Т. Волги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4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пражн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самостоятельно начинать и заканчивать движения с музыкой; не обгонять друг друга в колонне, держать спину; легко скакать, как мячики; менять движения со сменой музык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Марш» Р. Руденской; «Скачем, как мячики» М. Сатуллиной; «Побегаем – отдохнем» Е. Тиличеевой; «Поскоки»Т. Ломовой.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72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выполнять парный танец слаженно, эмоционально; чередовать движения (девочка, мальчик)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Янка», белорусская народная мелодия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0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гр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интерес к русским народным играм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асхальные игры»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3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о-игров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самостоятельно находить выразительные движения для передачи характера движений персонажей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еселые лягушата», муз. и сл. Ю. Литовко; «Танец лягушек», муз. В. Витлина.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72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Самостоятельная музыкальная деятельность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самостоятельно подбирать к любимым песням музыкальные инструменты и игрушки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есня по выбору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Праздники и развлеч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При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навыки здорового образа жизн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День здоровья»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Планируемые результаты развития интегративных качеств: </w:t>
      </w:r>
      <w:r>
        <w:rPr/>
        <w:t>может самостоятельно составить рассказ о пользе здорового образа жизни, выучить стихотворение; умеет придумывать упражнения ритмической гимнастики на заданную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3420"/>
        <w:gridCol w:w="263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Форма организации музыкально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ru-RU" w:bidi="ar-SA"/>
              </w:rPr>
              <w:t>Программные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Репертуа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иды интеграции образовательных областей</w:t>
            </w:r>
          </w:p>
        </w:tc>
      </w:tr>
      <w:tr>
        <w:trPr/>
        <w:tc>
          <w:tcPr>
            <w:tcW w:w="148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ru-RU" w:bidi="ar-SA"/>
              </w:rPr>
              <w:t>Май (средняя группа)</w:t>
            </w:r>
          </w:p>
        </w:tc>
      </w:tr>
      <w:tr>
        <w:trPr>
          <w:trHeight w:val="2320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осприяти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Развитие голоса и слуха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узнавать знакомые произведения по вступлению; определять характер, содержание; различать звукоподражание некоторым музыкальным инструмент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редставление о связи музыкально-речевых интонаций. Понимать, что сказку рассказывает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различать жанры музык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Шарманка» Д. Д. Шостаковича; «Камаринска» П. И. Чайковского; « Парень с гармошкой» Г. Свиридова; «Тамбурин» Ж. Рамо; «Волынка» И. Баха; «Волынка» В. Моц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Что делают дети?» Н. Г. Кононовой; «Песня, танец, марш» Л. Н. Комиссаровой.</w:t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н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ссказывать о государственном празднике – дне Победы, подвиге русского народа в В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Чтени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ет эмоционально откликаться на переживания героев стихотворений и песен о войн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0"/>
                <w:szCs w:val="20"/>
                <w:lang w:val="ru-RU" w:eastAsia="ru-RU" w:bidi="ar-SA"/>
              </w:rPr>
              <w:t>Коммуникация: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умеет интонационно выделять речь персонажей произведений о войне.</w:t>
            </w:r>
          </w:p>
        </w:tc>
      </w:tr>
      <w:tr>
        <w:trPr>
          <w:trHeight w:val="2089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своение песенны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начинать пение сразу после вступления; петь в умеренном темпе, легким звуком; передавать в пении характер песни; петь без сопровождения; петь песни раз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мелодию своего дождик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Потанцуй со мной, дружок», английская народная песня, обр. И. Арсеева. Пер. Р. Дольниковой; «Детский сад», «Про лягушек и комара», муз. А. Филиппенко, сл. Т. Волг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Дождик» (вокальная импровизация)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165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Упражн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начинать движение и заканчивать с окончанием музыки. Двигаться друг за другом, не обгоняя, держать ровный широкий круг. Выразительно передавать характерные особенности игрового образа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Марш» Т. Ломовой; «Лошадки» Е. Тиличеевой; «Элементы хоровода», русская народная мелодия; «Всадники» В. Витлина.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4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танцевать эмоционально, в характере и ритме танца; держать расстояние между парами; самостоятельно менять движения со сменой частей музыки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сех на праздник мы зовем»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165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гры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чувство ритма, музыкальный слух, память. </w:t>
            </w: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двигательные навыки. Учить изменять голос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Узнай по голосу», муз. Е. Тиличеевой, сл. Ю. Островского; «Выходи, подружка», польская народная песня, обр. В. Сибирского, пер. Л. Кондрашенко.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72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Музыкально-игровое творчество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Побужд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искать выразительные движения для передачи характера персонажей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«Веселые лягушата», муз. и сл. Ю. Литовко.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72" w:hRule="exac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Самостоятельная музыкальная деятельность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подбирать для любимых песен игрушки для оркестровки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Знакомые песни.</w:t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  <w:t>Праздники и развлеч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40"/>
                <w:sz w:val="20"/>
                <w:szCs w:val="20"/>
                <w:lang w:val="ru-RU" w:eastAsia="ru-RU" w:bidi="ar-SA"/>
              </w:rPr>
              <w:t>Воспитывать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 любовь к сказкам, вызывать желание их инсценировать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нсценировка сказку по выбору.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Планируемые результаты развития интегративных качеств: </w:t>
      </w:r>
      <w:r>
        <w:rPr/>
        <w:t>может самостоятельно составить рассказ о Дне Победы, подобрать стихотворение, исполнить любимую песню о во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12420" w:leader="none"/>
        </w:tabs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Календарно-тематический план непосредственно-образовательной деятельности группы </w:t>
      </w:r>
    </w:p>
    <w:p>
      <w:pPr>
        <w:pStyle w:val="Normal"/>
        <w:tabs>
          <w:tab w:val="clear" w:pos="708"/>
          <w:tab w:val="left" w:pos="3780" w:leader="none"/>
          <w:tab w:val="left" w:pos="12420" w:leader="none"/>
        </w:tabs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общеразвивающей направленности для детей от 4-5 лет.</w:t>
      </w:r>
    </w:p>
    <w:p>
      <w:pPr>
        <w:pStyle w:val="Normal"/>
        <w:rPr/>
      </w:pPr>
      <w:r>
        <w:rPr/>
        <w:t xml:space="preserve">   </w:t>
      </w:r>
    </w:p>
    <w:tbl>
      <w:tblPr>
        <w:tblW w:w="14764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418"/>
        <w:gridCol w:w="2551"/>
        <w:gridCol w:w="2977"/>
        <w:gridCol w:w="3260"/>
        <w:gridCol w:w="3564"/>
      </w:tblGrid>
      <w:tr>
        <w:trPr>
          <w:trHeight w:val="21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недели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Те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 xml:space="preserve">Слушание музыки. Восприятие музыкальных произвед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Развитие голоса и слу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Пение.  Усвоение песенных навыков Песенное твор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Музыкально-ритмические движения.  Упражнения Пляски, Игры,  Музыкально-игровое творчеств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Репертуар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463" w:hRule="exac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День знаний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7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Программные задачи.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Весело-грустно.Л.Бетховина.Ходьба  разного характера,Робе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астушок» С. Майкапа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Кукушечка» р.н.п. Обр. И. Арсее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ружинки» р.н.м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рыжки» под англ. Н. М. «Полли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детский сад».А.Филиппенко,Волгин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д.и. «Птицы и птенчики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  <w:t>«Огородная хороводная» Б. Можжевелова «Покажи</w:t>
            </w:r>
          </w:p>
          <w:p>
            <w:pPr>
              <w:pStyle w:val="Normal"/>
              <w:rPr/>
            </w:pPr>
            <w:r>
              <w:rPr/>
              <w:t>Ладошку» Л.Н.М.</w:t>
            </w:r>
          </w:p>
          <w:p>
            <w:pPr>
              <w:pStyle w:val="Normal"/>
              <w:jc w:val="center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  <w:t>«Курочка и петушок» Г. Фрида «Мы идем с флажкам</w:t>
            </w:r>
          </w:p>
          <w:p>
            <w:pPr>
              <w:pStyle w:val="Normal"/>
              <w:jc w:val="center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  <w:t>Ходит осень.муз.Т.Ломовой.</w:t>
            </w:r>
          </w:p>
          <w:p>
            <w:pPr>
              <w:pStyle w:val="Normal"/>
              <w:jc w:val="center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  <w:t>Дождик,муз.М.Красева.</w:t>
            </w:r>
          </w:p>
          <w:p>
            <w:pPr>
              <w:pStyle w:val="Normal"/>
              <w:jc w:val="center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  <w:t>Листики.Л.Беленко.Танец с листочками,муз.Филиппенко.Танец мухоморчиков.</w:t>
            </w:r>
          </w:p>
          <w:p>
            <w:pPr>
              <w:pStyle w:val="Normal"/>
              <w:jc w:val="center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  <w:t>Игра с листьями,Красев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К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ы татарского танца:простые шаги,борма,приподним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1222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петь естественным голосом, без выкриков, при</w:t>
              <w:softHyphen/>
              <w:t xml:space="preserve">слушиваться к пению других детей; правильно передавать мелодию,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танцевать в парах, не терять партнера на протя</w:t>
              <w:softHyphen/>
              <w:t>жении танца. Передавать в движении характер музыки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401" w:hRule="exac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66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различать средства музыкальной выразительности  и передавать настроение музыке в движ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Формировать навыки коллективного п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Учить импровизировать на заданную музыкальную тему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танцевать эмоционально, раскрепощено, вла</w:t>
              <w:softHyphen/>
              <w:t>деть предметами. Воспитывать коммуникативные качества Совершенствовать творческие проявления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3037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378" w:hRule="exac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 xml:space="preserve">Осень                                                       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Продолжать учить двигаться под музыку, передавая характер персонаж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передавать в движении характер марша, хоро</w:t>
              <w:softHyphen/>
              <w:t>вода, владеть предметами; выполнять парные упраж</w:t>
              <w:softHyphen/>
              <w:t>нения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307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различать средства музыкальной выразительности: звуковедение, темп, акценты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Расширять голосовой диапазон.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исполнять танцы в характере музыки; держать</w:t>
              <w:softHyphen/>
              <w:t>ся партнера, владеть предметами; чувствовать двухча</w:t>
              <w:softHyphen/>
              <w:t>стную фор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806" w:hRule="exac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23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сравнивать произведения с одинаковым названием. Инсценировать песню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петь не на</w:t>
              <w:softHyphen/>
              <w:t>прягаясь, естественным голосом; подводить к акцентам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4508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различать: регистр, темп, характер интонац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амостоятельно находить голосом низкие звуки для кошки и высокие для котенк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Развивать чувство ритма, умение реагировать на смену частей музыки сменой движений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88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2683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0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 xml:space="preserve">Я в мире человек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различать настроение в музык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Развивать голосовой аппарат, увеличивать диапазон голоса.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Пьеса для слушания «Новая кукла»,П.Чайковского. «Кукушечка» р.н.п. Обр. И. Арсеева. «Плакса,злюка,резвушка»,Д.Кабалевского.«Осень» Ю. Чичкова. «Дождик»,Крас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ружинки» р.н.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рыжки» под англ. Н. М. «Полли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Легкий бег под тат.н.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Солнышко и тучка»,Комисар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Вальс кошки»,Золотарева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Танец рябинок,муз.Вересокиной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Танец осенних листочков» А. Филиппенко, Е. Макшанце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Огородная хороводная» Б. Можжевело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Чей это марш»,Левкодимова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Барабанщик»,муз.Парлова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Солдатский марш»Шума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Огородная хороводная»,Б.Можжевелов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Танец осенних листочков»,муз.А.Филиппенко,Е.Мокшанцев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Д.и.Птицы и птенчик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«Кап-кап-кап…» рум. н. п. обр. Т.Попатенко.»Элементы хоровода»,муз.Филиппенко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УМК-</w:t>
            </w:r>
            <w:r>
              <w:rPr>
                <w:rFonts w:cs="Times New Roman" w:ascii="Times New Roman" w:hAnsi="Times New Roman"/>
              </w:rPr>
              <w:t xml:space="preserve"> элементы татарскоог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танца:борма,приподнимание,н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осок-пятка.</w:t>
            </w:r>
          </w:p>
        </w:tc>
      </w:tr>
      <w:tr>
        <w:trPr>
          <w:trHeight w:val="5534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различать средства выразительности, изобразительность музы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петь без напряжения, в характере песни; петь песни разного характер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передавать в движениях характер музыки, вы</w:t>
              <w:softHyphen/>
              <w:t>держивать темп; выполнять упражнения на мягких но</w:t>
              <w:softHyphen/>
              <w:t>гах, без напряжения; свободно образовывать круг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4460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7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Мой город. Моя страна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сравнивать произведения с похожими названиями, различать оттенки в настроении, различать настроение контрастных произведений 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Учить использовать музыкальный опыт в импровизации попевок.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Закреплять и совершенствовать навыки исполнения песен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запоминать последовательность танцевальных движений, самостоятельно менять движения со сменой частей музыки; танцевать характерные танцы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4871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Учить сравнивать музыкальные произведения, стихи, картины, близкие и контрастные по настроени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самостоятельно вступать, брать спокойное дыхание, слушать пение других детей;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Развивать способности эмоционально сопереживать в игре; чувство ритма.Приобщать  к татарскрму народному творчеству.Вызывать желание играть.      Совершенствовать творческие проявления ь.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3144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Мониторинг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Материнские ласки» (из альбома «Бусинки» А. Гречанинова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Кисонька-мурысонька» р.н.п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Барабанщик» М. Красе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Осень» Ю. Чичко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Танец осенних листочков» А. Филиппенко, Е. Макшанце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Марш» А. Гречанинов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Марш» И. Беркович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Мы идем с флажками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Кто как идет?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2287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1685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Новогодний праздник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Закреплять представление детей о жанрах народной песн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различать смену настроения в музыке, форму произведе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Петь без крика, в умеренном темп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Учить двигаться под музыку в соответствии с харак</w:t>
              <w:softHyphen/>
              <w:t>тером, жанром; самостоятельно придумывать танце</w:t>
              <w:softHyphen/>
              <w:t>вальные движения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Новая кукла», «Болезнь куклы» П.Чайковског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Кисонька-мурысонька» р.н.п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Когда зимы пора придет»,муз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ружинки» р.н.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Топ и хлоп» Т. Назарова-Метне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Д.и. «Петушок, курочка и цыпленок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Узнай свой инструмент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Гармошка» Е. Тиличее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Cs/>
                <w:color w:val="auto"/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1408" w:hRule="exac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73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Познакомить с обработкой  народных мелодий: оркестровой, фортепианно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Продолжать учить сравнивать пьесы  с одинаковым название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овершенствовать творческие проявле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Учить самостоятельно начинать и заканчивать танец с началом и окончанием музыки; выполнять парные движения слаженно, одновременно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4638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1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Новогодний праздник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находить тембры музыкальных инструментов, соответствующие характеру звучания музы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танцевать харак</w:t>
              <w:softHyphen/>
              <w:t>терные танцы; водить хоровод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Музыкальный ящик» Г. Свирид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Гармошка-балалайка»,муз.Арсеев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Как на тоненький ледок» р.н.м. Елочка-красавица,муз.Левкодимова.»Здравствуй дед мороз»,муз.В.Семён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олька» А. Жилинског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етрушки», «Снежинки» О. Берта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Топ и хлоп» Т. Назарова-Метнер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Игра Д. Мороза со снежками» П. Чайков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1823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Дать представление о разновидности песенного жанра – русском романсе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Вызывать эмоциональный отклик. Развивать подвижность, активность. Включать в игру застенчивых детей. Исполнять характерные танцы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210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Новогодний праздник</w:t>
            </w:r>
          </w:p>
          <w:p>
            <w:pPr>
              <w:pStyle w:val="Normal"/>
              <w:spacing w:lineRule="auto" w:line="360" w:before="0" w:after="200"/>
              <w:ind w:left="0" w:right="113" w:hanging="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Дать представление о жанре «романс» в инструментальной музы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Познакомить с романсом в исполнении оркестра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Побуждать придумывать и выразительно передавать движения персонажей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Музыкальный ящик» Г. Свирид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олька» А. Жилинског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Считалка» В. Агафонник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Топ и хлоп» Т. Назарова-Метне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Медведь и заяц» В. Ребик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Д.и. «Громко-тих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Лиса» р.н. прибаутка обр. В. Попова</w:t>
            </w:r>
          </w:p>
        </w:tc>
      </w:tr>
      <w:tr>
        <w:trPr>
          <w:trHeight w:val="1193" w:hRule="exac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0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Учить слышать изобразительность в музыке, различать характер образ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Закреплять и совершенствовать навыки исполнения песен.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Приобщать к русской народной игре. Вызывать же</w:t>
              <w:softHyphen/>
              <w:t>лание играть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210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1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Зимушка – зима. Зимующие птицы.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Познакомить с композитором  П.И. Чайковским, вызвать эмоциональный отклик  на танцевальную музыку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петь напевно, нежно; прислушиваться к пению других детей; петь без выкриков, слитно; нача</w:t>
              <w:softHyphen/>
              <w:t>ло и окончание петь тиш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Побуждать выразительно передавать движения пер</w:t>
              <w:softHyphen/>
              <w:t>сонажей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Смелый наездник» Р. Шума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Повторение песен о зиме по выбору  детей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Голубые санки» М. Иорданског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Как на тоненький ледок» р.н.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ляска парами» лат. н.м.«Медведь и заяц» В. Ребикова«Игра Д. Мороза со снежками» П. ЧайковскийД.и. «Веселые дудочки»«Лошадка» Н. Потоловског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Танец птиц.   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val="ru-RU" w:eastAsia="zh-CN" w:bidi="ar-SA"/>
              </w:rPr>
              <w:t>-  УМК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-День рождения.трек44,Свободная пляска.</w:t>
            </w:r>
          </w:p>
        </w:tc>
      </w:tr>
      <w:tr>
        <w:trPr>
          <w:trHeight w:val="703" w:hRule="exac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Различать тембры народных инструмент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Различать части пьесы в связи со сменой характера музыки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Совершенствовать творческие проявления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Совершенствовать ритмический слух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316" w:hRule="exac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Учить различать средства музыкальной выразительност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Расширять представления о чувствах  человека,  выражаемых в музык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Закреплять и совершенствовать навыки исполнения песен. Учить петь дружно, без крика; начинать петь после вступления;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Учить двигаться под музыку в соответствии с харак</w:t>
              <w:softHyphen/>
              <w:t xml:space="preserve">тером, жанром 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685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9" w:hRule="exac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03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Обратить внимание на выразительную роль регистра в музыке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знавать знакомые песни по начальным звукам; пропевать гласные, брать короткое дыхание; петь эмоционально, прислушиваться к пению других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Учить двигаться под музыку в соответствии с харак</w:t>
              <w:softHyphen/>
              <w:t xml:space="preserve">тером, жанром; изменять характер шага с изменением громкости звучания;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вободно владеть предметами (лен</w:t>
              <w:softHyphen/>
              <w:t>точки, цветы);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Музыкальный ящик» Г. Свирид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Марш,муз.Парл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Детские игры» Ж. Биз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х,какая мама,муз.       .Песня о бабушке»,муз.Филиппенко.Мама мамочка»,муз.Юдиной.</w:t>
            </w:r>
          </w:p>
        </w:tc>
      </w:tr>
      <w:tr>
        <w:trPr>
          <w:trHeight w:val="7017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15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2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Наша арм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Различать смену характера малоконтрастных частей пье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Совершенствовать творческие проявления. Под</w:t>
              <w:softHyphen/>
              <w:t>ражать голосу персонажей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выполнять движения по тексту.элементы танца «Разноцветные стекляшки»,Бурениной.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Что ты хочешь кошечка»,Зингер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Марш» Беркович. РАЗ-ДВ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Самолеты» М. Магид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латочек»  укр. н. п. обр. Н метл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Д.и. «Веселые дудочки», «Угадай на чем играю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УМК-Парный танец</w:t>
            </w:r>
          </w:p>
        </w:tc>
      </w:tr>
      <w:tr>
        <w:trPr>
          <w:trHeight w:val="198" w:hRule="exac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73" w:hRule="exac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ысказываться о характере оркестровой пьесы,самостоятельно подбирать музыкальные инструменты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</w:tr>
      <w:tr>
        <w:trPr>
          <w:trHeight w:val="5087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2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День защитника отечества.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Закреплять умение начинать пение после вступле</w:t>
              <w:softHyphen/>
              <w:t xml:space="preserve">ния самостоятельно.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Материнские ласки» (из альбома «Бусинки» А. Гречанинова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.Кукушка,муз.Карасева,Кукушка.муз.Аренского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Солнышко лучистое»Е.Тиличее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Иди весна»,муз.Е.Тиличеево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игра »Ловишки»муз.Гайдн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ец с цветами»муз.Жубинской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val="ru-RU" w:eastAsia="zh-CN" w:bidi="ar-SA"/>
              </w:rPr>
              <w:t>УМК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-движения к татарским танцам:носок-пятка,вертушка,присядка,</w:t>
            </w:r>
          </w:p>
        </w:tc>
      </w:tr>
      <w:tr>
        <w:trPr>
          <w:trHeight w:val="4681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детей различать смену настроения и их оттенки в музы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петь разнохарактерные песни; передавать характер музыки в пении; петь без сопровожде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начинать танец самостоятельно, после вступ</w:t>
              <w:softHyphen/>
              <w:t>ления, танцевать слаженно, не терять пару, свободно владеть в танце предметами, плавно водить хоровод, выполнять движения по тексту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2993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8 Мар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различать настроение контрастных произведений, смену настроений внутри пье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Развивать умение ориентироваться в свойствах звук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Вызывать эмоциональный отклик, развивать под</w:t>
              <w:softHyphen/>
              <w:t>вижность, активность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«Весною»,Майкопара,»Весною»,Грига.Утро.Григ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есенка друзей»,Герчик,Якима.   «Где был Иванушка?» р.н.п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ружинки» р.н.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олька» А. Жилинског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Спой своё имя(импровизация) «Маленький танец»,Александровой.»Весенний хоровод». обр. Н. Метл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Найди себе пару»,Ломовой, Д.и. «Веселые дудочки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«Скачут по дорожке».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- УМК</w:t>
            </w:r>
            <w:r>
              <w:rPr>
                <w:rFonts w:cs="Times New Roman" w:ascii="Times New Roman" w:hAnsi="Times New Roman"/>
              </w:rPr>
              <w:t>-Танец собаки,петуха, кошки.Песи,Р.Ахияр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Ф.Харис.Атач,Ж.Фуйзи,М.Джалиль.Маемай,Ф.Яруллин,М.Джалиль.                  .тат.н.игра»Петушинное перышко».</w:t>
            </w:r>
          </w:p>
        </w:tc>
      </w:tr>
      <w:tr>
        <w:trPr>
          <w:trHeight w:val="4290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Знакомство с народной культурой и традициям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Продолжить учить подбирать музыкальные инструменты для оркестровки мелодии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Закреплять и совершенствовать навыки исполнения песен.Формировать умение петь дружно,без крика;начинать петь после вступления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Учить самостоятельно начинать и заканчивать дви</w:t>
              <w:softHyphen/>
              <w:t xml:space="preserve">жения, останавливаться с остановкой музыки. 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533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Учить сравнивать пьесы с одинаковым названием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овер</w:t>
              <w:softHyphen/>
              <w:t>шенствовать умение водить хоровод.Придумать танцевальные движения к танцам персонажей.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Ой, кулики! Весна поет!», «Жаворонушки прилетели!» р.н.п. закличк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Танец лебедей»,»Танец Феи Драже».»Вальс цветов».П.И.Чайковског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Подумай отгадай,Н.Кононово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Кого встретил колобок»,Г.Левкодимов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Веселый гапочок»,Т.Попатен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Р.Горский.»Детский сад».А.Филиппенко,Т.Волги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ро лягушек и комара».А.Филиппенко.Т.Волгиной.</w:t>
            </w:r>
          </w:p>
        </w:tc>
      </w:tr>
      <w:tr>
        <w:trPr>
          <w:trHeight w:val="3047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Мониторинг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  <w:t xml:space="preserve"> </w:t>
            </w:r>
          </w:p>
          <w:p>
            <w:pPr>
              <w:pStyle w:val="Normal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3612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Весна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Учить различать оттенки настроения в пьесах с похожими названи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Формировать умение начинать пение сразу после вступления; петь разнохарактерные произведения;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танцевать эмоционально, легко водить хоро</w:t>
              <w:softHyphen/>
              <w:t>вод, сужать и расширять круг, плавно танцевать вальс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4918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определять характер музыки: веселый, шутливый, озорно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Учить-петь сольно и неболь</w:t>
              <w:softHyphen/>
              <w:t>шими группами, без сопровождения; петь эмоциональ</w:t>
              <w:softHyphen/>
              <w:t>но, удерживать тонику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Знакомить с русскими народными играми. Разви</w:t>
              <w:softHyphen/>
              <w:t>вать чувство ритма, выразительность движе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самостоятельно начинать и заканчивать дви</w:t>
              <w:softHyphen/>
              <w:t>жения с музыкой; не обгонять друг друга в колонне, держать спину; легко скакать, как мячики; менять дви</w:t>
              <w:softHyphen/>
              <w:t>жения со сменой музыки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Ой, кулики! Весна поет!», «Жаворонушки прилетели!» р.н. заклич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«Скачем как мячики».М.Сатуллиной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«Поскоки».Т.Ломово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ат.нар.игры к празднику »корга боткасы»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анцевальные движения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динарный бишек(для девочек),присядка(для мальчиков),вертуш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бщий танец.(ШОМА БАС).</w:t>
            </w:r>
          </w:p>
        </w:tc>
      </w:tr>
      <w:tr>
        <w:trPr>
          <w:trHeight w:val="4904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различать смену характера в музыке, оттенки настроений музыке, стих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выполнять парный танец слаженно, эмоцио</w:t>
              <w:softHyphen/>
              <w:t>нально; чередовать движения (девочка, мальчик)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4260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3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День Побе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различать отте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настроения в пьесах с похожими названиям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Закреплять и совершенствовоть навыки исполнения песен.Формировать умение петь дружно.без крика.начинать петь после вступления;пропевать гласные.брать короткое дыхание,прислушиваться к пению других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Воспитывать интерес к русским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народным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грам.самостоятельно начинать движения изаканчивать с окончанием музыки.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Где был Иванушка?» р.н.п.«Ой, хмель мой, хмелек» р.н.п. обр. М. Раухвергер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есня.танец,марш»Л.Комисарово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«Песенка друзей»,В.Герчик.Я.Аким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есни:Раз-Два,Самолеты,Мы солда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Марш».Т.Ломовой.</w:t>
            </w:r>
          </w:p>
        </w:tc>
      </w:tr>
      <w:tr>
        <w:trPr>
          <w:trHeight w:val="121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различать оттенки настроения в пьесах с похожими названиям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 xml:space="preserve">Учить начинать пение сразу после вступления; петь в умеренном темпе, легким звуком;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меть  двигаться друг за другом, не об</w:t>
              <w:softHyphen/>
              <w:t>гоняя, держать ровный широкий круг. Выразительно передавать характерные особенности игрового образа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Дождик» (вокальная импровизаци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Если добрый ты» Б. Саваль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Всадники»,В.Витлин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Бегал заяц по болоту» В. Гечик. «Полька» А. Жилин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движения: одинарный бишек.присядка,боковой ход,тат.нар.мелод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Прный танец,(Шома Бас). </w:t>
            </w:r>
          </w:p>
        </w:tc>
      </w:tr>
      <w:tr>
        <w:trPr>
          <w:trHeight w:val="279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Лето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Передавать характер музыки  в движении, определять характер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Учить- передавать в пении характер песни; петь без сопровождения; петь песни разного характер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танцевать эмоционально, в характере и ритме танца; держать расстояние между парами; самостоя</w:t>
              <w:softHyphen/>
              <w:t>тельно менять движения со сменой частей музыки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4276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3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Лето. Правила дорожного движения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Учить различать изобразительность в музыке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Формировать умение начинать пение сразу после вступления,петь легким звуком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музыкальный слух, па</w:t>
              <w:softHyphen/>
              <w:t>мять. Совершенствовать двигательные навыки. Учить изменять голос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Парень с гармошкой»,г.свиридо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Шарманка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»Д.Шостакович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Курочка и петушок» Г. Фрид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Огородная хороводная» Б. Можжевело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Д.и. «Эхо», «Качели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Угадай, на чем играю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Воробей» Т. Ломово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Гармошка» Е. Тиличеево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Песни:Светофор.Улица,Автобус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Узнай по голосу»,Е.Тиличеев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Выходи,под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ужка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»,обр.В.Сибирского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«Вес елые лягушата»,Ю.Литов-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Ка.(игровое творчеств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4"/>
                <w:szCs w:val="24"/>
                <w:lang w:val="ru-RU" w:eastAsia="zh-CN" w:bidi="ar-SA"/>
              </w:rPr>
              <w:t>УМК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анцевальные движен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оковой ход,приподнимание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робный ход,притоп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арный танец.(Шома Бас).</w:t>
            </w:r>
          </w:p>
        </w:tc>
      </w:tr>
      <w:tr>
        <w:trPr>
          <w:trHeight w:val="5051" w:hRule="exac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  <w:t>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Учить сравнивать пьесы с похожими названия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знавать знакомые произведения по вступлению,определять характер,содержани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обуждать желание пет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Сольно и небольши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одгруппами,петь эмоционально,удерживать тонику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Побуждать искать выразительные движения для пе</w:t>
              <w:softHyphen/>
              <w:t>редачи характера персонажей</w:t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</w:tbl>
    <w:p>
      <w:pPr>
        <w:pStyle w:val="Normal"/>
        <w:spacing w:before="0" w:after="200"/>
        <w:rPr>
          <w:rFonts w:eastAsia="Calibri" w:cs="Calibri"/>
          <w:color w:val="auto"/>
          <w:sz w:val="22"/>
          <w:szCs w:val="22"/>
          <w:lang w:val="ru-RU" w:eastAsia="zh-CN" w:bidi="ar-SA"/>
        </w:rPr>
      </w:pPr>
      <w:r>
        <w:rPr>
          <w:rFonts w:eastAsia="Calibri" w:cs="Calibri"/>
          <w:color w:val="auto"/>
          <w:sz w:val="22"/>
          <w:szCs w:val="22"/>
          <w:lang w:val="ru-RU" w:eastAsia="zh-CN" w:bidi="ar-S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rad">
    <w:altName w:val="Arial"/>
    <w:charset w:val="00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</w:tabs>
      <w:spacing w:lineRule="auto" w:line="360" w:before="0" w:after="0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spacing w:lineRule="auto" w:line="360" w:before="0" w:after="0"/>
      <w:ind w:left="0" w:right="0" w:hanging="0"/>
      <w:jc w:val="center"/>
      <w:outlineLvl w:val="1"/>
    </w:pPr>
    <w:rPr>
      <w:rFonts w:ascii="Grad;Arial" w:hAnsi="Grad;Arial" w:eastAsia="Times New Roman" w:cs="Grad;Arial"/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spacing w:lineRule="auto" w:line="360" w:before="0" w:after="0"/>
      <w:ind w:left="0" w:right="0" w:hanging="0"/>
      <w:jc w:val="center"/>
      <w:outlineLvl w:val="2"/>
    </w:pPr>
    <w:rPr>
      <w:rFonts w:ascii="Times New Roman" w:hAnsi="Times New Roman" w:eastAsia="Times New Roman" w:cs="Times New Roman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spacing w:lineRule="auto" w:line="360" w:before="0" w:after="0"/>
      <w:ind w:left="0" w:right="0" w:hanging="0"/>
      <w:outlineLvl w:val="3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</w:tabs>
      <w:spacing w:lineRule="auto" w:line="360" w:before="0" w:after="0"/>
      <w:ind w:left="0" w:right="0" w:hanging="0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</w:tabs>
      <w:spacing w:lineRule="auto" w:line="360" w:before="0" w:after="0"/>
      <w:ind w:left="0" w:right="0" w:hanging="0"/>
      <w:jc w:val="both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</w:tabs>
      <w:spacing w:lineRule="auto" w:line="360" w:before="0" w:after="0"/>
      <w:ind w:left="0" w:right="0" w:hanging="0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Grad;Arial" w:hAnsi="Grad;Arial" w:cs="Grad;Arial"/>
      <w:b/>
      <w:sz w:val="72"/>
      <w:lang w:val="ru-RU" w:bidi="ar-SA"/>
    </w:rPr>
  </w:style>
  <w:style w:type="character" w:styleId="3">
    <w:name w:val="Заголовок 3 Знак"/>
    <w:qFormat/>
    <w:rPr>
      <w:sz w:val="44"/>
      <w:lang w:val="ru-RU" w:bidi="ar-SA"/>
    </w:rPr>
  </w:style>
  <w:style w:type="character" w:styleId="4">
    <w:name w:val="Заголовок 4 Знак"/>
    <w:qFormat/>
    <w:rPr>
      <w:i/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b/>
      <w:sz w:val="28"/>
      <w:lang w:val="en-US" w:bidi="ar-SA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i/>
      <w:sz w:val="28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29">
    <w:name w:val="Font Style29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31">
    <w:name w:val="Font Style31"/>
    <w:qFormat/>
    <w:rPr>
      <w:rFonts w:ascii="Trebuchet MS" w:hAnsi="Trebuchet MS" w:cs="Trebuchet MS"/>
      <w:spacing w:val="-10"/>
      <w:sz w:val="30"/>
      <w:szCs w:val="30"/>
    </w:rPr>
  </w:style>
  <w:style w:type="character" w:styleId="FontStyle30">
    <w:name w:val="Font Style30"/>
    <w:qFormat/>
    <w:rPr>
      <w:rFonts w:ascii="Times New Roman" w:hAnsi="Times New Roman" w:cs="Times New Roman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w w:val="200"/>
      <w:sz w:val="8"/>
      <w:szCs w:val="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77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pacing w:val="3"/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977" w:leader="none"/>
      </w:tabs>
      <w:spacing w:lineRule="auto" w:line="360" w:before="0" w:after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977" w:leader="none"/>
      </w:tabs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8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 w:before="0" w:after="0"/>
      <w:ind w:left="0" w:right="0" w:firstLine="453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9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42:00Z</dcterms:created>
  <dc:creator>admin</dc:creator>
  <dc:description/>
  <dc:language>en-US</dc:language>
  <cp:lastModifiedBy>Admin</cp:lastModifiedBy>
  <cp:lastPrinted>2113-01-01T00:00:00Z</cp:lastPrinted>
  <dcterms:modified xsi:type="dcterms:W3CDTF">2013-05-17T19:50:00Z</dcterms:modified>
  <cp:revision>27</cp:revision>
  <dc:subject/>
  <dc:title/>
</cp:coreProperties>
</file>