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лан работы учителя-логопеда Стуенко Т.Г. по самообразованию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_______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Коррекция неречевых процессов у детей логопатов с ЗПР, СДВГ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по результатам изучения темы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арактеристика особенностей развития детей-логопатов с ЗПР, СДВ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проекта по данной те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итературы по теме (в том числе с использованием интернет ресурсо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сти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агностики неречевых процес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диагностических  к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бор дидактических игр и пособ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лнение методического обеспе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едагогической коррекции неречевых процес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и подгрупповые занят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половина сентября - ап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вные  стенды, уголки и папки-передвижки как форма наглядной пропаганды знаний среди роди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по особенностям  развития  детей с ЗПР, СДВГ для родителей  «Советы логопеда», рекоменд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тернет ресур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сотрудничеству родителей по вопросам развития  психических процессов  у де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и индивидуальные консульт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родительских собраний и в течение учебного года по мере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амяток для родителей по те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привлечения родителей к коррекционной 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апок с домашними заданиями по развитию неречевых процесс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обучающей  литературы, дидактически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консультир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педагогической коррекции неречевых процессов у детей-логопа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учителей-логопе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-презент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тоговой диагностики неречевых процес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работ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самообразован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итель-логопед ___________Стуенко Т.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29" w:leader="none"/>
          <w:tab w:val="center" w:pos="5258" w:leader="none"/>
        </w:tabs>
        <w:rPr/>
      </w:pPr>
      <w:r>
        <w:rPr>
          <w:b/>
          <w:sz w:val="32"/>
          <w:szCs w:val="32"/>
        </w:rPr>
        <w:tab/>
        <w:tab/>
        <w:t>План работы учителя-логопеда Стуенко Т.Г.по самообразованию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__________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Эффективные формы работы с родителя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по результатам изучения темы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 в работе с родителя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одительских собраний с использованием ИК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по теме собр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учителей-логопе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«Родительские собрания-как форма работы с родителям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 в работе с родителя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анкет для родител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речевом развитии детей» - для 2 мл.г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удожественно-речевое развитие детей дома» -для ср.г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вные  стенды, уголки и папки-передвижки как форма наглядной пропаганды знаний среди роди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по речевому развитию детей для родителей по группам «Советы логопе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тернет ресур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учебного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амяток для роди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мятк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зы родителей, помогающие ребенку быть счастливым» (повышение уверенности и самооценки ребен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о должен знать и уметь ребенок к концу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привлечения родителей к коррекционной логопедической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апок с домашними задания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обучающей  литературы, дидактически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консультир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итель-логопед ___________Стуенко Т.Г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23:00Z</dcterms:created>
  <dc:creator>admin</dc:creator>
  <dc:description/>
  <cp:keywords/>
  <dc:language>en-US</dc:language>
  <cp:lastModifiedBy>User</cp:lastModifiedBy>
  <cp:lastPrinted>2015-09-09T10:01:00Z</cp:lastPrinted>
  <dcterms:modified xsi:type="dcterms:W3CDTF">2016-09-29T07:20:00Z</dcterms:modified>
  <cp:revision>14</cp:revision>
  <dc:subject/>
  <dc:title>Утверждаю</dc:title>
</cp:coreProperties>
</file>