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НА ТЕМУ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«ВО ЧТО МОЖНО ПОИГРАТЬ ДОМА»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Подготовила :Романенко Ю.Н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РОДИТЕЛИ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ак в такой быстрый век найти время на игры с детьм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т игры, в которые можно играть по дороге домой, стоя у плиты, эти игры будут способствовать развитию речи.</w:t>
        <w:br/>
        <w:t>Взрослые задают вопрос, а дети отвечают.</w:t>
        <w:br/>
        <w:t xml:space="preserve"> 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Что бывает?» </w:t>
      </w:r>
      <w:r>
        <w:rPr>
          <w:color w:val="000000"/>
          <w:sz w:val="28"/>
          <w:szCs w:val="28"/>
        </w:rPr>
        <w:t>Например: мягким может быть –хлеб, подушка, а что ещё? (Жидким, круглым, мокрым и т.д.)</w:t>
        <w:br/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Что где? Кто где?»</w:t>
      </w:r>
      <w:r>
        <w:rPr>
          <w:color w:val="000000"/>
          <w:sz w:val="28"/>
          <w:szCs w:val="28"/>
        </w:rPr>
        <w:t xml:space="preserve">. Например: что есть у нас на кухне? Где стоит телевизор? и т.д. </w:t>
        <w:br/>
      </w:r>
    </w:p>
    <w:p>
      <w:pPr>
        <w:pStyle w:val="Normal"/>
        <w:spacing w:lineRule="auto" w:line="360"/>
        <w:ind w:left="720" w:hanging="0"/>
        <w:rPr/>
      </w:pPr>
      <w:r>
        <w:rPr>
          <w:b/>
          <w:color w:val="000000"/>
          <w:sz w:val="28"/>
          <w:szCs w:val="28"/>
        </w:rPr>
        <w:t>«Угадай кто это?»</w:t>
      </w:r>
      <w:r>
        <w:rPr>
          <w:color w:val="000000"/>
          <w:sz w:val="28"/>
          <w:szCs w:val="28"/>
        </w:rPr>
        <w:t xml:space="preserve"> Взрослый называет несколько слов, характеризующий тот или иной предмет, ребёнок пытается угадать, о чём идёт речь. Например: серый, злой, зубастый……волк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азови, одним словом»</w:t>
      </w:r>
      <w:r>
        <w:rPr>
          <w:color w:val="000000"/>
          <w:sz w:val="28"/>
          <w:szCs w:val="28"/>
        </w:rPr>
        <w:t>. Взрослый перечисляет группы предметов, а ребёнок пытается назвать это одним словом. Например: сто, стул, шкаф…… мебель</w:t>
        <w:br/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фессии – кому что нужно».</w:t>
      </w:r>
      <w:r>
        <w:rPr>
          <w:color w:val="000000"/>
          <w:sz w:val="28"/>
          <w:szCs w:val="28"/>
        </w:rPr>
        <w:t xml:space="preserve"> Взрослый называет предмет, ребёнок отгадывает профессию. Например: ножницы, фен, зеркало…парикмахер</w:t>
        <w:br/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«Продолжи предложение»</w:t>
      </w:r>
      <w:r>
        <w:rPr>
          <w:color w:val="000000"/>
          <w:sz w:val="28"/>
          <w:szCs w:val="28"/>
        </w:rPr>
        <w:t xml:space="preserve"> (употребление сложноподчинённых предложений) </w:t>
        <w:br/>
        <w:t xml:space="preserve">-Мама положила хлеб... куда? (в хлебницу) </w:t>
        <w:br/>
        <w:t xml:space="preserve">-Брат насыпал сахар... куда? (в сахарницу) </w:t>
        <w:br/>
        <w:t xml:space="preserve">-Бабушка сделала вкусный салат и положила его... куда? ( в салатницу) </w:t>
        <w:br/>
        <w:t xml:space="preserve">- Папа принёс конфеты и положил их ... куда? (в конфетницу) </w:t>
        <w:br/>
        <w:t xml:space="preserve">-Марина не пошла сегодня в школу, потому что... ( заболела) </w:t>
        <w:br/>
        <w:t xml:space="preserve">-Мы включили обогреватели, потому что... (стало холодно) </w:t>
        <w:br/>
        <w:t xml:space="preserve">-Я не хочу спать, потому что... ( ещё рано) </w:t>
        <w:br/>
        <w:t xml:space="preserve">-Мы поедем завтра в лес, если... (будет хорошая погода) </w:t>
        <w:br/>
        <w:t xml:space="preserve">-Мама пошла на рынок, чтобы... (купить продукты) </w:t>
        <w:br/>
        <w:t xml:space="preserve">-Кошка забралась на дерево, чтобы...(спастись то собаки) </w:t>
        <w:br/>
      </w:r>
    </w:p>
    <w:p>
      <w:pPr>
        <w:pStyle w:val="Normal"/>
        <w:spacing w:lineRule="auto" w:line="360"/>
        <w:ind w:left="720" w:hanging="0"/>
        <w:rPr/>
      </w:pPr>
      <w:r>
        <w:rPr>
          <w:b/>
          <w:color w:val="000000"/>
          <w:sz w:val="32"/>
          <w:szCs w:val="32"/>
        </w:rPr>
        <w:t xml:space="preserve">«Назови три слова» </w:t>
        <w:br/>
      </w:r>
      <w:r>
        <w:rPr>
          <w:color w:val="000000"/>
          <w:sz w:val="28"/>
          <w:szCs w:val="28"/>
        </w:rPr>
        <w:t xml:space="preserve">(активизация словаря) </w:t>
        <w:br/>
        <w:t>Ребенку задается вопро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Что можно купить? (платье, костюм, брюки) </w:t>
        <w:br/>
        <w:t xml:space="preserve">         -Что можно варить? 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Что можно читать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Чем можно рисовать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Что может летать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Что может плавать?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Что (кто) может скакать? И т. д. </w:t>
        <w:br/>
      </w:r>
      <w:r>
        <w:rPr>
          <w:b/>
          <w:color w:val="000000"/>
          <w:sz w:val="28"/>
          <w:szCs w:val="28"/>
        </w:rPr>
        <w:br/>
        <w:br/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41:00Z</dcterms:created>
  <dc:creator>Администратор</dc:creator>
  <dc:description/>
  <cp:keywords/>
  <dc:language>en-US</dc:language>
  <cp:lastModifiedBy>Admin</cp:lastModifiedBy>
  <cp:lastPrinted>2013-03-18T14:19:00Z</cp:lastPrinted>
  <dcterms:modified xsi:type="dcterms:W3CDTF">2016-09-29T18:53:00Z</dcterms:modified>
  <cp:revision>16</cp:revision>
  <dc:subject/>
  <dc:title>Консультация для родителей на тему: «Предлагаю поиграть с ребёнком дома»</dc:title>
</cp:coreProperties>
</file>