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амообразования учителя начальных классов МБОУ «Кайбицкая основная общеобразовательная школа Бу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заффаровой Розины Мансур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на 2014 – 2015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работы МО</w:t>
      </w:r>
      <w:r>
        <w:rPr>
          <w:rFonts w:cs="Times New Roman" w:ascii="Times New Roman" w:hAnsi="Times New Roman"/>
          <w:sz w:val="20"/>
          <w:szCs w:val="20"/>
        </w:rPr>
        <w:t>: «Организация образовательного пространства начальной школы в условиях внедрения ФГОС второго поколени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 работы учителя</w:t>
      </w:r>
      <w:r>
        <w:rPr>
          <w:rFonts w:cs="Times New Roman" w:ascii="Times New Roman" w:hAnsi="Times New Roman"/>
          <w:sz w:val="20"/>
          <w:szCs w:val="20"/>
        </w:rPr>
        <w:t>:   «</w:t>
      </w:r>
      <w:r>
        <w:rPr>
          <w:rFonts w:cs="Times New Roman" w:ascii="Times New Roman" w:hAnsi="Times New Roman"/>
          <w:b/>
          <w:sz w:val="20"/>
          <w:szCs w:val="20"/>
        </w:rPr>
        <w:t>Развитие орфографических и вычислительных навыков у учащихся младшего школьного возраст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д работы над темой</w:t>
      </w:r>
      <w:r>
        <w:rPr>
          <w:rFonts w:cs="Times New Roman" w:ascii="Times New Roman" w:hAnsi="Times New Roman"/>
          <w:sz w:val="20"/>
          <w:szCs w:val="20"/>
        </w:rPr>
        <w:t>: первы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повышение уровня качественной успеваемости учащихся, направленное на становление сознания и личности ученика в цел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адач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здание условий для успешного учения (ситуации успех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тивизация познавательной деятельности и интереса к предмет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формирование умения ставить цель и находить пути, средства к её достижению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ормирование умения контроля и самоконтроля, оценки и самооцен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общать к поисковой и творческ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здание атмосферы эмоционального комфорта на уро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51"/>
        <w:gridCol w:w="2362"/>
        <w:gridCol w:w="1559"/>
        <w:gridCol w:w="212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-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ое направл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ФГОС второго поколения, уяснить их особенност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ая литература.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преподавания предмето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и педагогическими технологиями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ая литература. Интерн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новых форм, приёмов обучения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ать квалификацию на курсах для учителей начальных классов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ы повышения квалиф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</w:tr>
      <w:tr>
        <w:trPr>
          <w:trHeight w:val="5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рабочих программ по  предмета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н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ая 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программы.</w:t>
            </w:r>
          </w:p>
        </w:tc>
      </w:tr>
      <w:tr>
        <w:trPr/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сихолого-педагогическое направ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знаний в области классической современной психологии и педагогик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популярная литература.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преподавания предметов.</w:t>
            </w:r>
          </w:p>
        </w:tc>
      </w:tr>
      <w:tr>
        <w:trPr/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ическое направ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и формами, методами и приёмами обучения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уроков. Мастер-кла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самоанализ уроко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боте школьного  МО учителей начальных классов. Участие в заседани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ганизационно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ониторинг качества образования, составление карты одарённости учащихся вторых классов и вновь прибывших дете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облемы реализации нового стандарта начального общего образован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овременные требования к образовательной среде в начальной школе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ценка сформированности УУД у обучающихся первых классов, контрольно-оценочная деятельность у учащихся 2-4 классо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тогово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я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е участие в работе школьного МО. Выступ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боте районного МО учителей начальных классо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я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боте методического семинара «Организация образовательного пространства в 1-4 классах в условиях реализации ФГОС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й семи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боте районного семинара «Исследовательская деятельность школьн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семи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заседаниях КМ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направления деятельности КМО в 2014/2015, задачи по их реализации.  Утверждение  образовательных программ дополнительного образования обучаю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оль классного родительского собрания во взаимодействии семьи и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дифференциация образовательного процесса в части создания условий для одаренных учащихся и учащихся с низкой учебной мотиваци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ие критерии и способы оценки сформированности УУД у обучающихся 2  клас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 научно-методической работы за 2014/2015 учебный год. Утверждение рабочих программ на 2015/2016 учебный го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я КМ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я</w:t>
            </w:r>
          </w:p>
        </w:tc>
      </w:tr>
      <w:tr>
        <w:trPr>
          <w:trHeight w:val="2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работе педсоветов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зультаты государственной итоговой аттестации учащихся. Основные направления работы школы в 2014/2015 учебном году, задачи по их ре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толерантности у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зультаты экспериментальной работы по созданию Малой физико-математической школы: опыт 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ьно-оценочная деятельность обучающегося как универсальное учебное действ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 работы школы за 2014/2015 учебн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е сове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я</w:t>
            </w:r>
          </w:p>
        </w:tc>
      </w:tr>
      <w:tr>
        <w:trPr>
          <w:trHeight w:val="4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с одар</w:t>
            </w:r>
            <w:r>
              <w:rPr>
                <w:rFonts w:cs="Cambria Math" w:ascii="Cambria Math" w:hAnsi="Cambria Math"/>
                <w:sz w:val="20"/>
                <w:szCs w:val="20"/>
              </w:rPr>
              <w:t>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ными детьми и  участие на научно-практических конференциях, конкурсах творческих работ, олимпиада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, аудио информация на различных носител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курсах, конференциях,олимпиадах.</w:t>
            </w:r>
          </w:p>
        </w:tc>
      </w:tr>
      <w:tr>
        <w:trPr>
          <w:trHeight w:val="4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боте творческой группы по разработке рабочих программ дл 2 класса, согласно ФГО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, научно-популярная литер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программы по предметам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боте  Школы педагогического мастерств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уроков. Мастер-кла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семинар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семинар «Адаптация первоклассников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й 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онно-компьютерные технологии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ИКТ и внедрение их в учебный процесс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, мероприятия по обмену опы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е уроки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и анализ в Интернете информации по начальному обучению, педагогике и психологии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аталога презентаций по предметам.</w:t>
            </w:r>
          </w:p>
        </w:tc>
      </w:tr>
      <w:tr>
        <w:trPr>
          <w:trHeight w:val="335" w:hRule="atLeast"/>
        </w:trPr>
        <w:tc>
          <w:tcPr>
            <w:tcW w:w="10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храна здоровья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в образовательный процесс здоровьесберегающих технологий.</w:t>
              <w:b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ая литер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физкультминуток.</w:t>
            </w:r>
          </w:p>
        </w:tc>
      </w:tr>
      <w:tr>
        <w:trPr>
          <w:trHeight w:val="33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здоровый образ жизн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и, театры, выставки, музеи, концерты, путеше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5:45:00Z</dcterms:created>
  <dc:creator>Пользователь</dc:creator>
  <dc:description/>
  <cp:keywords/>
  <dc:language>en-US</dc:language>
  <cp:lastModifiedBy>ГУЛФИЯ</cp:lastModifiedBy>
  <cp:lastPrinted>2014-11-11T10:20:00Z</cp:lastPrinted>
  <dcterms:modified xsi:type="dcterms:W3CDTF">2016-09-29T19:07:00Z</dcterms:modified>
  <cp:revision>14</cp:revision>
  <dc:subject/>
  <dc:title/>
</cp:coreProperties>
</file>