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Сказка о д</w:t>
      </w:r>
      <w:r>
        <w:rPr>
          <w:rFonts w:cs="Times New Roman" w:ascii="Times New Roman" w:hAnsi="Times New Roman"/>
          <w:b/>
          <w:sz w:val="28"/>
          <w:szCs w:val="28"/>
        </w:rPr>
        <w:t>орожном знаке «Пешеходный Переход»</w:t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был дорожный знак «Пешеходный переход». И днём и ночью стоял он на своём посту на большой дороге, по которой мчались грузовые и легковые машины. Дорожный знак очень гордился своей службой, ведь только с его помощью можно было безопасно перейти дорогу. В это утро, как обычно, стоял он на своём месте и вдруг услыша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пять опаздываю в школу, опять спешу, лечу, бег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почему явиться в школу</w:t>
        <w:tab/>
        <w:t xml:space="preserve">как дети все я не могу?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т времени идти до перехода и неохота быть примерным пешеход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 Буратино. И он собирался перебегать дорогу между автомобилей! В негодовании Пешеходный Переход закричал: «Стой, Буратино, по-го-ди! Дорогу там не пе-ре-хо-ди!» Удивлённый Буратино остановился, но видя, что знак направляется к нему, бросился прочь и быстро скрылся из виду. А Пешеходный Переход ещё некоторое время бежал и вдруг с ужасом понял, что оставил свой пост да ещё и заблудился. Конечно, на дороге есть разметка – «зебра», но его, знака – нет на месте!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! Ау! Кто-нибудь, помогите! – крикнул знак. Тишина… Но вот в тишине раздались чьи-то голоса: «Наша помощь кому-то нужна, минутка каждая важна!»  Это были лесные Гномы и через мгновенье они появились перед ним. Ура! К нему пришли на помощь! Старший Гном сказал: «Мы тебе помочь бы рады, ты нам только подскажи, куда тебе идти так надо и как зовут тебя, скажи». Знак рассказал Гномам свою истори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из страны дорожных знаков. Собой гордиться я мо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ём и ночью на посту я чужие жизни бере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 «Пешеходный переход» - так все меня зов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дям помогал и вот, вдруг оказался ту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уратино помочь хотел  я, когда он, не заметив мен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ерез дорогу вдруг решил перебежать сквозь строй маши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отел его скорей догнать, о правилах всё рассказ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немного растерялся и, кажется, вдруг потерял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мотрел на него младший Гном и сказал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Тебя придумали умело: на фоне синем треугольник белый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м, - все видят – пешеход  шагает по «зебре» вперёд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Да, меня увидишь на дорогах, на перекрёстках, площадя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я там, где переходы нам разрешают правила – друзь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тою со светофором рядом,  и там, где светофоров 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меня равняться надо, для пешеходов я – зелёный с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ворю машинам «стоп», людей вам надо пропуст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знает каждый пешеход – дорогу безопасно здесь он может перей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здумывая, Гномы решили: - «Тебе обязательно надо вернуться, и мы покажем дорогу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 нужны друзья?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мочь в бед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друзей нам жить нельзя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. Нигде! </w:t>
        <w:tab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я мы вместе проведём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будешь на своём посту стоять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уратино мы найдём,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заставим уважать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дружно отправились в путь. На сердце у Пешеходного Перехода стало легко и светло - скоро опять он будет на своём посту нести службу.</w:t>
      </w:r>
    </w:p>
    <w:p>
      <w:pPr>
        <w:sectPr>
          <w:type w:val="nextPage"/>
          <w:pgSz w:w="11906" w:h="16838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2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continuous"/>
      <w:pgSz w:w="11906" w:h="16838"/>
      <w:pgMar w:left="567" w:right="56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6:44:00Z</dcterms:created>
  <dc:creator>ДДД</dc:creator>
  <dc:description/>
  <cp:keywords/>
  <dc:language>en-US</dc:language>
  <cp:lastModifiedBy>ДДД</cp:lastModifiedBy>
  <dcterms:modified xsi:type="dcterms:W3CDTF">2016-09-29T15:47:00Z</dcterms:modified>
  <cp:revision>5</cp:revision>
  <dc:subject/>
  <dc:title/>
</cp:coreProperties>
</file>