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благотворительности</w:t>
      </w:r>
    </w:p>
    <w:p>
      <w:pPr>
        <w:pStyle w:val="Heading1"/>
        <w:spacing w:lineRule="auto" w:line="36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пло души согреет нас»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1) познакомить учащихся с историей благотворительности   в России и раскрыть понятия: «благотворительность», «меценат», «волонтёрство»;</w:t>
      </w:r>
    </w:p>
    <w:p>
      <w:pPr>
        <w:pStyle w:val="Normal"/>
        <w:spacing w:lineRule="auto" w:line="360" w:before="40" w:after="40"/>
        <w:ind w:right="-1" w:hanging="0"/>
        <w:jc w:val="both"/>
        <w:rPr>
          <w:b/>
          <w:b/>
        </w:rPr>
      </w:pPr>
      <w:r>
        <w:rPr/>
        <w:t>2) воспитывать  доброе отношение к окружающему  миру, пробудив желание участвовать в  «Неделе добра».</w:t>
      </w:r>
      <w:r>
        <w:rPr>
          <w:b/>
        </w:rPr>
        <w:t xml:space="preserve"> </w:t>
      </w:r>
    </w:p>
    <w:p>
      <w:pPr>
        <w:pStyle w:val="Normal"/>
        <w:spacing w:lineRule="auto" w:line="360" w:before="40" w:after="4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left="1418" w:right="-1" w:hanging="0"/>
        <w:jc w:val="both"/>
        <w:rPr/>
      </w:pPr>
      <w:r>
        <w:rPr/>
        <w:t xml:space="preserve">                                          </w:t>
      </w:r>
      <w:r>
        <w:rPr>
          <w:b/>
        </w:rPr>
        <w:t>Ход урока.</w:t>
      </w:r>
    </w:p>
    <w:p>
      <w:pPr>
        <w:pStyle w:val="Normal"/>
        <w:spacing w:lineRule="auto" w:line="360" w:before="40" w:after="4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«Вводный</w:t>
      </w:r>
      <w:r>
        <w:rPr/>
        <w:t>»</w:t>
      </w:r>
    </w:p>
    <w:p>
      <w:pPr>
        <w:pStyle w:val="Normal"/>
        <w:spacing w:lineRule="auto" w:line="360" w:before="40" w:after="40"/>
        <w:ind w:right="-1" w:firstLine="567"/>
        <w:jc w:val="both"/>
        <w:rPr/>
      </w:pPr>
      <w:r>
        <w:rPr/>
      </w:r>
    </w:p>
    <w:p>
      <w:pPr>
        <w:pStyle w:val="Normal"/>
        <w:spacing w:lineRule="auto" w:line="360" w:before="40" w:after="40"/>
        <w:ind w:right="-1" w:firstLine="567"/>
        <w:jc w:val="both"/>
        <w:rPr/>
      </w:pPr>
      <w:r>
        <w:rPr/>
        <w:t>Добрый день! Сегодня, ребята, хочу познакомить вас с вашим сверстником, скромным, молчаливым, добрым мальчиком Семой Пичугиным, героем рассказа Е.Пермяка. Послушайте…</w:t>
      </w:r>
    </w:p>
    <w:p>
      <w:pPr>
        <w:pStyle w:val="Normal"/>
        <w:numPr>
          <w:ilvl w:val="0"/>
          <w:numId w:val="2"/>
        </w:numPr>
        <w:spacing w:lineRule="auto" w:line="360" w:before="40" w:after="40"/>
        <w:ind w:left="720" w:right="-1" w:hanging="360"/>
        <w:jc w:val="both"/>
        <w:rPr>
          <w:b/>
          <w:b/>
        </w:rPr>
      </w:pPr>
      <w:r>
        <w:rPr>
          <w:b/>
        </w:rPr>
        <w:t>Учитель читает  рассказ  «Пичугин мост».</w:t>
      </w:r>
    </w:p>
    <w:p>
      <w:pPr>
        <w:pStyle w:val="Normal"/>
        <w:spacing w:lineRule="auto" w:line="360" w:before="40" w:after="40"/>
        <w:ind w:left="720" w:right="-1" w:hanging="0"/>
        <w:jc w:val="both"/>
        <w:rPr>
          <w:b/>
          <w:b/>
        </w:rPr>
      </w:pPr>
      <w:r>
        <w:rPr/>
        <w:t>По пути  в школу   ребята любили   разговаривать о подвигах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Хорошо бы, - говорил один,  на  пожаре ребёнка  спасти!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Даже самую большую щуку поймать -   и то хорошо, - мечтает второй.  – Сразу  про    тебя  все  узнают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Лучше всего на  Луну  полететь, - говорит третий мальчик. – Тогда уже  во   всех странах будут знать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А Сёма Пичугин ни о чём таком  и не думал.  Он  рос  мальчиком тихим и молчаливым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Как и все  ребята, Сёма любил ходить в школу короткой дорогой через речку Быстрянку. Эта маленькая речка  текла  в крутых  бережках, и   перескакивать через неё   было   трудно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В прошлом году один школьник   не доскочил   до   того берега  и  сорвался. В больнице даже  лежал. А этой зимой  две девочки  переходили речку   по первому льду и   оступились.  Повымокли. И тоже  крику всякого  было  много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Ребятам  запретили ходить короткой дорогой. А как длинной  пойдёшь, когда  короткая  есть!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Вот и задумал Сёма  Пичугин старую ветлу   с  этого берега   на  тот  уронить. Топор     у   него  был  хороший. Дедушкой точенный. И стал он им рубить   ветлу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Нелёгким оказалось это дело. Уж очень была  толста  ветла. Вдвоём не обхватишь. Только на  второй день  рухнуло дерево. Рухнуло и легло через речку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Теперь нужно было обрубить у  ветлы ветви. Они путались под ногами и мешали ходить. Но когда обрубил   их  Сёма, ходить стало  ещё  труднее. Держать  не за   что. Того  гляди, упадёшь. Особенно  если  снег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Решил Сёма приладить  перильца   из жердей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Дед помог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Хороший мостишко получился. Теперь не только ребята, но и   все другие жители стали  ходить из села   в   село  короткой дорогой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Чуть  кто  в обход пойдёт, ему обязательно скажут: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Да  куда  ты идёшь  за   семь    верст  киселя  хлебать! Иди прямиком  через Пичугин  мост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Так  и стали его называть  Сёминой  фамилией - Пичугин мост. Когда же    ветла  прогнила и ходить  по ней стало опасно, колхоз настоящий мосток  перекинул. Из хороших брёвен. А название мосту  осталось прежнее – Пичугин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Вскоре  и этот мост заменили. Стали спрямлять шоссейную дорогу. Прошла дорога через речку  Быстрянку по той  самой  короткой  тропинке, по которой ребята   бегали  в   школу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Большой мост возвели. С чугунными перилами. Такому можно было дать громкое название. Бетонный, скажем… Или  какое-нибудь  ещё. А его все  по-старому называют – Пичугин мост. И никому даже в голову  не приходит, что этот мост  можно назвать   как-то  по-другому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Вот так оно в жизни получается.</w:t>
      </w:r>
    </w:p>
    <w:p>
      <w:pPr>
        <w:pStyle w:val="Normal"/>
        <w:spacing w:lineRule="auto" w:line="360" w:before="40" w:after="40"/>
        <w:ind w:left="1418" w:right="-1" w:hanging="0"/>
        <w:jc w:val="both"/>
        <w:rPr/>
      </w:pPr>
      <w:r>
        <w:rPr/>
      </w:r>
    </w:p>
    <w:p>
      <w:pPr>
        <w:pStyle w:val="Normal"/>
        <w:spacing w:lineRule="auto" w:line="360" w:before="40" w:after="40"/>
        <w:ind w:right="-1" w:hanging="0"/>
        <w:jc w:val="both"/>
        <w:rPr>
          <w:b/>
          <w:b/>
        </w:rPr>
      </w:pPr>
      <w:r>
        <w:rPr>
          <w:b/>
        </w:rPr>
        <w:t>2. Анализ произведения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 Ребята, как  вы думаете,  почему  мосты менялись, а  название   оставалось неизменным - «Пичугин»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О чём мечтали друзья  Семы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Какой мостик сделал Сёма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- Для кого мальчик сделал мост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 xml:space="preserve">- Каким был  Сёма?  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>
          <w:b/>
        </w:rPr>
        <w:t>Вывод:</w:t>
      </w:r>
      <w:r>
        <w:rPr/>
        <w:t xml:space="preserve"> Иногда, видя, как кто-то совершает  плохой поступок, мы часто восклицаем: «Да, есть ли  у него  сердце?!» Сердце есть у каждого. Но какое оно? Сёма добрый, отзывчивый, трудолюбивый, сердечный. В его сердце  живёт доброта, благородство, забота  о других. Такого человека можно назвать благотворителем. Об этом и наш урок.</w:t>
      </w:r>
    </w:p>
    <w:p>
      <w:pPr>
        <w:pStyle w:val="Normal"/>
        <w:spacing w:lineRule="auto" w:line="360" w:before="40" w:after="40"/>
        <w:ind w:left="1418" w:right="-1" w:hanging="0"/>
        <w:jc w:val="both"/>
        <w:rPr/>
      </w:pPr>
      <w:r>
        <w:rPr/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 «Словарная работа»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 xml:space="preserve"> </w:t>
      </w:r>
      <w:r>
        <w:rPr/>
        <w:t>Что такое  « меценатство»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Доброта   и   волонтёрство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Кто такой  благотворитель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Он помощник иль даритель?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>
          <w:i/>
        </w:rPr>
        <w:t xml:space="preserve">-  </w:t>
      </w:r>
      <w:r>
        <w:rPr>
          <w:color w:val="432221"/>
        </w:rPr>
        <w:t>Творить благо, добро – значит заниматься благотворительностью.</w:t>
      </w:r>
      <w:r>
        <w:rPr/>
        <w:t xml:space="preserve"> </w:t>
      </w:r>
      <w:r>
        <w:rPr>
          <w:color w:val="432221"/>
        </w:rPr>
        <w:t>Сделать это можно по-разному: например, можно просто подать кружку воды и накормить нищего бомжа, а можно восстановить Храм. Это зависит от каждого человека, от его желания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1 слайд.</w:t>
            </w:r>
          </w:p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color w:val="432221"/>
              </w:rPr>
            </w:pPr>
            <w:r>
              <w:rPr/>
              <w:t>Благотворительность в России известна давно. Наши предки считали, что любить ближнего – это прежде всего накормить голодного, напоить жаждущего, посетить заключённого в темнице.</w:t>
            </w:r>
            <w:r>
              <w:rPr>
                <w:color w:val="432221"/>
              </w:rPr>
              <w:t> </w:t>
            </w:r>
            <w:r>
              <w:rPr/>
              <w:t>«В рай входят святой милостыней, - говорили  в старину, - нищий богатым питается, а богатый нищего молитвой спасается».</w:t>
            </w:r>
          </w:p>
          <w:p>
            <w:pPr>
              <w:pStyle w:val="Normal"/>
              <w:spacing w:lineRule="auto" w:line="360" w:before="40" w:after="40"/>
              <w:ind w:right="-1" w:hanging="0"/>
              <w:jc w:val="both"/>
              <w:rPr/>
            </w:pPr>
            <w:r>
              <w:rPr/>
              <w:t>При монастырях и церквях  возникали бесплатные приюты, больницы  для нищих и голодных. Накануне больших праздников русские цари рано по утрам делали тайные выходы, где   из собственных рук раздавали милостыню (еду, одежду, деньг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 слайд.</w:t>
            </w:r>
          </w:p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/>
            </w:pPr>
            <w:r>
              <w:rPr/>
              <w:t>Русский царь  Петр I во время поездки по Западной Европе видел много примеров благотворительной деятельности по строительству школ, приютов, больниц и поощрял русских дворян занимающихся подобными дел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3 слайд.</w:t>
            </w:r>
          </w:p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/>
              <w:t>Начинания</w:t>
            </w:r>
            <w:r>
              <w:rPr>
                <w:b/>
              </w:rPr>
              <w:t xml:space="preserve">  </w:t>
            </w:r>
            <w:r>
              <w:rPr/>
              <w:t>Петра I получили своё развитие при  Екатерине II. Большие средства вкладывали в оказание помощи больным и  страждущим, в покровительство художникам, писателям, артистам крупные промышленники, акционерные общества, помещи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right="-1" w:hanging="0"/>
              <w:jc w:val="both"/>
              <w:rPr/>
            </w:pPr>
            <w:r>
              <w:rPr/>
              <w:t>Ребята, помните, что благотворительность – это безвозмездная постоянная помощь, а не помощь по настроению. Вы просто задумайтесь: «А какое сердце у меня? Кому  нужна моя помощь? Чем я могу помочь?»</w:t>
            </w:r>
          </w:p>
        </w:tc>
      </w:tr>
    </w:tbl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 xml:space="preserve">- Сегодня мы говорили о благотворителях, меценатах, волонтерах. Оказывается, ими можно стать в любом возрасте, главное делать добрые дела. Стихотворение Е.Н.Михайличенко, которым мне хотелось бы закончить наш урок, о доброте: 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Сумей преодолеть преграды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И боль, и призрачный успех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Живи, не требуя награды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За свой поступок ради всех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Ещё печалью мир простужен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Исподтишка грозит беда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Ты должен быть кому-то нужен –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Всегда – как хлеб или вода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Быть добрым надо по привычке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Не по расчёту.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Пригодись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Хотя бы маленькой синичке,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  <w:t>Пусти её из клетки ввысь…</w:t>
      </w:r>
    </w:p>
    <w:p>
      <w:pPr>
        <w:pStyle w:val="Normal"/>
        <w:spacing w:lineRule="auto" w:line="360" w:before="40" w:after="4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9:00Z</dcterms:created>
  <dc:creator>Я</dc:creator>
  <dc:description/>
  <cp:keywords/>
  <dc:language>en-US</dc:language>
  <cp:lastModifiedBy>RePack by SPecialiST</cp:lastModifiedBy>
  <dcterms:modified xsi:type="dcterms:W3CDTF">2016-09-03T10:47:00Z</dcterms:modified>
  <cp:revision>4</cp:revision>
  <dc:subject/>
  <dc:title>Урок благотворительности «Тепло души согреет нас»</dc:title>
</cp:coreProperties>
</file>