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</w:t>
      </w:r>
      <w:r>
        <w:rPr>
          <w:b/>
          <w:bCs/>
          <w:sz w:val="40"/>
        </w:rPr>
        <w:t>Девичьи посиделки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both"/>
        <w:rPr/>
      </w:pPr>
      <w:r>
        <w:rPr>
          <w:b/>
          <w:bCs/>
          <w:sz w:val="24"/>
        </w:rPr>
        <w:t>Цель:</w:t>
      </w:r>
      <w:r>
        <w:rPr>
          <w:sz w:val="24"/>
        </w:rPr>
        <w:t xml:space="preserve"> Расширить кругозор, углубить представления детей о   культуре славянских народов, обрядовой поэз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Учитель.</w:t>
      </w:r>
      <w:r>
        <w:rPr/>
        <w:t xml:space="preserve">  На Руси большинство народных праздников отмечалось в строго определённые дни года. Им сопутствовали разнообразные обряды, получившие название – календарные. Круг таких обрядов открывался новогодними (святочными). Святки праздновались в период зимнего солнцеворота (с 24 декабря по 6 января). Во время святок люди гадали, играли в различные игры, тут звучали величальные песни, прибаутки, скороговорки, загадки. Особое место отводилось частушкам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дной из традиций были вечерние девичьи посиделки. Такие посиделки проводились  и в дни наступления весны, возрождения природы и животного мира. По древнему обычаю встречали весну так: к её приходу пекли фигурки жаворонк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 искусством народа вы знакомились с первой услышанной в детстве песни, сказки, потешки. Первые колыбельные песенки спели вам ваши мамы. Это искусство следует за вами и во взрослую жизнь. Нет человека, который не знал хотя бы несколько пословиц. Сейчас мы вспомним  пословиц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пробуйте, вместе с девочками разобрать перепутанные </w:t>
      </w:r>
      <w:r>
        <w:rPr>
          <w:b/>
          <w:bCs/>
        </w:rPr>
        <w:t>пословицы</w:t>
      </w:r>
      <w:r>
        <w:rPr/>
        <w:t xml:space="preserve">. (Каждый вытягивает половинку или часть от пословицы и  находит недостающую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имой солнце светит, да не греет.</w:t>
      </w:r>
    </w:p>
    <w:p>
      <w:pPr>
        <w:pStyle w:val="Normal"/>
        <w:jc w:val="both"/>
        <w:rPr/>
      </w:pPr>
      <w:r>
        <w:rPr/>
        <w:t>Каков снегушек, таков и хлебушек.</w:t>
      </w:r>
    </w:p>
    <w:p>
      <w:pPr>
        <w:pStyle w:val="Normal"/>
        <w:jc w:val="both"/>
        <w:rPr/>
      </w:pPr>
      <w:r>
        <w:rPr/>
        <w:t>Много снега на полях, много хлеба в закромах.</w:t>
      </w:r>
    </w:p>
    <w:p>
      <w:pPr>
        <w:pStyle w:val="Normal"/>
        <w:jc w:val="both"/>
        <w:rPr/>
      </w:pPr>
      <w:r>
        <w:rPr/>
        <w:t>Февраль – месяц лютый: спрашивает, как обутый.</w:t>
      </w:r>
    </w:p>
    <w:p>
      <w:pPr>
        <w:pStyle w:val="Normal"/>
        <w:jc w:val="both"/>
        <w:rPr/>
      </w:pPr>
      <w:r>
        <w:rPr/>
        <w:t>Лето – припасиха, зима – отберих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Учитель.</w:t>
      </w:r>
      <w:r>
        <w:rPr/>
        <w:t xml:space="preserve">  Хорошее настроение поддерживают </w:t>
      </w:r>
      <w:r>
        <w:rPr>
          <w:b/>
          <w:bCs/>
        </w:rPr>
        <w:t>загад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солнце я похожий</w:t>
      </w:r>
    </w:p>
    <w:p>
      <w:pPr>
        <w:pStyle w:val="Normal"/>
        <w:jc w:val="both"/>
        <w:rPr/>
      </w:pPr>
      <w:r>
        <w:rPr/>
        <w:t>И солнышко люблю,</w:t>
      </w:r>
    </w:p>
    <w:p>
      <w:pPr>
        <w:pStyle w:val="Normal"/>
        <w:jc w:val="both"/>
        <w:rPr/>
      </w:pPr>
      <w:r>
        <w:rPr/>
        <w:t>За солнцем поворачиваю я голову свою.(подсолнух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шла Таня </w:t>
      </w:r>
    </w:p>
    <w:p>
      <w:pPr>
        <w:pStyle w:val="Normal"/>
        <w:jc w:val="both"/>
        <w:rPr/>
      </w:pPr>
      <w:r>
        <w:rPr/>
        <w:t>В красном сарафане</w:t>
      </w:r>
    </w:p>
    <w:p>
      <w:pPr>
        <w:pStyle w:val="Normal"/>
        <w:jc w:val="both"/>
        <w:rPr/>
      </w:pPr>
      <w:r>
        <w:rPr/>
        <w:t>Начали раздевать,</w:t>
      </w:r>
    </w:p>
    <w:p>
      <w:pPr>
        <w:pStyle w:val="Normal"/>
        <w:jc w:val="both"/>
        <w:rPr/>
      </w:pPr>
      <w:r>
        <w:rPr/>
        <w:t>Стали плакать и рыдать.(лу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княжеской породы,</w:t>
      </w:r>
    </w:p>
    <w:p>
      <w:pPr>
        <w:pStyle w:val="Normal"/>
        <w:jc w:val="both"/>
        <w:rPr/>
      </w:pPr>
      <w:r>
        <w:rPr/>
        <w:t>А ходит с короной,</w:t>
      </w:r>
    </w:p>
    <w:p>
      <w:pPr>
        <w:pStyle w:val="Normal"/>
        <w:jc w:val="both"/>
        <w:rPr/>
      </w:pPr>
      <w:r>
        <w:rPr/>
        <w:t>Не ратный ездок,</w:t>
      </w:r>
    </w:p>
    <w:p>
      <w:pPr>
        <w:pStyle w:val="Normal"/>
        <w:jc w:val="both"/>
        <w:rPr/>
      </w:pPr>
      <w:r>
        <w:rPr/>
        <w:t>А с ремнём на ноге;</w:t>
      </w:r>
    </w:p>
    <w:p>
      <w:pPr>
        <w:pStyle w:val="Normal"/>
        <w:jc w:val="both"/>
        <w:rPr/>
      </w:pPr>
      <w:r>
        <w:rPr/>
        <w:t xml:space="preserve">Не сторожем стоит, </w:t>
      </w:r>
    </w:p>
    <w:p>
      <w:pPr>
        <w:pStyle w:val="Normal"/>
        <w:jc w:val="both"/>
        <w:rPr/>
      </w:pPr>
      <w:r>
        <w:rPr/>
        <w:t>А всех рано будит.(петух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асто умывается,</w:t>
      </w:r>
    </w:p>
    <w:p>
      <w:pPr>
        <w:pStyle w:val="Normal"/>
        <w:jc w:val="both"/>
        <w:rPr/>
      </w:pPr>
      <w:r>
        <w:rPr/>
        <w:t>А с водой не знается. (кош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матери двадцать деток,</w:t>
      </w:r>
    </w:p>
    <w:p>
      <w:pPr>
        <w:pStyle w:val="Normal"/>
        <w:jc w:val="both"/>
        <w:rPr/>
      </w:pPr>
      <w:r>
        <w:rPr/>
        <w:t>Все детки однолетки.</w:t>
      </w:r>
    </w:p>
    <w:p>
      <w:pPr>
        <w:pStyle w:val="Normal"/>
        <w:jc w:val="both"/>
        <w:rPr/>
      </w:pPr>
      <w:r>
        <w:rPr/>
        <w:t>Спереди – пятачки,</w:t>
      </w:r>
    </w:p>
    <w:p>
      <w:pPr>
        <w:pStyle w:val="Normal"/>
        <w:jc w:val="both"/>
        <w:rPr/>
      </w:pPr>
      <w:r>
        <w:rPr/>
        <w:t>Сзади – крючки,</w:t>
      </w:r>
    </w:p>
    <w:p>
      <w:pPr>
        <w:pStyle w:val="Normal"/>
        <w:jc w:val="both"/>
        <w:rPr/>
      </w:pPr>
      <w:r>
        <w:rPr/>
        <w:t xml:space="preserve">Посередине – спинка, </w:t>
      </w:r>
    </w:p>
    <w:p>
      <w:pPr>
        <w:pStyle w:val="Normal"/>
        <w:jc w:val="both"/>
        <w:rPr/>
      </w:pPr>
      <w:r>
        <w:rPr/>
        <w:t>На спинке – щетинка.(свин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елена, а не луг, белена, а не снег,</w:t>
      </w:r>
    </w:p>
    <w:p>
      <w:pPr>
        <w:pStyle w:val="Normal"/>
        <w:jc w:val="both"/>
        <w:rPr/>
      </w:pPr>
      <w:r>
        <w:rPr/>
        <w:t>Кудрява, а не человек. (берё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шмель, не пчела, а жалит.  (крапив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шесте дворец, во дворце певец. (скворец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редут вразвалку по тропинке</w:t>
      </w:r>
    </w:p>
    <w:p>
      <w:pPr>
        <w:pStyle w:val="Normal"/>
        <w:jc w:val="both"/>
        <w:rPr/>
      </w:pPr>
      <w:r>
        <w:rPr/>
        <w:t>К воде подушки и перинки.</w:t>
      </w:r>
    </w:p>
    <w:p>
      <w:pPr>
        <w:pStyle w:val="Normal"/>
        <w:jc w:val="both"/>
        <w:rPr/>
      </w:pPr>
      <w:r>
        <w:rPr/>
        <w:t>Они певцы прекрасные,</w:t>
      </w:r>
    </w:p>
    <w:p>
      <w:pPr>
        <w:pStyle w:val="Normal"/>
        <w:jc w:val="both"/>
        <w:rPr/>
      </w:pPr>
      <w:r>
        <w:rPr/>
        <w:t>На лапках ласты красные.  (гуси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    </w:t>
      </w:r>
      <w:r>
        <w:rPr/>
        <w:t>Народные приметы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Учитель:</w:t>
      </w:r>
      <w:r>
        <w:rPr>
          <w:b w:val="false"/>
          <w:bCs w:val="false"/>
        </w:rPr>
        <w:t xml:space="preserve"> С давних времён люди пытались установить взаимосвязь между погодными явлениями. Уже давно замечено, что всякое фенологическое событие в природе регулярно повторяется. Такие наблюдения складывались веками. Так появился «месяцеслов» - народный календарь примет зимы и лета, весны и осени. А знаете ли вы приметы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Какой месяц в народе называют протальником? (мар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укушка часто и сильно кукующая весною, предвещает…(тепл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ая птица весной прилетает первой?  (Грач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тавьте недостающее слово в поговорку: «Апрельский цветок ломает …» (снежо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ое будет лето, если из берёзы, в апреле течёт много сока? (дождливое) </w:t>
      </w:r>
    </w:p>
    <w:p>
      <w:pPr>
        <w:pStyle w:val="Normal"/>
        <w:jc w:val="both"/>
        <w:rPr/>
      </w:pPr>
      <w:r>
        <w:rPr/>
        <w:t>Каким словом нужно закончить народную примету: «Апрель с водою – май с …(траво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Наряды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Учитель  </w:t>
      </w:r>
      <w:r>
        <w:rPr/>
        <w:t xml:space="preserve">На праздники юноши и девушки старались одеться как можно наряднее: девушки надевали головные уборы – венцы, ленты парчовые, атласные, серебром и золотом расшитые, бисером, жемчугом украшенные. </w:t>
      </w:r>
    </w:p>
    <w:p>
      <w:pPr>
        <w:pStyle w:val="Normal"/>
        <w:jc w:val="both"/>
        <w:rPr/>
      </w:pPr>
      <w:r>
        <w:rPr/>
        <w:t xml:space="preserve">Какие старинные женские головные уборы вы знаете? </w:t>
      </w:r>
    </w:p>
    <w:p>
      <w:pPr>
        <w:pStyle w:val="Normal"/>
        <w:jc w:val="both"/>
        <w:rPr/>
      </w:pPr>
      <w:r>
        <w:rPr/>
        <w:t>Сорока –</w:t>
      </w:r>
    </w:p>
    <w:p>
      <w:pPr>
        <w:pStyle w:val="Normal"/>
        <w:jc w:val="both"/>
        <w:rPr/>
      </w:pPr>
      <w:r>
        <w:rPr/>
        <w:t>Кичка – старинный русский праздничный головной убор замужней женщины.</w:t>
      </w:r>
    </w:p>
    <w:p>
      <w:pPr>
        <w:pStyle w:val="Normal"/>
        <w:jc w:val="both"/>
        <w:rPr/>
      </w:pPr>
      <w:r>
        <w:rPr/>
        <w:t xml:space="preserve">Платок – кусок ткани, обычно квадратный, или вязаное трикотажное изделие такой формы для покрытия головы. </w:t>
      </w:r>
    </w:p>
    <w:p>
      <w:pPr>
        <w:pStyle w:val="Normal"/>
        <w:jc w:val="both"/>
        <w:rPr/>
      </w:pPr>
      <w:r>
        <w:rPr/>
        <w:t>Фатка</w:t>
      </w:r>
      <w:r>
        <w:rPr>
          <w:sz w:val="32"/>
        </w:rPr>
        <w:t xml:space="preserve"> – </w:t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/>
        <w:t xml:space="preserve">     </w:t>
      </w:r>
      <w:r>
        <w:rPr/>
        <w:t>А чем отличались девичьи головные уборы от женских ? (Женские полностью покрывали голову, а девичьи позволяли оставлять волосы непокрытыми.)</w:t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Хороводная песня «А я по лугу» в исполнении девочек.     </w:t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нятие рукодели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bCs/>
        </w:rPr>
        <w:t xml:space="preserve">Мама одной из девочек: </w:t>
      </w:r>
      <w:r>
        <w:rPr/>
        <w:t xml:space="preserve">Я принесла бисер и хочу вас познакомить с таким рукоделием, как плетение бисером и показать  несколько приёмов. (Девочки  вместе с мамами  начинают плести  браслеты–«фенечки» из бисера.  Затем девочки  дарят «фенечки» своим мамам,  учителю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bCs/>
        </w:rPr>
        <w:t xml:space="preserve">Мама одной из девочек: </w:t>
      </w:r>
      <w:r>
        <w:rPr/>
        <w:t>У каждого народа есть много обычаев. Но среди них есть те, которые любят все: и взрослые и дети. И среди них на первом месте чаепитие. Такой обычай есть у всех народов. Я расскажу вам немного о чаепитии. Много лет тому назад китайские пастухи заметили, что любимые долгие переходы и подъёмы в горы, овцы переносили намного легче после того, как лакомились листочками вечнозелёного растения. Кто-то первый из них придумал заваривать эти сухие листочки. И получился прекрасный, ароматный напиток, который мы теперь называем – ча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тарину в России не было чая, и вместо него заваривали листья смородины, земляники, малины, цветы липы, Иван-чая и другие травы. Почти 300 лет тому назад русский царь получил  подарок от монгольского хана. Это были пакетики с непонятной надписью «бах-ча», что переводилось как чай для заварки. Понравился царю вкусный напиток. И с тех пор стали возить его купцы из заморских стран в Россию. Дорогой был чай в те времена, не каждый мог его купить. Поэтому и появилось выражение «чайком побаловаться». Назовите популярные у нас названия сортов чая. (Дети наперебой перечисляют сорта чая, к ним присоединяются и мамы.)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>Учитель:</w:t>
      </w:r>
      <w:r>
        <w:rPr/>
        <w:t xml:space="preserve">  Ну, а теперь пришла пора и нам с вами побаловаться чаем. (Мамы вместе с девочками накрывают стол. Они принесли с собой  из дома пироги, сладости, национальные блюда. Всё это было совместно приготовлено дома. Во время чаепития идёт обмен рецептами  выпечки. 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ЛИТЕРА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Яровая Л.Н., Барылкина Л.П., Цыбина Т.И. Внеклассные мероприятия. – Москва «ВАКО», 2005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.А.Мустаев. Народные приметы. – Казань: Татарское кн. изд-во, 1987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идцать три пирога: Игры, считалки, сговорки, скороговорки./Собрал и обработал М.Булатов. – М.: Дет. лит., 1988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.И.Ожегов. Словарь русского языка. – Москва «Русский язык», 1988г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</w:pPr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6:57:00Z</dcterms:created>
  <dc:creator>Олег</dc:creator>
  <dc:description/>
  <cp:keywords/>
  <dc:language>en-US</dc:language>
  <cp:lastModifiedBy>Админ</cp:lastModifiedBy>
  <cp:lastPrinted>2007-04-13T07:04:00Z</cp:lastPrinted>
  <dcterms:modified xsi:type="dcterms:W3CDTF">2010-05-06T16:18:00Z</dcterms:modified>
  <cp:revision>14</cp:revision>
  <dc:subject/>
  <dc:title>Девичьи посиделки</dc:title>
</cp:coreProperties>
</file>