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ирование основ экологической культуры у детей дошкольного возраста в условиях ДОУ.</w:t>
      </w:r>
    </w:p>
    <w:p>
      <w:pPr>
        <w:pStyle w:val="Normal"/>
        <w:ind w:left="-18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-18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Одной из острейших проблем современности является экологическая проблема. Будущее человечества зависит от уровня экологической культуры каждого человека. В этих условиях экологическое образование является неотъемлемой частью образовательного пространства ДОУ.</w:t>
      </w:r>
    </w:p>
    <w:p>
      <w:pPr>
        <w:pStyle w:val="Normal"/>
        <w:ind w:left="-18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Учитывая важность обозначенной проблемы, было определено приоритетное направление в работе нашего детского сада – экологическое воспитание дошкольников. Перед коллективом была поставлена цель: обновление содержания работы по экологическому воспитанию в ДОУ.</w:t>
      </w:r>
    </w:p>
    <w:p>
      <w:pPr>
        <w:pStyle w:val="TextBody"/>
        <w:jc w:val="both"/>
        <w:rPr/>
      </w:pPr>
      <w:r>
        <w:rPr/>
        <w:t>Для достижения поставленной цели работа велась в нескольких направлен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Овладение педагогами передовым опытом экологического воспитания и обучения и повышение их экологической культуры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оздание развивающей среды экологического содерж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Выработка единой стратегии взаимодействия ДОУ и семьи в вопросах экологического воспитания дошкольников, развитие экологического сознания, экологической культуры родител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</w:t>
      </w:r>
      <w:r>
        <w:rPr/>
        <w:t>Прежде всего большое внимание было уделено вопросам повышения квалификации педагогов в   данном направлении. Были организованы консультации, семинары, Советы педагогов, деловые игры, где рассматривались вопросы экологического воспитания. Эти мероприятия повысили уровень теоретических знаний и практических умений педагогов в организации природоохранной деятельности с детьми. На семинаре «Современные методы и формы экологического воспитания дошкольников» педагоги познакомились с новыми технологиями: экологический проект, экологический тренинг, экологическая акция.</w:t>
      </w:r>
    </w:p>
    <w:p>
      <w:pPr>
        <w:pStyle w:val="2"/>
        <w:rPr/>
      </w:pPr>
      <w:r>
        <w:rPr/>
        <w:t xml:space="preserve">       </w:t>
      </w:r>
      <w:r>
        <w:rPr/>
        <w:t xml:space="preserve">Экотренинг способствует формированию  у детей   чувства сопричастности ко всему живому,   детям прививается этическая и моральная ответственность за каждое живое существо. Опыт проведения экологических тренингов показывает, что у детей значительно расширяется чувственный опыт при общении с природными объектами, также они дают заметный оздоровительный эффект - снимают психологическую напряженность и настраивают на доброжелательное отношение ко всему живому.  </w:t>
      </w:r>
    </w:p>
    <w:p>
      <w:pPr>
        <w:pStyle w:val="2"/>
        <w:rPr/>
      </w:pPr>
      <w:r>
        <w:rPr/>
        <w:t xml:space="preserve">        </w:t>
      </w:r>
      <w:r>
        <w:rPr/>
        <w:t>В экологических проектах организуется разнообразная  исследовательская деятельность детей, где педагоги используют новые технологии. Воспитателями старших групп для организации исследований используется «исследовательский фартук», что поддерживает интерес детей к ознакомлению с окружающим миром, к исследовательской деятельности, развивает творческие способности дошкольников, способствует развитию умений самостоятельно добывать знания.</w:t>
      </w:r>
    </w:p>
    <w:p>
      <w:pPr>
        <w:pStyle w:val="2"/>
        <w:rPr/>
      </w:pPr>
      <w:r>
        <w:rPr/>
        <w:t xml:space="preserve">        </w:t>
      </w:r>
      <w:r>
        <w:rPr/>
        <w:t xml:space="preserve">В практику работы педагогов прочно вошел «метод моделирования».  Педагогами разработаны и постоянно используются различные виды моделей, что способствует развитию у детей умений наблюдать, сравнивать, анализировать и обобщать информацию о животном и растительном мире.  </w:t>
      </w:r>
    </w:p>
    <w:p>
      <w:pPr>
        <w:pStyle w:val="2"/>
        <w:rPr/>
      </w:pPr>
      <w:r>
        <w:rPr/>
        <w:t xml:space="preserve">        </w:t>
      </w:r>
      <w:r>
        <w:rPr/>
        <w:t xml:space="preserve">Для детей, проявивших особенный интерес к исследовательской деятельности, были организованы занятия в кружке «Юные исследователи». На занятиях дети проводят различные опыты и эксперименты, свои наблюдения и выводы фиксируют в Дневниках наблюдений. </w:t>
      </w:r>
    </w:p>
    <w:p>
      <w:pPr>
        <w:pStyle w:val="2"/>
        <w:rPr/>
      </w:pPr>
      <w:r>
        <w:rPr/>
        <w:t xml:space="preserve">        </w:t>
      </w:r>
      <w:r>
        <w:rPr/>
        <w:t xml:space="preserve">Разнообразие применяемых форм и методов в работе с детьми по экологическому воспитанию позволяет решить весь комплекс задач: у детей не только накапливаются знания о природных объектах,    но и формируется осознанное отношение к природе, самому себе как  к части природы, </w:t>
      </w:r>
    </w:p>
    <w:p>
      <w:pPr>
        <w:pStyle w:val="2"/>
        <w:rPr/>
      </w:pPr>
      <w:r>
        <w:rPr/>
        <w:t xml:space="preserve">          </w:t>
      </w:r>
      <w:r>
        <w:rPr/>
        <w:t xml:space="preserve">Одной из особенностей в организации работы по экологическому воспитанию следует отметить активность самих воспитателей. Свободный обмен опытом за «круглым столом», участие в экологических акциях вооружают педагогов новыми знаниями и способствуют творческому подъему. Педагоги разрабатывают сценарии и проводят различные мероприятия и успешно представляют свой опыт работы на профессиональных конкурсах. </w:t>
      </w:r>
    </w:p>
    <w:p>
      <w:pPr>
        <w:pStyle w:val="2"/>
        <w:rPr/>
      </w:pPr>
      <w:r>
        <w:rPr/>
        <w:t xml:space="preserve">         </w:t>
      </w:r>
      <w:r>
        <w:rPr/>
        <w:t xml:space="preserve">В перспективе планируем на территории детского сада проложить «экологическую тропу». Педагогами разрабатываются маршруты, определяются видовые точки.   Во время экскурсий, прогулок по «экологической тропе» дети будут учиться наблюдать, экспериментировать, делиться своими впечатлениями, у них будут формироваться навыки ориентирования во времени и пространстве, они будут делать зарисовки с натуры. 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Работа по экологическому воспитанию дошкольников организуется в тесном взаимодействии с родителями. Наша задача – показать родителям необходимость воспитания у детей экологической культуры, сделать родителей своими помощниками и союзниками.  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Чтобы выяснить отношение родителей к проблеме экологического воспитания, было проведено анкетирование, которое позволило выявить, что 47% родителей не осознает важности экологических проблем; а 38% родителей считают, что ребенок без вмешательства взрослых научится любить и ценить природу.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ля родителей были организованы консультации, семинары.  На родительском собрании «Экология в жизни ребенка» была организована выставка поделок из природного материала «Удивительное рядом», родителям были предложены рекомендации по организации наблюдений в природе, по уходу и содержанию животных в доме, родители были проинформированы о том, как организована работа по экологическому воспитанию в детском саду. Это позволило повысить уровень экологической грамотности родителей, повысить активность участия родителей в экологических проектах и акциях.     </w:t>
      </w:r>
    </w:p>
    <w:p>
      <w:pPr>
        <w:pStyle w:val="2"/>
        <w:rPr/>
      </w:pPr>
      <w:r>
        <w:rPr/>
        <w:t xml:space="preserve">         </w:t>
      </w:r>
      <w:r>
        <w:rPr/>
        <w:t>Мониторинговые исследования   уровня экологической воспитанности дошкольников показывают, что у  детей сформирован широкий круг представлений о природе,  они уверенно ориентируются в правилах поведения в природе, стараются им следовать.  Дети старшего возраста проявляют самостоятельность, наблюдательность, коммуникабельность в ходе реализации собственных исследовательских проектов.</w:t>
      </w:r>
    </w:p>
    <w:p>
      <w:pPr>
        <w:pStyle w:val="2"/>
        <w:rPr/>
      </w:pPr>
      <w:r>
        <w:rPr/>
        <w:t xml:space="preserve">  </w:t>
      </w:r>
    </w:p>
    <w:p>
      <w:pPr>
        <w:pStyle w:val="2"/>
        <w:jc w:val="right"/>
        <w:rPr/>
      </w:pPr>
      <w:r>
        <w:rPr/>
        <w:t>Рекунова Н.Л., старший воспитатель</w:t>
      </w:r>
    </w:p>
    <w:p>
      <w:pPr>
        <w:pStyle w:val="2"/>
        <w:jc w:val="right"/>
        <w:rPr/>
      </w:pPr>
      <w:r>
        <w:rPr/>
        <w:t xml:space="preserve">МБДОУ «Детский сад №1 «Рябинка» </w:t>
      </w:r>
    </w:p>
    <w:p>
      <w:pPr>
        <w:pStyle w:val="2"/>
        <w:jc w:val="right"/>
        <w:rPr/>
      </w:pPr>
      <w:r>
        <w:rPr/>
        <w:t xml:space="preserve">г. Нефтеюганск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134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29:00Z</dcterms:created>
  <dc:creator>User</dc:creator>
  <dc:description/>
  <cp:keywords/>
  <dc:language>en-US</dc:language>
  <cp:lastModifiedBy>Пользователь</cp:lastModifiedBy>
  <cp:lastPrinted>2003-09-25T10:37:00Z</cp:lastPrinted>
  <dcterms:modified xsi:type="dcterms:W3CDTF">2016-09-28T15:03:00Z</dcterms:modified>
  <cp:revision>20</cp:revision>
  <dc:subject/>
  <dc:title/>
</cp:coreProperties>
</file>