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узовая машина»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ть у детей знания о транспортных средствах- грузовой машине и ее назначении, называть основные части: кабину, руль ,кузов, колеса, закреплять знания основных цвето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вивать представления о геометрических фигурах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вивать у детей устойчивое внимание, памят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должать развивать мелкую мускулатуру пальцев рук. Воспитывать интерес к конструктивной деятельности. Активизировать словарь детей словами: кабина, руль, кузов, колеса, грузовая. Развивать активную диалогическую речь дете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шествующая работа: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ие игры: «Собери из частей», «Цветные автомобили»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верью раздается сигнал маш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вы слышите, что это за звук? (ответы детей, машина)  Открывает  дверь,  вывозит за нитку грузовую маши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ая машина приехала к нам, ребята? ( грузовая).  Воспитатель ставит  игрушку на стол и предлагает детям внимательно ее рассмотре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Что есть у машины, какие части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: кузо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-ль: в нем перевозят грузы, какого цвета кузов нашей машины? (ответ детей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каждой машине есть есть водитель, он управляет машиной, а где сидит водител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каби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го цвета кабина у нашей машины?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а без каких частей машина не поед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 коле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. Они круглые, поэтому машина ед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сть еще у машины?( руль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лодцы, вот мы и назвали все части машины (кабина, кузов ,руль ,колеса, окно, дверь) . Ребята, а где у нас едут машины? ( по дорог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ейчас мы поиграем в игру « Поставь машину в свой гараж» . Вы все будете водителями автомобилей.  Все автомобили будут ездить со мной по кругу, а когда я скажу : «Автомобили едут в гараж», надо поставить машину в гараж такого же цвета, какого цвета ваш руль».  Найдите свои гараж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шины ,выехали из гаражей , поехали! (  идут по кругу « едут» друг за другом,звучит музы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томобили едут в гараж! ( дети находят свои « гаражи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 Вы были внимательными водителями, справились с заданием ,никто не перепутал свой гараж. Машины перевозят много тяжелых грузов. И вот случилась беда, они сломались. Надо помочь, отремонтировать грузовые машины, собрать их из частей. (проводится игра  « Сложи из част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какие молодцы,все автомобили отремонтировали. Машины – наши помощники,надо следить за машинами, аккуратно с ними обращаться. И вот этот большой грузовик останется у нас в группе и будет жить у нас в гараже среди других маш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нсп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 позна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 второй группе раннего возраста</w:t>
      </w:r>
    </w:p>
    <w:p>
      <w:pPr>
        <w:pStyle w:val="Normal"/>
        <w:tabs>
          <w:tab w:val="clear" w:pos="708"/>
          <w:tab w:val="left" w:pos="3260" w:leader="none"/>
        </w:tabs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на тему: «Грузовая маши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р Терентьева  Мария Анатольевна,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МБДОУ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 Детский сад №45 «Журавлики»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Новочебокса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7:58:00Z</dcterms:created>
  <dc:creator>Admin</dc:creator>
  <dc:description/>
  <cp:keywords/>
  <dc:language>en-US</dc:language>
  <cp:lastModifiedBy>Пользователь Windows</cp:lastModifiedBy>
  <dcterms:modified xsi:type="dcterms:W3CDTF">2016-09-13T05:10:00Z</dcterms:modified>
  <cp:revision>13</cp:revision>
  <dc:subject/>
  <dc:title>«В гости к белочке»</dc:title>
</cp:coreProperties>
</file>