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3 класс    Учитель   Лукоянова Л.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  <w:t xml:space="preserve">                             </w:t>
      </w:r>
      <w:r>
        <w:rPr>
          <w:b/>
          <w:bCs/>
          <w:color w:val="000000"/>
          <w:sz w:val="40"/>
          <w:szCs w:val="40"/>
          <w:shd w:fill="FFFFFF" w:val="clear"/>
        </w:rPr>
        <w:t>«К вам пришли гости»</w:t>
      </w:r>
      <w:r>
        <w:rPr>
          <w:color w:val="000000"/>
          <w:sz w:val="40"/>
          <w:szCs w:val="40"/>
        </w:rPr>
        <w:br/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Тема : К вам пришли гости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Цель классного часа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Познакомить обучающихся с правилами приема гостей, как вести себя за столом, как принимать по</w:t>
        <w:softHyphen/>
        <w:t>дарки и как развлечь гостей, как держаться хозяину и как не надо вести себя в гостях. Воспитывать культуру поведения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ружеские взаимоотношения 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Оборудование классного часа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ртон, цветная бумага, ножницы, клей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Ход классного часа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Вступительное слово учителя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ждый народ имеет свои традиции и обычаи в про</w:t>
        <w:softHyphen/>
        <w:t>ведении праздников, отдыха, развлечения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овые наряды, сверкающая чистота нашего дома, торжественный обед или ужин, цветы, подарки — все это тоже глубоко проникшие в наш быт праздничные традици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каждом возрасте свои развлечения. В то время как вашим  друзьям нужны шумные игры, танцы,  их улыбку вызывает чей-нибудь остроумный или забавный рассказ. Обязанность хозяев дома — быть внимательны</w:t>
        <w:softHyphen/>
        <w:t>ми ко всем гостя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 главное — будьте сами приветливы и в веселом, добром настроении — это важнее всего.</w:t>
      </w:r>
      <w:r>
        <w:rPr>
          <w:color w:val="000000"/>
          <w:sz w:val="27"/>
          <w:szCs w:val="27"/>
        </w:rPr>
        <w:br/>
        <w:br/>
        <w:br/>
      </w:r>
      <w:r>
        <w:rPr>
          <w:color w:val="000000"/>
          <w:sz w:val="27"/>
          <w:szCs w:val="27"/>
          <w:shd w:fill="FFFFFF" w:val="clear"/>
        </w:rPr>
        <w:t>Прежде чем пригласить гостей, обдумайте, сколько человек может вместить ваша комнат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опреки старинной пословице «В тесноте — не в оби</w:t>
        <w:softHyphen/>
        <w:t>де» на деле может получиться обратное. Теснота создает излишнюю суету, беспорядок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одной комнате рекомендуется начинать прием с ужина или обеда, приглашая собравшихся гостей к сто</w:t>
        <w:softHyphen/>
        <w:t>лу, полностью сервированному до их прихода. После окончания еды освобождается место для танцев и стол отодвигают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Если гости приглашены к вечернему чаю или к лег</w:t>
        <w:softHyphen/>
        <w:t>кому ужину, сервировку стола можно проводить и в их присутствии, в перерыве между развлечениями и тан</w:t>
        <w:softHyphen/>
        <w:t>цам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ервировку стола для обеда или ужина нужно прово</w:t>
        <w:softHyphen/>
        <w:t>дить за полтора-два часа до прихода гостей.</w:t>
      </w:r>
      <w:r>
        <w:rPr>
          <w:color w:val="000000"/>
          <w:sz w:val="27"/>
          <w:szCs w:val="27"/>
        </w:rPr>
        <w:br/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«Как не надо вести себя в гостях»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Учитель предлагает прослушать две ситуации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Первая ситуация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ра пришла в гости к подруге Тане. В клетке сидела замечательная яркая птица — любимый Танин попугай. - Ничего себе птичка. Симпатичная, -- сказала Ира, — у меня почти такая же была. Только сдохла. Они долго не живут. Нежные очен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аня погрустнела и надулась. Ира уже не могла ее развеселить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Учител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— Подумайте, какую оплошность допустила Ира? Как бы вы вели себя на ее месте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Ответы ребят.)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Вторая ситуация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апа подарил на день рождения Вове новые почто</w:t>
        <w:softHyphen/>
        <w:t>вые марки. Пришел к Вове в гости Слава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— Вот какие марки! Редкие и красивые. Тебе нра</w:t>
        <w:softHyphen/>
        <w:t>вятся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— Да у меня таких навалом! — захохотал Слава. — Что в них такого особенного? Чепуха, а не марки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ова три дня не разговаривал со Славой..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читель. Как вы думаете, почему?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(Ответы учеников.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к развлечь гостей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i/>
          <w:i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Игровой практикум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ак развлечь гостей? Как держаться хозяину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Хозяин, конечно, должен быть весел. Но он не может позволить себе полной беззаботности. Он должен быть начеку, следить за тем, что происходит вокруг. Лучше всего заранее продумать и составить программ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икто не должен чувствовать себя забытым и поки</w:t>
        <w:softHyphen/>
        <w:t>нуты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Танцы — это очень хорошо, но не будешь же плясать без остановки, до седьмого пот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Хорошо, когда гости ведут непринужденную беседу. Упорные молчуны вызывают такую же скуку, как и бол</w:t>
        <w:softHyphen/>
        <w:t>туны, не дающие никому рта раскрыт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местно продумать для гостей несколько игр для «тес</w:t>
        <w:softHyphen/>
        <w:t>ной» компании или игры за столо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авайте проиграем несколько игр, которые, возмож</w:t>
        <w:softHyphen/>
        <w:t>но, пригодятся вам при приеме гостей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Игра «Баловень судьбы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одном конце комнаты на стуле находится приз, в другом — два-три игрока в ряд. По сигналу ведущего игроки бросают монетки. Выпал «орел» — игрок делает шаг вперед, «решка» — шаг назад. Счастливчик дохо</w:t>
        <w:softHyphen/>
        <w:t>дит до приза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Игра «Цепная реакция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гроки кладут на стол руки ладонями вниз. Один из игроков быстро хлопает по руке соседа и возвращает руку на место. Второй игрок делает то же самое, но сначала он должен хлопнуть по своей второй руке и только за</w:t>
        <w:softHyphen/>
        <w:t>тем — по руке соседа. Игра проводится в быстром темпе, с того, кто сбился, берется фант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Игра-шутка «Песенка про бабку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едущий предлагает участникам запомнить слова песенки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Жила-была бабка возле самой речк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Захотелось бабке искупаться в речк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упила мыло. Купила мочал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Ух, и песня хороша, начинай сначала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Затем предлагается запомнить движения руками, которые в дальнейшем заменяют слова в песенке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бабка» — изображаем руками, как бабка завязы</w:t>
        <w:softHyphen/>
        <w:t>вает платок под подбородком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речка» — волны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искупаться» — изображаем пловца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купила» — хлопок в ладоши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мыло» — правая рука вверх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мочало» — левая рука вверх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 «начинай сначала» — вертушка руками перед гру</w:t>
        <w:softHyphen/>
        <w:t>дью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апример, «Жила-была... (руками «завязываем пла</w:t>
        <w:softHyphen/>
        <w:t>ток под подбородком») возле самой... (руками изобража</w:t>
        <w:softHyphen/>
        <w:t>ем волны)... и т. д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 каждым повтором песни темп исполнения убыст</w:t>
        <w:softHyphen/>
        <w:t>ряется, и главное — не ошибиться в движения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авила поведения з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толом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i/>
          <w:i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Беседа- практикум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 сервировке стола не забудьте о салфетках -обычно их складывают вчетверо, треугольником, попо</w:t>
        <w:softHyphen/>
        <w:t>лам или заворачивают рулетом. Для торжественного же случая салфетки принимают форму паруса, колпачка или свечки. Свернутые салфетки кладут каждому гостю на закусочную тарелк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сновное назначение салфетки — предохранять кос</w:t>
        <w:softHyphen/>
        <w:t>тюм гостя. Ею также обтирают пальцы и губы во время и после ед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посредственно перед едой салфетку нужно развер</w:t>
        <w:softHyphen/>
        <w:t>нуть, сложить вдвое и положить — сгибом к себе — на колени. Закладывать салфетку одним углом или краем за воротник или лацкан пиджака не принято: это не</w:t>
        <w:softHyphen/>
        <w:t>удобно и некрасиво. Пальцы, случайно испачканные во время еды, осторожно вытирают верхней половиной сал</w:t>
        <w:softHyphen/>
        <w:t>фетки, не снимая ее с колен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овершенно недопустимо использовать салфетку вме</w:t>
        <w:softHyphen/>
        <w:t>сто носового платка или в качестве полотенца для силь</w:t>
        <w:softHyphen/>
        <w:t>но испачканных рук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Не следует, сев за стол, пристально разглядывать приборы и посуду, а затем салфеткой протирать их, если вы вдруг заметили какое-то пятнышк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 окончании еды салфетку не следует тщательно складывать, пытаясь придать ей прежний вид, просто аккуратно положите ее справа от тарелки. Не рекомен</w:t>
        <w:softHyphen/>
        <w:t>дуется вешать ее на спинку стула или класть на его си</w:t>
        <w:softHyphen/>
        <w:t>денье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i/>
          <w:i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Учитель предлагает учащимся некоторые советы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«Как вести себя за столом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ы пришли в гости. Не сомневаемся, что вы знаете, как себя вести за столом. И все-таки..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Если вы опоздали и все приглашенные уже сидят за столом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, поздоро</w:t>
        <w:softHyphen/>
        <w:t>вайтесь лишь с хозяйкой и извинитесь за опоздани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За столом не принято говорить о болезнях и неприят</w:t>
        <w:softHyphen/>
        <w:t>ностя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За столом не заводите разговор с человеком, сидя</w:t>
        <w:softHyphen/>
        <w:t>щим далеко от вас. Это утомительно для окружаю</w:t>
        <w:softHyphen/>
        <w:t>щих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За столом не принято обращать внимание на крошки на скатерти и активно жестикулировать столовыми приборам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Отказывайтесь от какого-либо блюда вежливо, но без объяснения причин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Руками из общих блюд или ваз берут хлеб, печенье, пирожки, конфеты, нарезанные овощи или фрукты, а также сахар, если нет специальных щипчиков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Курицу, гуся, дичь едят при помощи вилки и ножа. Бытующее мнение, что эти блюда можно есть иначе, неверно. Хозяйка должна позаботиться о том, чтобы кусочки птицы не были слишком велик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Полотняную салфетку разверните без резких движе</w:t>
        <w:softHyphen/>
        <w:t>ний и положите себе на колени. Руки и губы выти</w:t>
        <w:softHyphen/>
        <w:t>райте бумажными салфетками. Закончив еду, полот</w:t>
        <w:softHyphen/>
        <w:t>няную салфетку положите на стол, не стараясь при</w:t>
        <w:softHyphen/>
        <w:t>дать ей прежнюю форм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Не просите вторую чашку кофе, если остальные гос</w:t>
        <w:softHyphen/>
        <w:t>ти еще не получили первой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• Косточки от ягод или зернышки винограда осторож</w:t>
        <w:softHyphen/>
        <w:t>но выплевывайте на чайную ложку и только после этого складывайте на блюдце.</w:t>
      </w:r>
      <w:r>
        <w:rPr>
          <w:color w:val="000000"/>
          <w:sz w:val="27"/>
          <w:szCs w:val="27"/>
        </w:rPr>
        <w:br/>
        <w:br/>
      </w:r>
      <w:r>
        <w:rPr>
          <w:rStyle w:val="Butback"/>
          <w:b/>
          <w:b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Я ИДУ К ВАМ В ГОСТИ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Беседа-диалог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няв приглашение в гости, не любопытствуйте: «А кто еще у вас будет?» Это невежливо. О составе гостей приглашающий обычно говорит сам, если, конечно, счи</w:t>
        <w:softHyphen/>
        <w:t>тает нужным. Было бы совсем не</w:t>
        <w:softHyphen/>
        <w:t>плохо, если бы вы сказали что-нибудь хорошее о дом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ежде чем уходить, попрощайтесь с хозяевами и только после этого одевайтесь. Уходя, не забудьте по</w:t>
        <w:softHyphen/>
        <w:t>благодарить за приятно проведенный вечер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Подведение итогов классного часа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конце классного часа учитель еще раз напоминает (зачитывает) советы «Как вести себя за столом» и пред</w:t>
        <w:softHyphen/>
        <w:t>лагает учащимся познакомить своих родителей с тем, что они узнали на сегодняшнем классном часе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10:00Z</dcterms:created>
  <dc:creator>User</dc:creator>
  <dc:description/>
  <cp:keywords/>
  <dc:language>en-US</dc:language>
  <cp:lastModifiedBy>Компик</cp:lastModifiedBy>
  <dcterms:modified xsi:type="dcterms:W3CDTF">2016-09-28T14:59:00Z</dcterms:modified>
  <cp:revision>5</cp:revision>
  <dc:subject/>
  <dc:title/>
</cp:coreProperties>
</file>