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 бюджетное учреждени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Центр детского творчества п. Карагайлинский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shd w:fill="FFFFFF" w:val="clear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Ритмическая декламация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50"/>
          <w:szCs w:val="50"/>
        </w:rPr>
      </w:pPr>
      <w:r>
        <w:rPr>
          <w:i/>
          <w:iCs/>
          <w:color w:val="000000"/>
          <w:sz w:val="50"/>
          <w:szCs w:val="50"/>
        </w:rPr>
        <w:t>Методические рекомендации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Автор-составитель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Скирман Светлана Юрьевна,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Киселевск, 2016г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Автор-составитель:     </w:t>
      </w:r>
      <w:r>
        <w:rPr>
          <w:bCs/>
          <w:color w:val="000000"/>
          <w:sz w:val="28"/>
          <w:szCs w:val="28"/>
        </w:rPr>
        <w:t xml:space="preserve">Скирман </w:t>
      </w:r>
      <w:r>
        <w:rPr>
          <w:color w:val="000000"/>
          <w:sz w:val="28"/>
          <w:szCs w:val="28"/>
        </w:rPr>
        <w:t xml:space="preserve">       Светлана       Юрьевна,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 дополнительного образования МБУ ДО ЦДТ п.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скрывают особенности</w:t>
      </w:r>
      <w:r>
        <w:rPr>
          <w:sz w:val="28"/>
          <w:szCs w:val="28"/>
        </w:rPr>
        <w:t xml:space="preserve">  исполнения ритмодекламаций 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детей,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есь комплекс музыкальных способностей: музыкальную отзывчивость, эмоциональность, эстетическое восприятие музыки, развивает чувство ритма,  творческое воображение, чувство уверенности в себе, осознание своей значимости в коллективе. 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екомендации предназначены для педагогов дополнительного образования по хореографи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одержание</w:t>
      </w:r>
    </w:p>
    <w:tbl>
      <w:tblPr>
        <w:tblW w:w="80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754"/>
      </w:tblGrid>
      <w:tr>
        <w:trPr>
          <w:trHeight w:val="480" w:hRule="atLeast"/>
        </w:trPr>
        <w:tc>
          <w:tcPr>
            <w:tcW w:w="729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итмодекламация………………………………………….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ординационно-подвижные игры ………………………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зыкальные пальчиковые игры…………………………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лючение…………………………………………………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…………………………………………………..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>
          <w:i/>
          <w:sz w:val="28"/>
          <w:szCs w:val="28"/>
        </w:rPr>
        <w:t xml:space="preserve">«Все, что находится во взаимосвязи,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должно преподаваться в такой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 xml:space="preserve">же взаимосвязи».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. А. Коменский)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итмодекламация – синтез музыки и поэзии. Её можно определить как музыкально-педагогическую модель, в которой текст не поётся, а ритмично декламируе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ритмодекламации отличается более чётким произношением.  Отстранение от пения в ритмодекламации связано, с одной стороны, с упрощением интонационного процесса </w:t>
      </w:r>
      <w:r>
        <w:rPr>
          <w:i/>
          <w:sz w:val="28"/>
          <w:szCs w:val="28"/>
        </w:rPr>
        <w:t>(проще и естественнее для ребёнка говорить),</w:t>
      </w:r>
      <w:r>
        <w:rPr>
          <w:sz w:val="28"/>
          <w:szCs w:val="28"/>
        </w:rPr>
        <w:t xml:space="preserve"> а с другой, направлено на развитие механизмов интонационного мышления, где музыкальный слух взаимодействует с речью. До тех пор, пока ребёнок не услышит, как он говорит, он  не научится контролировать свою реч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итмическая декламация в хореографии способствует общему развитию  учащихся, корректирует и  исправляет недостатки общей и речевой моторики, расширяет кругозор учащихся, их социально-бытовые ориентировки, корригирует познавательные психические функции </w:t>
      </w:r>
      <w:r>
        <w:rPr>
          <w:i/>
          <w:sz w:val="28"/>
          <w:szCs w:val="28"/>
        </w:rPr>
        <w:t>(восприятие, память, внимание, мышление, воображение),</w:t>
      </w:r>
      <w:r>
        <w:rPr>
          <w:sz w:val="28"/>
          <w:szCs w:val="28"/>
        </w:rPr>
        <w:t xml:space="preserve"> воспитывает положительные качества личности </w:t>
      </w:r>
      <w:r>
        <w:rPr>
          <w:i/>
          <w:sz w:val="28"/>
          <w:szCs w:val="28"/>
        </w:rPr>
        <w:t>(дружелюбие, коллективизм, дисциплинированность),</w:t>
      </w:r>
      <w:r>
        <w:rPr>
          <w:sz w:val="28"/>
          <w:szCs w:val="28"/>
        </w:rPr>
        <w:t xml:space="preserve"> активизирует творческие способности, способствует эстетическому воспита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Цель занятий – коррекционно-развивающее обучение, улучшение состояния здоровья, повышение функциональных возможностей организм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сновная задача ритмической деклам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обогащение практи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задач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о-ритмической  деятельности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тие памяти, мышления, воображения, слуха, чувства рит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накопление элементарных двигательных навы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вышение работоспособности и двигательной актив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пространстве и умение ориентироваться в н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их чув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музыке и правильному восприятию ее на слу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1. Ритмодеклама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временной  методике обучения хореографии  ритмодекламация рассматривается как одна из перспективных форм развития музыкального слуха и чувства ритма у детей, что  дает детям возможность накопления впечатлений и двигательных навыков. Ребенок не механичен, а органичен, поэтому строить процесс познания нужно не через навязывание шаблонов, а через выбор, который ребенок делает сам, из множества предлагаемых и знакомых вариантов. В этом случае нет опасности потерять собственную индивидуальность, так как, подражая, ребенок, особенно с нарушениями в развитии, обучается и совершенствуется, переживая радость эстетического познания себя и мира. Каждое мгновение урока становится для ребенка интересным, лично-значимым и ценным. Все это помогает повысить интерес детей к занятиям, пробудить фантазию, активизировать творческие струнки каждого ребен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2. Координационно-подвижные иг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ыкальные и речевы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е игры  крупномасштабно дают ощущение музыкальной динамики, темпа, исполнительского штриха, речевого и пластического интонирования, что является их музыкальным содержанием. Условно их можно разделить на следующие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, выполняющие психотерапевтические задачи развития социальной адаптации ребенка, принятия им партнера как дру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гры-коман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ссаж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низирующ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стико-ритмо-речевой теат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они пронизаны идеей координации, которая выступает в них в роли двигательного «аккомпанемента», стимулирует развитие ловкости, точности, реакции, воспитывает ансамблевую слаж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льные пальчиковые иг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нность  пальчиковых игр в контексте развития музыкальности детей заключается в том, что они представляют собой первые опыты исполнительского артистизма, в которых характер исполнения фактически интонируется, обогащаясь ритмо -звуковыми модуляциями разговорной речи.  Пальчиковые игры оригинальны и интересны тем, что представляют собой миниатюрный театр, где актёрами являются пальцы. Текст находит здесь не буквальное отражение: определённая жесто - смысловая символика «взывает» к своей расшифровке и интерпре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ют мышечный аппарат, мелкую моторику, тактильную чувствительность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предвосхищают» сознание, его реактивность (ввиду быстроты смены движени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ют общий уровень организации ребё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равлены на развитие чувства ритма, дикционной моторики речи, выразительно-речевого интонирования, координации дви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наем работу над пальчиковыми играми с самого раннего  возраста, используя короткие по объему и несложные по содержанию тексты, доступные детям. Текст  проговаривается взрослым выразительно, несколько утрированной интонацией с жестовым сопровождением. Дети на этом этапе сопровождают жестами речь взрослого, подговаривая текст по желанию, в основном в самые любимые моменты. В старшем  возрасте пальчиковые игры усложняются, жесты становятся наиболее символичными, в результате чего игры превращаются в настоящий пальчиково -речевой теа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8" w:after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8" w:after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8" w:after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8" w:after="208"/>
        <w:jc w:val="center"/>
        <w:rPr/>
      </w:pPr>
      <w:r>
        <w:rPr>
          <w:b/>
          <w:sz w:val="28"/>
          <w:szCs w:val="28"/>
        </w:rPr>
        <w:t>4.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 творчества безграничен – возникают новые идеи, выразительные образы. Дети, не имеющие возможности реализовать себя во многих других видах деятельности, пробуют себя в творчестве, учатся жить в обществе, общаться с окружающими, становятся более дружелюбными и отзывчив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о, чтобы отношения педагога  с ребенком были доверительные. Увлечь ребенка и укрепить веру в свои силы – вот задача педагога.</w:t>
      </w:r>
    </w:p>
    <w:p>
      <w:pPr>
        <w:pStyle w:val="Normal"/>
        <w:shd w:fill="FEFEFE" w:val="clear"/>
        <w:spacing w:lineRule="auto" w:line="360"/>
        <w:jc w:val="both"/>
        <w:rPr/>
      </w:pPr>
      <w:r>
        <w:rPr>
          <w:sz w:val="28"/>
          <w:szCs w:val="28"/>
        </w:rPr>
        <w:t>Так отчего же </w:t>
      </w:r>
      <w:r>
        <w:rPr>
          <w:bCs/>
          <w:sz w:val="28"/>
          <w:szCs w:val="28"/>
        </w:rPr>
        <w:t>ритмодеклам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к нравится всем детям</w:t>
      </w:r>
      <w:r>
        <w:rPr>
          <w:sz w:val="28"/>
          <w:szCs w:val="28"/>
        </w:rPr>
        <w:t>? </w:t>
      </w:r>
    </w:p>
    <w:p>
      <w:pPr>
        <w:pStyle w:val="Normal"/>
        <w:numPr>
          <w:ilvl w:val="0"/>
          <w:numId w:val="1"/>
        </w:numPr>
        <w:shd w:fill="FEFEFE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-первых,</w:t>
      </w:r>
      <w:r>
        <w:rPr>
          <w:sz w:val="28"/>
          <w:szCs w:val="28"/>
        </w:rPr>
        <w:t xml:space="preserve"> передача </w:t>
      </w:r>
      <w:r>
        <w:rPr>
          <w:bCs/>
          <w:sz w:val="28"/>
          <w:szCs w:val="28"/>
        </w:rPr>
        <w:t>ярких музыкально-художественных образов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ызывает у ребенка живой интерес, побуждает активно искать соответствующие интонации в голосе, выразительную характерную мимику, пластику движения. </w:t>
      </w:r>
    </w:p>
    <w:p>
      <w:pPr>
        <w:pStyle w:val="Normal"/>
        <w:numPr>
          <w:ilvl w:val="0"/>
          <w:numId w:val="1"/>
        </w:numPr>
        <w:shd w:fill="FEFEFE" w:val="clear"/>
        <w:spacing w:lineRule="auto" w:line="360"/>
        <w:jc w:val="both"/>
        <w:rPr/>
      </w:pPr>
      <w:r>
        <w:rPr>
          <w:bCs/>
          <w:sz w:val="28"/>
          <w:szCs w:val="28"/>
        </w:rPr>
        <w:t>Во-вторых</w:t>
      </w:r>
      <w:r>
        <w:rPr>
          <w:sz w:val="28"/>
          <w:szCs w:val="28"/>
        </w:rPr>
        <w:t>, это </w:t>
      </w:r>
      <w:r>
        <w:rPr>
          <w:bCs/>
          <w:sz w:val="28"/>
          <w:szCs w:val="28"/>
        </w:rPr>
        <w:t>доступность</w:t>
      </w:r>
      <w:r>
        <w:rPr>
          <w:sz w:val="28"/>
          <w:szCs w:val="28"/>
        </w:rPr>
        <w:t> и </w:t>
      </w:r>
      <w:r>
        <w:rPr>
          <w:bCs/>
          <w:sz w:val="28"/>
          <w:szCs w:val="28"/>
        </w:rPr>
        <w:t>удобство</w:t>
      </w:r>
      <w:r>
        <w:rPr>
          <w:sz w:val="28"/>
          <w:szCs w:val="28"/>
        </w:rPr>
        <w:t> исполнения. Даже дети с плохой координацией слуха и голоса с удовольствием исполняют ритмодекламации, не испытывая неуверенности в себе. </w:t>
      </w:r>
    </w:p>
    <w:p>
      <w:pPr>
        <w:pStyle w:val="Normal"/>
        <w:shd w:fill="FEFEFE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EFEFE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-третьих</w:t>
      </w:r>
      <w:r>
        <w:rPr>
          <w:sz w:val="28"/>
          <w:szCs w:val="28"/>
        </w:rPr>
        <w:t>, благодаря чередованию во многих ритмодекламациях   голосовые мышцы детей успевают отдохнуть в процессе исполнения, снимается излишняя напряженность, тем самым детский голос предохраняется от усталости и перенапряжения. </w:t>
      </w:r>
    </w:p>
    <w:p>
      <w:pPr>
        <w:pStyle w:val="Normal"/>
        <w:shd w:fill="FEFEFE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EFEFE" w:val="clear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Таким образом, исполнение ритмодекламаций </w:t>
      </w:r>
      <w:r>
        <w:rPr>
          <w:bCs/>
          <w:sz w:val="28"/>
          <w:szCs w:val="28"/>
        </w:rPr>
        <w:t>развивает у детей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есь комплекс музыкальных способностей: музыкальную отзывчивость, эмоциональность, эстетическое восприятие музыки, творческое воображение, чувство уверенности в себе, осознание своей значимости в коллективе.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оголетний опыт работы в этом направлении показывает, что коррекционные задачи волне выполнимы, и дети уже к концу первого года обучения преодолевают многие свои недостатки. Во всех упражнениях важно правильно и конкретно ставить перед ребенком задачу и добиваться ее выполнения, не доставляя ему излишнего нервного напряже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оромыкова, О.С. Коррекция речи и движения с музыкальным сопровождением. [Текст] / О.С. Боромыкова – Санкт – Петербург: Детство-Пресс, 2006-125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уднева, С., Фиш, З. Ритмика. Музыкальные движения. [Текст] / С.Руднева, З. Фиш  – М: Просвещение, 2010 – 86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уренина А.И. Ритмическая мозаика. [Текст] / А.И. Буренина - Санкт – Петербург: Детство, 2006-125 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4. Гусев, Г.П. Методика преподавания народного танца. [Текст] / Г.П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в – Владос, 2004-69 с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5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Котятки»</w:t>
      </w:r>
    </w:p>
    <w:p>
      <w:pPr>
        <w:pStyle w:val="Style15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Мы пушистые котятки / кошачьи движения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сим тёплые перчатки </w:t>
      </w:r>
    </w:p>
    <w:p>
      <w:pPr>
        <w:pStyle w:val="Style15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В них мы прячем коготки / сжимают и разжимают пальчики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у – ка ну – ка, посмотри!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ап – царап, цап……….. / «царапаются»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 .Умываемся мы чисто / по тексту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ем ушки быстро - быстро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апкой шёрстку ловко трём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сню ласково поём /поочерёдно вытягивают руки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яу – мяу……………… /мягкие перед собой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Слышим мы, скребётся кто – то / рука к ушку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 выходим на охоту / крадутся на носочках вперёд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гоняем воробья /лёгкий бег на место спинками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олько ловим не всегда /развести ручки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ыр – фыр – фыр………. /сжимать и разжимать пальчики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Лишь хозяйка скажет: «Киска» / поглаживают ручки поочерёдно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лочка нальёт нам в миску / ладошки –мисочкой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Язычком начнём лакать / «лакают»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 потом ложимся спать /присели, ручки под щёчку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р – мур – мур……………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ап – царап!!!</w:t>
      </w:r>
    </w:p>
    <w:p>
      <w:pPr>
        <w:pStyle w:val="TextBody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Ребята –медвежата »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Мы весёлые ребята,          шагают как медвежата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ребята – медвежата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юбим громко мы рычать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еревалочку шагать. Р-р-р-р!</w:t>
      </w:r>
    </w:p>
    <w:p>
      <w:pPr>
        <w:pStyle w:val="Style15"/>
        <w:spacing w:lineRule="auto" w:line="36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Любим мы повеселиться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полянке в пляс пуститься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кружиться нам не лень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танцуем целый день. Р-р-р-р!</w:t>
      </w:r>
    </w:p>
    <w:p>
      <w:pPr>
        <w:pStyle w:val="Style15"/>
        <w:spacing w:lineRule="auto" w:line="36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азомнём мы ножки наши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присядочку вам спляшем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присядем: раз и раз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мотрите все на нас. Р-р-р-р!</w:t>
      </w:r>
    </w:p>
    <w:p>
      <w:pPr>
        <w:pStyle w:val="Style15"/>
        <w:spacing w:lineRule="auto" w:line="36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Спляшем вам ещё немножко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ем громко топать ножкой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, когда настанет миг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 услышите наш рык: р-р-р-р!</w:t>
      </w:r>
    </w:p>
    <w:p>
      <w:pPr>
        <w:pStyle w:val="Style15"/>
        <w:spacing w:lineRule="auto" w:line="360" w:before="0" w:after="283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сеняя пляска»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bookmarkStart w:id="0" w:name="more-4997"/>
      <w:bookmarkEnd w:id="0"/>
      <w:r>
        <w:rPr>
          <w:rFonts w:cs="Times New Roman"/>
          <w:sz w:val="28"/>
          <w:szCs w:val="28"/>
        </w:rPr>
        <w:t>1. Я с листочками хожу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листочки покажу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листочки покажу.</w:t>
      </w:r>
    </w:p>
    <w:p>
      <w:pPr>
        <w:pStyle w:val="Style15"/>
        <w:spacing w:lineRule="auto" w:line="36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Я листочками машу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с листочками пляшу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с листочками пляшу.</w:t>
      </w:r>
    </w:p>
    <w:p>
      <w:pPr>
        <w:pStyle w:val="Style15"/>
        <w:spacing w:lineRule="auto" w:line="36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Я с листочками кружусь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гостям я покажусь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гостям я покажусь.</w:t>
      </w:r>
    </w:p>
    <w:p>
      <w:pPr>
        <w:pStyle w:val="Style15"/>
        <w:spacing w:lineRule="auto" w:line="360"/>
        <w:ind w:left="212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А теперь, мои друзья,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листочки спрячусь я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листочки спрячусь я.</w:t>
      </w:r>
    </w:p>
    <w:p>
      <w:pPr>
        <w:pStyle w:val="Style16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Снежки»</w:t>
      </w:r>
    </w:p>
    <w:p>
      <w:pPr>
        <w:pStyle w:val="Style16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на мотив песни «Ах, вы, сени» сл. Н. Зарецкой.</w:t>
      </w:r>
    </w:p>
    <w:p>
      <w:pPr>
        <w:pStyle w:val="Style15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Мы снежочки в руки взяли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дорожке побежал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бежали малыши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нарядны, хорош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Мы снежочки поднимаем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д головой качаем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чайся надо мной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й снежочек озорной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танцуй-ка, ты, снежок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ежный маленький дружок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анцуй, не зевай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за нами повторяй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Мы снежочки не покажем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их спрятали не скажем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снежочки у ребят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спиною тихо спят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Мы положим все снежочек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дохни-ка ты чуточек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ы лежи и не вставай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ю – баю, баю – бай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Вот как встанем мы на ножки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озьмём его в ладошк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их к ёлке поднесём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под ёлочку вернём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Умывашки»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Буль, буль, буль – журчит водица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 ребята любят мыться!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! Хорошо, хорошо!2 раза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уки с мылом мы помыли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с и щёки не забыли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! Хорошо, хорошо! 2 раза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Не ленились вымыть уши! 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вытерлись посуше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! Хорошо, хорошо! 2 раза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Малыши»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Малыши, малыши –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жные ребятк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лыши, малыши –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шли на зарядку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шли на зарядку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аз, два, три, раз, два, тр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ги поднимайте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, два, три. Раз, два. Тр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ело шагайте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ело шагайте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аз, два, три. Раз, два, три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янитесь дружно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, два, три. Раз, два, тр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аляться нужно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аляться нужно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Раз, два, три. Раз, два, три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и и привстал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, два, три. Раз, два. Тр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ги крепче стал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ги крепче стал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Раз, два, три. Раз, два, тр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жные ребятк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, два, три. Раз, два, три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делали зарядку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, вот та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делали зарядку.</w:t>
      </w:r>
    </w:p>
    <w:p>
      <w:pPr>
        <w:pStyle w:val="Style15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Наши детки»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от как пляшут наши детки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 детки – малолетки: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чками хлоп да хлоп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чками хлоп да хлоп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от как пляшут наши детки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 детки – малолетки: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жками топ да топ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жками топ да топ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от как пляшут наши детки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 детки – малолетки: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коленкам хлоп да хлоп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коленкам хлоп да хлоп.</w:t>
      </w:r>
    </w:p>
    <w:p>
      <w:pPr>
        <w:pStyle w:val="Style15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Гопачек»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Чёк, чёк, каблучо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ёк, чёк, каблучо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мотрите, как красиво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танцуем гопачок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Чёк, чёк, каблучо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ёк, чёк, каблучо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чки весело танцуют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 весёлый гопачок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Чёк, чёк, каблучо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ёк, чёк, каблучок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седают и танцуют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 дети гопачок.</w:t>
      </w:r>
    </w:p>
    <w:p>
      <w:pPr>
        <w:pStyle w:val="Style15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Ленточки»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Ленточки красивые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ые да синие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жно мы сейчас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покажем вас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выполняют «пружинку», держа ленточки перед собой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Ленточки красивые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ые да синие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яска началась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йтесь возле нас!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размахивают ленточками над головой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Ленточки красивые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ые да синие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м совсем чуть – чуть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о отдохнуть.</w:t>
      </w:r>
    </w:p>
    <w:p>
      <w:pPr>
        <w:pStyle w:val="Style15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Мы идём»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идём, мы идём, громко песенки поём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идём, мы идём , громко песенки поём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ыгнем раз и прыгнем два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ыгать рады мы всегда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ыгнем раз и прыгнем два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ыгать рады мы всегда.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идём, мы идём,</w:t>
      </w:r>
    </w:p>
    <w:p>
      <w:pPr>
        <w:pStyle w:val="Style15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ромко песенки поём. </w:t>
      </w:r>
      <w:r>
        <w:rPr>
          <w:rFonts w:cs="Times New Roman"/>
          <w:i/>
          <w:sz w:val="28"/>
          <w:szCs w:val="28"/>
        </w:rPr>
        <w:t>2 раза.</w:t>
      </w:r>
    </w:p>
    <w:p>
      <w:pPr>
        <w:pStyle w:val="Style15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«Лесная полька»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Танцевали польку мишки, </w:t>
        <w:br/>
        <w:t xml:space="preserve">Косолапые топтыжки, </w:t>
        <w:br/>
        <w:t xml:space="preserve">И при этом напевали </w:t>
        <w:br/>
        <w:t xml:space="preserve">«Тра-ля-ля» и хохотали. </w:t>
      </w:r>
    </w:p>
    <w:p>
      <w:pPr>
        <w:pStyle w:val="Style15"/>
        <w:spacing w:lineRule="auto" w:line="360"/>
        <w:ind w:left="709" w:hanging="0"/>
        <w:rPr/>
      </w:pPr>
      <w:r>
        <w:rPr>
          <w:rFonts w:cs="Times New Roman"/>
          <w:b/>
          <w:bCs/>
          <w:sz w:val="28"/>
          <w:szCs w:val="28"/>
        </w:rPr>
        <w:t>Припев</w:t>
      </w:r>
      <w:r>
        <w:rPr>
          <w:rFonts w:cs="Times New Roman"/>
          <w:sz w:val="28"/>
          <w:szCs w:val="28"/>
        </w:rPr>
        <w:t xml:space="preserve">. Полечка лесная, </w:t>
        <w:br/>
        <w:t xml:space="preserve">Ты совсем простая. </w:t>
        <w:br/>
        <w:t xml:space="preserve">Скачут по лужайке </w:t>
        <w:br/>
        <w:t xml:space="preserve">Мишки, словно зайки. 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Услыхали топот звери. </w:t>
        <w:br/>
        <w:t xml:space="preserve">Мишки пляшут – неужели? </w:t>
        <w:br/>
        <w:t xml:space="preserve">На лужайке все собрались, </w:t>
        <w:br/>
        <w:t>Танцем мишек восхищались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Зайцы тоже в пляс пустились, </w:t>
        <w:br/>
        <w:t xml:space="preserve">В польке белки закружились. </w:t>
        <w:br/>
        <w:t xml:space="preserve">И пока все не устали, </w:t>
        <w:br/>
        <w:t>Звери польку танцевали.</w:t>
      </w:r>
    </w:p>
    <w:p>
      <w:pPr>
        <w:pStyle w:val="Style15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Я гармошечку танцую»</w:t>
      </w:r>
    </w:p>
    <w:p>
      <w:pPr>
        <w:pStyle w:val="Style15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Я гармошечку танцую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, 2, 3, 4, 5. </w:t>
        <w:br/>
        <w:t xml:space="preserve">Пою песню заводную </w:t>
        <w:br/>
        <w:t xml:space="preserve">Выходи ко мне плясать 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 нашем доме у Тимошки </w:t>
        <w:br/>
        <w:t xml:space="preserve">Есть красивая гармошка </w:t>
        <w:br/>
        <w:t xml:space="preserve">Пятки вместе, носки врозь, </w:t>
        <w:br/>
        <w:t>Потанцуй лениться брось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Мы с подружкою гармошку </w:t>
        <w:br/>
        <w:t xml:space="preserve">Будем вместе танцевать </w:t>
        <w:br/>
        <w:t xml:space="preserve">А мальчишки ту гармошку </w:t>
        <w:br/>
        <w:t>Будут с нами повторять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/>
          <w:b/>
          <w:sz w:val="28"/>
          <w:szCs w:val="28"/>
        </w:rPr>
        <w:t>«Ковырялочка»</w:t>
      </w:r>
      <w:r>
        <w:rPr>
          <w:rFonts w:cs="Times New Roman"/>
          <w:sz w:val="28"/>
          <w:szCs w:val="28"/>
        </w:rPr>
        <w:br/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Носок, пятка, перетоп </w:t>
        <w:br/>
        <w:t xml:space="preserve">Носок, пятка, перетоп </w:t>
        <w:br/>
        <w:t xml:space="preserve">Вот какие молодцы </w:t>
        <w:br/>
        <w:t>Мы танцоры, удальцы!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Ставлю ногу на носок </w:t>
        <w:br/>
        <w:t xml:space="preserve">А потом на пятку </w:t>
        <w:br/>
        <w:t xml:space="preserve">И три раза постучу </w:t>
        <w:br/>
        <w:t>Глядя на ребяток.</w:t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Ковырялочку, ребята </w:t>
        <w:br/>
        <w:t xml:space="preserve">Я хочу вам показать </w:t>
        <w:br/>
        <w:t xml:space="preserve">Вы попробуйте за мною </w:t>
        <w:br/>
        <w:t>Все движенья повторять</w:t>
      </w:r>
    </w:p>
    <w:p>
      <w:pPr>
        <w:pStyle w:val="Style15"/>
        <w:spacing w:lineRule="auto" w:line="360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sz w:val="28"/>
          <w:szCs w:val="28"/>
        </w:rPr>
        <w:t>«Гномы»</w:t>
      </w:r>
      <w:r>
        <w:rPr>
          <w:rFonts w:cs="Times New Roman"/>
          <w:sz w:val="28"/>
          <w:szCs w:val="28"/>
        </w:rPr>
        <w:t xml:space="preserve"> </w:t>
        <w:br/>
        <w:br/>
        <w:t xml:space="preserve">1.   Утром гномы в лес пошли.   </w:t>
      </w:r>
      <w:r>
        <w:rPr>
          <w:rFonts w:cs="Times New Roman"/>
          <w:i/>
          <w:sz w:val="28"/>
          <w:szCs w:val="28"/>
        </w:rPr>
        <w:t xml:space="preserve">(шаг на месте) </w:t>
      </w:r>
      <w:r>
        <w:rPr>
          <w:rFonts w:cs="Times New Roman"/>
          <w:sz w:val="28"/>
          <w:szCs w:val="28"/>
        </w:rPr>
        <w:br/>
        <w:t xml:space="preserve">По дороге гриб нашли.   </w:t>
      </w:r>
    </w:p>
    <w:p>
      <w:pPr>
        <w:pStyle w:val="Style15"/>
        <w:spacing w:lineRule="auto" w:line="360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(наклон вперёд, выпрямиться, руки на поясе) </w:t>
      </w:r>
      <w:r>
        <w:rPr>
          <w:rFonts w:cs="Times New Roman"/>
          <w:sz w:val="28"/>
          <w:szCs w:val="28"/>
        </w:rPr>
        <w:br/>
        <w:t xml:space="preserve">А за ним-то раз, два, три -   </w:t>
      </w:r>
    </w:p>
    <w:p>
      <w:pPr>
        <w:pStyle w:val="Style15"/>
        <w:spacing w:lineRule="auto" w:line="360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Times New Roman"/>
          <w:i/>
          <w:sz w:val="28"/>
          <w:szCs w:val="28"/>
        </w:rPr>
        <w:t xml:space="preserve">(наклоны туловища из стороны в сторону) </w:t>
        <w:br/>
      </w:r>
      <w:r>
        <w:rPr>
          <w:rFonts w:cs="Times New Roman"/>
          <w:sz w:val="28"/>
          <w:szCs w:val="28"/>
        </w:rPr>
        <w:t xml:space="preserve">Показались ещё три!    </w:t>
      </w:r>
      <w:r>
        <w:rPr>
          <w:rFonts w:cs="Times New Roman"/>
          <w:i/>
          <w:sz w:val="28"/>
          <w:szCs w:val="28"/>
        </w:rPr>
        <w:t xml:space="preserve">(руки вперёд, затем в сторону) </w:t>
      </w:r>
      <w:r>
        <w:rPr>
          <w:rFonts w:cs="Times New Roman"/>
          <w:sz w:val="28"/>
          <w:szCs w:val="28"/>
        </w:rPr>
        <w:br/>
        <w:t xml:space="preserve">2.  И пока грибы срывали,    </w:t>
      </w:r>
    </w:p>
    <w:p>
      <w:pPr>
        <w:pStyle w:val="Style15"/>
        <w:spacing w:lineRule="auto" w:line="360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i/>
          <w:sz w:val="28"/>
          <w:szCs w:val="28"/>
        </w:rPr>
        <w:t xml:space="preserve">(наклоны вперёд, руки к полу) </w:t>
        <w:br/>
      </w:r>
      <w:r>
        <w:rPr>
          <w:rFonts w:cs="Times New Roman"/>
          <w:sz w:val="28"/>
          <w:szCs w:val="28"/>
        </w:rPr>
        <w:t xml:space="preserve">Гномы в школу опаздали.    </w:t>
      </w:r>
    </w:p>
    <w:p>
      <w:pPr>
        <w:pStyle w:val="Style15"/>
        <w:spacing w:lineRule="auto" w:line="360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i/>
          <w:sz w:val="28"/>
          <w:szCs w:val="28"/>
        </w:rPr>
        <w:t xml:space="preserve">(руки к щекам и покачать головой из </w:t>
      </w:r>
    </w:p>
    <w:p>
      <w:pPr>
        <w:pStyle w:val="Style15"/>
        <w:spacing w:lineRule="auto" w:line="360"/>
        <w:rPr/>
      </w:pPr>
      <w:r>
        <w:rPr>
          <w:rFonts w:cs="Times New Roman"/>
          <w:i/>
          <w:sz w:val="28"/>
          <w:szCs w:val="28"/>
        </w:rPr>
        <w:t xml:space="preserve">                           </w:t>
      </w:r>
      <w:r>
        <w:rPr>
          <w:rFonts w:cs="Times New Roman"/>
          <w:i/>
          <w:sz w:val="28"/>
          <w:szCs w:val="28"/>
        </w:rPr>
        <w:t xml:space="preserve">стороны в сторону) </w:t>
        <w:br/>
      </w:r>
      <w:r>
        <w:rPr>
          <w:rFonts w:cs="Times New Roman"/>
          <w:sz w:val="28"/>
          <w:szCs w:val="28"/>
        </w:rPr>
        <w:t>Побежали, заспешили (</w:t>
      </w:r>
      <w:r>
        <w:rPr>
          <w:rFonts w:cs="Times New Roman"/>
          <w:i/>
          <w:sz w:val="28"/>
          <w:szCs w:val="28"/>
        </w:rPr>
        <w:t xml:space="preserve">бег на месте) </w:t>
        <w:br/>
      </w:r>
      <w:r>
        <w:rPr>
          <w:rFonts w:cs="Times New Roman"/>
          <w:sz w:val="28"/>
          <w:szCs w:val="28"/>
        </w:rPr>
        <w:t>И грибы все уронили! (</w:t>
      </w:r>
      <w:r>
        <w:rPr>
          <w:rFonts w:cs="Times New Roman"/>
          <w:i/>
          <w:sz w:val="28"/>
          <w:szCs w:val="28"/>
        </w:rPr>
        <w:t>присесть)</w:t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rFonts w:cs="Lohit Hindi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Lohit Hindi"/>
      <w:color w:val="auto"/>
      <w:sz w:val="24"/>
      <w:szCs w:val="24"/>
      <w:lang w:val="ru-RU" w:eastAsia="zh-CN" w:bidi="hi-IN"/>
    </w:rPr>
  </w:style>
  <w:style w:type="paragraph" w:styleId="Style16">
    <w:name w:val="Содержимое таблицы"/>
    <w:basedOn w:val="Style15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5:00Z</dcterms:created>
  <dc:creator>User</dc:creator>
  <dc:description/>
  <cp:keywords/>
  <dc:language>en-US</dc:language>
  <cp:lastModifiedBy>ЦДТ</cp:lastModifiedBy>
  <dcterms:modified xsi:type="dcterms:W3CDTF">2016-09-30T04:41:00Z</dcterms:modified>
  <cp:revision>29</cp:revision>
  <dc:subject/>
  <dc:title/>
</cp:coreProperties>
</file>