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открытого занятия для ВИ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ab/>
        <w:t>актовый зал МБОУСОШ п.Таежн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ab/>
        <w:tab/>
        <w:tab/>
        <w:t>Зеленкин Владимир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:</w:t>
        <w:tab/>
      </w:r>
      <w:r>
        <w:rPr>
          <w:sz w:val="28"/>
          <w:szCs w:val="28"/>
        </w:rPr>
        <w:tab/>
        <w:t>группа 3 год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</w:t>
        <w:tab/>
        <w:tab/>
        <w:t>«Стили музы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ab/>
        <w:t>2 электрогитары, бас-гитара, ударная установка, мультимедий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накомство с характерными особенностями рок-энд-ролла,  рок музыки. Воспитание эстетического вкуса, совершенствование исполнительской техники игры на инструмен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ать представление о жанрах на примере творчества групп «Черный кофе», Элвиса Прес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характерные стилевые особенности жанр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ую активность, музыкальные способности, технику игры на инструментах, наблюд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 этап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 занятию помещения и необходим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, приветствие (5 минут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75" w:leader="none"/>
        </w:tabs>
        <w:rPr/>
      </w:pPr>
      <w:r>
        <w:rPr>
          <w:sz w:val="28"/>
          <w:szCs w:val="28"/>
        </w:rPr>
        <w:t xml:space="preserve">переклич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водная ча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нятия </w:t>
      </w:r>
      <w:r>
        <w:rPr>
          <w:sz w:val="28"/>
          <w:szCs w:val="28"/>
        </w:rPr>
        <w:t>(10 мин.):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оверка готовности инструментов, настройка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минка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сновная часть занятия (</w:t>
      </w:r>
      <w:r>
        <w:rPr>
          <w:sz w:val="28"/>
          <w:szCs w:val="28"/>
        </w:rPr>
        <w:t>30 мин.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объявление темы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теоретическая часть 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экране 3-4 видео сюжета групп разных стилей и направлений в музыке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В чем сходство и отличие прозвучавших музыкальных фрагментов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. – Разные сти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Совершенно верно. В музыкальных фрагментах мы услышали разные музыкальные сти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Можете ли вы назвать их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. – Металл, рок-энд-ролл, поп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На сегодняшнем занятии мы разберем особенности двух музыкальных стилей: металл и  рок-энд-рол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У. – Об одном из стилей расскажет  Колоколова Полина </w:t>
      </w:r>
    </w:p>
    <w:p>
      <w:pPr>
        <w:pStyle w:val="Normal"/>
        <w:jc w:val="both"/>
        <w:rPr/>
      </w:pPr>
      <w:r>
        <w:rPr>
          <w:sz w:val="28"/>
          <w:szCs w:val="28"/>
        </w:rPr>
        <w:t>Д. -  Хе́ви-ме́тал  (Тяжёлый металл) — жанр рок-музыки, первое и изначальное направление метала. Обычно этим словом называют «классический» металл в том его виде, в котором он был создан в 1970-е годы такими группами, как Black Sabbath, Iron Maiden. Иногда «хэви-металлом» называют весь метал вооб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ССР первые тяжелые группы появились еще в начале 80-х. Группы Чёрный кофе, Ария, Легион, Мастер, Круиз и Чёрный Обелиск стали первопроходцами стиля. Благодаря их популярности, особенно группы Ария, Черный кофе хеви-метал стал самым распространённым метал-жанром России на десятиле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ушаем видео «Черный кофе»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– Назовите характерные особенности стиля? </w:t>
      </w:r>
    </w:p>
    <w:p>
      <w:pPr>
        <w:pStyle w:val="Style15"/>
        <w:jc w:val="both"/>
        <w:rPr>
          <w:sz w:val="28"/>
          <w:szCs w:val="28"/>
        </w:rPr>
      </w:pPr>
      <w:r>
        <w:rPr/>
        <w:t xml:space="preserve">Д. – </w:t>
      </w:r>
      <w:r>
        <w:rPr>
          <w:sz w:val="28"/>
          <w:szCs w:val="28"/>
        </w:rPr>
        <w:t>(Громкость, тяжелые басы, жесткость звучания гитар, яркость ударных, тексты песен имеют социальную направлен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Основные отличия жанров метала от других жанров рок-музыки это  — искажённые эффектом дисторшн ( звуковой эффект, достигаемый искажением сигнала путём его «жёсткого» ограничения по амплитуде), затяжные гитарные соло, агрессивный ритм, как правило шести-, восьми- или двух- дольный размер такта, облегченные аккорды.</w:t>
      </w:r>
    </w:p>
    <w:p>
      <w:pPr>
        <w:pStyle w:val="Normal"/>
        <w:jc w:val="both"/>
        <w:rPr/>
      </w:pPr>
      <w:r>
        <w:rPr>
          <w:sz w:val="28"/>
          <w:szCs w:val="28"/>
        </w:rPr>
        <w:t>Метал имеет достаточно большое число стилей, от сравнительно «мягких» до весьма «тяжёлых» и неприемлемых для большинства неподготовленных слушателей (дэт-метал, блэк-метал и т. п.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Послушайте как звучит гитара при исполнении стиля металл.(исполнение педагогом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А теперь давайте попробуем сами исполнить произведение в этом стил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исполняют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У. – Я предлагаю вам стихи Корнея Чуковского, так как они известны всем с раннего детства «Муха-цекотуха», положить их на нашу музык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буем спеть , это будет ваша импровизац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исполняют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икро обобщение</w:t>
      </w:r>
    </w:p>
    <w:p>
      <w:pPr>
        <w:pStyle w:val="Style15"/>
        <w:jc w:val="both"/>
        <w:rPr/>
      </w:pPr>
      <w:r>
        <w:rPr>
          <w:sz w:val="28"/>
          <w:szCs w:val="28"/>
        </w:rPr>
        <w:t>1.Назовите характерные особенности стиля метал?</w:t>
      </w:r>
    </w:p>
    <w:p>
      <w:pPr>
        <w:pStyle w:val="Style15"/>
        <w:jc w:val="both"/>
        <w:rPr/>
      </w:pPr>
      <w:r>
        <w:rPr>
          <w:sz w:val="28"/>
          <w:szCs w:val="28"/>
        </w:rPr>
        <w:t>2.Какие группы исполняют стиль металл?</w:t>
      </w:r>
    </w:p>
    <w:p>
      <w:pPr>
        <w:pStyle w:val="Style15"/>
        <w:jc w:val="both"/>
        <w:rPr/>
      </w:pPr>
      <w:r>
        <w:rPr>
          <w:sz w:val="28"/>
          <w:szCs w:val="28"/>
        </w:rPr>
        <w:t>3.Что такое дисторшн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Молодцы, о следующем стиле вам расскажет Ужегова Анастас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  - Рок-н-ро́лл  - жанр популярной музыки, родившийся в 1950-х годах в США и явившийся ранней стадией развития рок-музы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к-н-ролл явился результатом синтеза различных стилей американской музыки(  кантри с примесью джаза и буги-в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цетворением рок-н-ролла  до сих пор является Элвис Пресли, наречённый «королём рок-н-ролла» ещё в 1956 году и оказавший огромное музыкальное и стилистическое влияние на молодое поколение не только Америки, но всего ми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 видео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Назовите характерные особенности стиля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. –  танцевальность, быстрый веселый темп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 - Для рок-н-ролла характерен размер 4/4 (четыре четверти), относительно быстрый темп (140-180 уд/мин), обильное использование молодёжного сленга, раскованность музыкального исполнения. Традиционными музыкальными инструментами являются электрогитара, контрабас, ударные .</w:t>
      </w:r>
    </w:p>
    <w:p>
      <w:pPr>
        <w:pStyle w:val="Style15"/>
        <w:jc w:val="both"/>
        <w:rPr/>
      </w:pPr>
      <w:r>
        <w:rPr>
          <w:sz w:val="28"/>
          <w:szCs w:val="28"/>
        </w:rPr>
        <w:t>У. Послушайте как звучит гитара при исполнении стиля рок-энд-ролл. (исполнение педагогом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А теперь давайте попробуем сами исполнить произведение в этом стил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исполняют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давайте попробуем положить теже стихи на стиль рок-энд-рол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сполняе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икро обобщение</w:t>
      </w:r>
    </w:p>
    <w:p>
      <w:pPr>
        <w:pStyle w:val="Style15"/>
        <w:jc w:val="both"/>
        <w:rPr/>
      </w:pPr>
      <w:r>
        <w:rPr>
          <w:sz w:val="28"/>
          <w:szCs w:val="28"/>
        </w:rPr>
        <w:t>1.Назовите характерные особенности стиля рок-н-ролл?</w:t>
      </w:r>
    </w:p>
    <w:p>
      <w:pPr>
        <w:pStyle w:val="Style15"/>
        <w:jc w:val="both"/>
        <w:rPr/>
      </w:pPr>
      <w:r>
        <w:rPr>
          <w:sz w:val="28"/>
          <w:szCs w:val="28"/>
        </w:rPr>
        <w:t>2.Каких вы знаете исполнителей или группы играющих в этом стиле 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Браво, бит-квартет Секрет,)</w:t>
      </w:r>
    </w:p>
    <w:p>
      <w:pPr>
        <w:pStyle w:val="Style15"/>
        <w:jc w:val="both"/>
        <w:rPr/>
      </w:pPr>
      <w:r>
        <w:rPr>
          <w:sz w:val="28"/>
          <w:szCs w:val="28"/>
        </w:rPr>
        <w:t>Итог: Мы познакомились более подробно с двумя стилями в музыке: металл, рок-энд-рол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Какой из стилей вам больше понравился и почему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но и тоже произведение можно интерпретировать по разному. Мы исполнили одно произведение (стихи) в выбранных нами стилях. Предлагаю посмотреть импровизацию этих стихов ребят из «камеди клаб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отрят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. – Как вы думаете какой стиль музыки используют в данном случае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народная музыка, оркестр «народных» инструментов)</w:t>
      </w:r>
    </w:p>
    <w:p>
      <w:pPr>
        <w:pStyle w:val="Style15"/>
        <w:jc w:val="both"/>
        <w:rPr/>
      </w:pPr>
      <w:r>
        <w:rPr>
          <w:sz w:val="28"/>
          <w:szCs w:val="28"/>
        </w:rPr>
        <w:t>На последующих занятиях мы рассмотрим особенности этого стил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15:00Z</dcterms:created>
  <dc:creator>User</dc:creator>
  <dc:description/>
  <cp:keywords/>
  <dc:language>en-US</dc:language>
  <cp:lastModifiedBy>IIIkola</cp:lastModifiedBy>
  <dcterms:modified xsi:type="dcterms:W3CDTF">2016-09-28T10:51:00Z</dcterms:modified>
  <cp:revision>7</cp:revision>
  <dc:subject/>
  <dc:title/>
</cp:coreProperties>
</file>