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ЛЬ ПРЕЗЕНТАЦИИ В УЧЕБНОМ ПРОЦЕССЕ И ТРЕБОВАНИЯ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 ЕЁ ПРИМЕН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культуры и искусства ранняя профориентация необходима с целью сохранения природных способностей ребёнка. Именно поэтому в нашем колледже одной из составляющих структуры является начальная школа, где реализуется программа предпрофи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олько практических навыков (освоение ремесла) не даёт развиваться человеку в своей профессии, т.к. основой любой профессии является общее образование. Поэтому я хотела бы рассказать о применении презентаций на общеобразовательных предметах в начальной шк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овременный ребёнок – дитя 21 века, века высоких компьютерных технологий. Само время требует изменений методических подходов в образовательной деятельности. Поэтому меняется роль учителя в информационной культуре, что обусловлено необходимостью общения учителя со своими учениками на одном язык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сновную роль в решении данной проблемы играет способность современного учителя владеть информационно-коммуникативными технологиями (ИКТ), которые способствуют применению новых видов учебной деятель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тво – самое прекрасное время в жизни человека. Впервые переступив порог школы, ребёнок  попадает в совершенно новый для него мир, в котором ему предстоит получать знания, открыть много неизвестного, таинственного. Формирование творческой личности - одна из главных задач, провозглашённых в концепции модернизации российского образования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й  из главных задач, стоящих перед учителем начальной школы, является расширение кругозора, углубление знаний об окружающем мире, развитие речи, мышления, активизация умственной деятельности.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Трудно провести урок без привлечения средств наглядности, возникают проблемы, где найти нужный материал и как лучше его продемонстрировать. На помощь пришли компьютерные технолог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дной из наиболее удачных форм ИКТ является - презентац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«Презентация» в переводе с английского языка – представление. Мультимедийные презентации - способ представления информации с помощью компьютерных программ PowerPoint, </w:t>
      </w:r>
      <w:r>
        <w:rPr>
          <w:rFonts w:cs="Times New Roman" w:ascii="Times New Roman" w:hAnsi="Times New Roman"/>
          <w:sz w:val="28"/>
          <w:lang w:val="en-US"/>
        </w:rPr>
        <w:t>Window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ovi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ker</w:t>
      </w:r>
      <w:r>
        <w:rPr>
          <w:rFonts w:cs="Times New Roman" w:ascii="Times New Roman" w:hAnsi="Times New Roman"/>
          <w:sz w:val="28"/>
        </w:rPr>
        <w:t xml:space="preserve">, являющихся удобным и эффективным способом, который сочетает в себе динамику, звук и изображение, т.е. факторы, объединяющие в себе всё, что способствует удерживанию непроизвольного внимания, характерного для младшего школьного возраста. Оно становится концентрированным и устойчивы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зентация даёт учителю возможность самостоятельно скомпоновать учебный материал исходя из особенностей данного класса, темы, предмета, что позволяет построить урок так, чтобы добиться максимального учебного эффек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ажности презентации кроются в картинности текстового и иллюстрированного материала, дают толчок детской фантазии, работе творческого воображения, позволяют сделать урок насыщеннее, продуктивнее, эмоционально богаче.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обходимо отметить, что огромную роль в презентации играет не просто демонстрация изображения, а анимация, т.е. движение картинок, букв, слов, музыкальное сопровождение.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Использовать презентации можно на всех этапах урока. Более эффективно её применение на каждом уроке будет в том случае, когда   демонстрация слайдов будет сопровождать более сложные этапы и вопросы  данной темы.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ализ таких занятий  с применением презентаций показал, что познавательная мотивация увеличивается, облегчается овладение сложным материалом. 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Формы и место использования презентаций (или даже отельных её слайдов) в учебном процессе зависят от содержания данного урока, от цели, которую ставит  преподаватель.</w:t>
      </w:r>
    </w:p>
    <w:p>
      <w:pPr>
        <w:pStyle w:val="Normal"/>
        <w:suppressAutoHyphens w:val="tru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Я использую электронные презентации  на следующих этапах уроках:</w:t>
      </w:r>
    </w:p>
    <w:p>
      <w:pPr>
        <w:pStyle w:val="Normal"/>
        <w:suppressAutoHyphens w:val="true"/>
        <w:spacing w:lineRule="auto" w:line="24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актуализация знаний, </w:t>
      </w:r>
    </w:p>
    <w:p>
      <w:pPr>
        <w:pStyle w:val="Normal"/>
        <w:suppressAutoHyphens w:val="tru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- сопровождение объяснения нового материала,</w:t>
      </w:r>
    </w:p>
    <w:p>
      <w:pPr>
        <w:pStyle w:val="Normal"/>
        <w:suppressAutoHyphens w:val="true"/>
        <w:spacing w:lineRule="auto" w:line="24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ервичное закрепление знаний, </w:t>
      </w:r>
    </w:p>
    <w:p>
      <w:pPr>
        <w:pStyle w:val="Normal"/>
        <w:suppressAutoHyphens w:val="true"/>
        <w:spacing w:lineRule="auto" w:line="24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обобщение и систематизация знаний, </w:t>
      </w:r>
    </w:p>
    <w:p>
      <w:pPr>
        <w:pStyle w:val="Normal"/>
        <w:suppressAutoHyphens w:val="true"/>
        <w:spacing w:lineRule="auto" w:line="24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беспечение наглядности излагаемого материала. </w:t>
      </w:r>
    </w:p>
    <w:p>
      <w:pPr>
        <w:pStyle w:val="Normal"/>
        <w:suppressAutoHyphens w:val="tru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А так же в работе с родителями (на родительских собраниях) во внеклассной работе (классные часы) на праздниках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09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роках математики с помощью слайдов, созданных в программе PowerPoint, может осуществляться демонстрация примеров, задач на доске, цепочек для устного счета, могут быть организованы математические разминки и самопроверка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 уроков по окружающему миру презентация просто находка! Изображения окружающей нас природы, животных, морей, океанов, природных зон, круговорота воды, цепочек питания и т.д. – всё можно отразить на слайдах.</w:t>
      </w:r>
    </w:p>
    <w:p>
      <w:pPr>
        <w:pStyle w:val="Style15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роках русского языка многие учителя, работающие в начальных классах, сталкиваются с проблемой запоминания слов с безударными гласными, непроверяемыми ударением. И здесь мне опять пришла на помощь презентация.</w:t>
      </w:r>
    </w:p>
    <w:p>
      <w:pPr>
        <w:pStyle w:val="Style15"/>
        <w:suppressAutoHyphens w:val="true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нь удобно использовать презентации при работе над сочинением: план, вопросы, трудные слова, сама картина – всё это перед глазами детей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На уроках технологии можно использовать, схемы, алгоритм выполнения рисунка, образцы изделий и этапы работы по проектной деятельности. </w:t>
      </w:r>
    </w:p>
    <w:p>
      <w:pPr>
        <w:pStyle w:val="Style15"/>
        <w:suppressAutoHyphens w:val="true"/>
        <w:spacing w:lineRule="auto" w:line="240"/>
        <w:ind w:left="-284" w:firstLine="69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имущества презентации: </w:t>
      </w:r>
    </w:p>
    <w:p>
      <w:pPr>
        <w:pStyle w:val="Style15"/>
        <w:suppressAutoHyphens w:val="true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8"/>
        </w:rPr>
        <w:t>- позволяет сделать урок интересным, продуманным, познавательным;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</w:rPr>
        <w:t>- повышает мотивацию учения;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</w:rPr>
        <w:t>- гарантирует непрерывную связь в отношениях «учитель – ученик»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8"/>
        </w:rPr>
        <w:t>- способствует развитию у учащихся продуктивных творческих функций мышления, росту интеллектуальных способностей, формированию операционного стиля мышления.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осший объём информации, усиленная  её концентрация и повышенная скорость подачи учебного материала неизбежно увеличивают умственное напряжение, темп учебной работы, нагрузку на зрительный и слуховой анализаторы учащихся. Это требует особенно  внимательного подхода к организации учебных занятий с мультимедиа.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ая продолжительность демонстрации экранных пособий;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-2 кл.  - 7-15 мин.;  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3-4кл. - 15-20 мин.  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недели количество уроков с использованием аудиовизуальных пособий в младших классах не превышает 3 -4.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овизуальные средства обучения рекомендуется применять через 5-10 минут после начала урока.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е технологии при разумном использовании способны привнести в школьный урок элемент новизны, повысить интерес учащихся к приобретению знаний. Презентация позволяет осуществить смену видов деятельности и тем самым снимает эмоциональную и психологическую нагрузку на учащихся в учебном процессе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риков В.Г.Информационные технологии на уроках в начальной школ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.В. Степаненко Разработка и использование авторских цифровых образовательных ресурсов в практике начальной школы.// Начальная школа №6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анова И. А.ИКТ в учебном процессе  в начальной школе г. Шахты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7:59:00Z</dcterms:created>
  <dc:creator>homepc</dc:creator>
  <dc:description/>
  <cp:keywords/>
  <dc:language>en-US</dc:language>
  <cp:lastModifiedBy>ПК</cp:lastModifiedBy>
  <cp:lastPrinted>2011-01-21T22:14:00Z</cp:lastPrinted>
  <dcterms:modified xsi:type="dcterms:W3CDTF">2016-09-30T17:59:00Z</dcterms:modified>
  <cp:revision>2</cp:revision>
  <dc:subject/>
  <dc:title/>
</cp:coreProperties>
</file>