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ий конкурс сочинен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ЧИТАЯ  ШЕКСПИРА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у выполнила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рафилова Румия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а 10А класс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Лицей им.В.В.Карпова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Осиново ЗМР РТ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Чатурова Наталья Петро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Осиново, 201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тая Шекспира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ите ли вы тиканье часов? Слышите ли их безмерную и вечную мелодию? Отвлекитесь ненадолго и прислушайтес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нные когда-то, увидевшие свет земной, вдохнувшие жизнь и почувствовавшие тепло, мы уже никогда не вспомним тех мучительных мгновений, когда мы  ждали слово Бога. Мы верили, что новая подаренная нам жизнь будет лучше прежней, и что родимся мы людь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что может быть прекраснее рождения человеком?! Что может сравниться с ним, постичь и превзойти ег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мой – ничто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человеку дано все! Он есть частица мира бесконечного, он ощущает жизнь всем своим существом. Он разрушает и созидает, он помнит и хранит, он верит и опасается, он  чувствует и мыслит. И каждая новая жизнь – это наследие, а наследие – это путь к вечному бессмертию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 мы рождены не просто так. Мы несем наследие в себе, и каждому из нас предначертано передать свое наследие человечеству.  Ведь оно красит мир, а главное – меняет челове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еличайших наследий человечества является Уильям Шекспир – английский поэт и драматург. Он создал 38 пьес, 154 сонета, 4 поэмы и 3 эпитафии. Одним из его лучших работ считаются «Гамлет», «Отелло», «Ромео и Джульет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кспир вложил глубочайшие чувства в свои произведения. Он писал не ради славы, а ради себя и люд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, кто пишет, желает быть услышанным, не обязательно иметь толпу слушателей, достаточно лишь того, кто слушает искренне и верит в тебя. Благодаря таким людям Шекспир писал. В нем рождалось чувство, желающее научить людей видеть и чувствовать больше, чем они могут. Поэтому его работы – бездонные кладовые чувст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трагедии «Ромео и Джульетта» юные наследники двух враждующих семей были влюблены друг в друга. Их чувства чисты, и молодая кровь вскипает в сердцах, но любовь их была запрет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чему же привела, уже забывшая свои истоки, вражда семей? Это глупое и принципиальное недопонимание стало причиной смерти Ромео и Джульетты. Только смерть смогла раскрыть глаза  враждующим семьям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й работой Уильям Шекспир хотел сказать, что мир, построенный на принципах, надо разрушать. Давно ушедшее  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отпускать. Любить искренне и преданно, а главное – верить в завтрашний ден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агедии «Гамлет, принц Датский» основные мысли связаны с предательством и местью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ца Гамлета, короля Датского, убивает его собственный брат, а после его смерти вступает в отношения с королевой. Как низко нужно пасть, как сильно нужно быть охваченным завистью, чтобы лишить жизни родного брата?! И хоть терзает его совесть, ему нет прощения, ибо совесть его – всего лишь второе имя трус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лет, узнав правду, решает отомстить за отца. Месть – темное и низкое чувство, тянущее в бездну. Но с другой стороны, бездействие Гамлета – есть  предательство по отношению к отцу. Желание Гамлета восстановить справедливость искренне, но есть то, что не зависит от человека, – Божья ка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трагедии отражены человеческие пороки и достоинства. Любовь и измена, верность и предательство, справедливость и бесчест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люди не способны быть одинаковыми. Со временем будут меняться декорации, а «сюжет» останется тем же, ибо вся жизнь – спектакль.  Но в каждом из нас должно быть  чуть больше человеч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ледие Шекспира вот уже на протяжении многих столетий встречает солнце завтрашнего дня. Наследие  поэта бессмертно, потому что все поведанное происходит и в наше время. Возникает ли у вас ощущение того, что  будто бы еще тогда, века назад, он знал и чувствовал, что даже в далеком будущем мир будет таким же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чение жизни быстротечно, и часы говорят, что свет потонет во тьме ночной. А пока светило есть над нами, над смертью властвовать должны м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45:00Z</dcterms:created>
  <dc:creator>ИРИНА</dc:creator>
  <dc:description/>
  <cp:keywords/>
  <dc:language>en-US</dc:language>
  <cp:lastModifiedBy>Лицей</cp:lastModifiedBy>
  <cp:lastPrinted>2016-09-21T15:25:00Z</cp:lastPrinted>
  <dcterms:modified xsi:type="dcterms:W3CDTF">2016-09-21T11:25:00Z</dcterms:modified>
  <cp:revision>5</cp:revision>
  <dc:subject/>
  <dc:title/>
</cp:coreProperties>
</file>