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веденной работе  «Неделя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блема безопасной жизнедеятельности стала актуальной в современном мире. Особую тревогу мы испытываем за беззащитных маленьких граждан – дошколят. Дети при неумелом поведении дома, в помещении д/с, на игровой и спортивной площадках, на улице, могут принести вред своему здоров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Известно, что привычки, закрепленные в детстве, остаются на всю жизнь. Поэтому важно научить малышей жизненно важным правилам, безопасному образу жизни. Вот почему с самого раннего возраста мы учим детей правилам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оспитание у дошкольников безопасного поведения на дорогах в нашем дошкольном учреждении осуществляется следующими пут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· через непосредственное восприятие окружающего мира, в процессе которого дети активно знакомятся с различными дорожными ситуациями (воспринимают и называют предметы, явления, действия людей, их взаимоотношения между собой, анализируют эти отношения и делают вывод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· через познание действительности (рассказы родителей, воспитателей, через занятия, чтение художественной литературы, просмотры телевизионных передач и видеофильмов, через подвижные игры). 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 Соблюдение правил безопасной жизни должно стать осознанной необходимостью. </w:t>
        <w:br/>
        <w:t xml:space="preserve">           Поэтому главная наша задача доступно разъяснить правила ребенку, а при выборе формы обучения донести до детей смысл опасности несоблюдения правил, при этом не исказить их содержание. Детей необходимо обучать не только правилам дорожного движения, но и безопасному поведению на улицах, дорогах, в транспорте. </w:t>
        <w:br/>
        <w:t xml:space="preserve">         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 26 сентября  по 2 октября была проведена неделя «За безопасность дорожного движения.» В рамках этой недели в группе № 5 была проведена следующая работа, которая была направлена на достижение такого результата: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и дополнение о правилах дорожного движения и культуре поведения на дорог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2. Различать понятия о перекрёстках различной сложности, закреплять представления о </w:t>
      </w:r>
      <w:r>
        <w:rPr>
          <w:b/>
          <w:bCs/>
          <w:sz w:val="28"/>
          <w:szCs w:val="28"/>
        </w:rPr>
        <w:t>проезжей части</w:t>
      </w:r>
      <w:r>
        <w:rPr>
          <w:sz w:val="28"/>
          <w:szCs w:val="28"/>
        </w:rPr>
        <w:t>, о переходе при двухстороннем движении, дорожных знаках: знаках сервиса, предупреждающих знаках, запрещающих, некоторых предписывающих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Иметь преставления о мероприятиях, направленных на сохранение здоровья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 Полные знания о правилах для пешеходов и пассажиров и культуре поведения в транспорт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роприятия начинались</w:t>
      </w:r>
      <w:r>
        <w:rPr>
          <w:rFonts w:cs="Arial" w:ascii="Arial" w:hAnsi="Arial"/>
          <w:color w:val="333333"/>
        </w:rPr>
        <w:t xml:space="preserve">  </w:t>
      </w:r>
      <w:r>
        <w:rPr>
          <w:sz w:val="28"/>
          <w:szCs w:val="28"/>
        </w:rPr>
        <w:t>с предварительной 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1. Рассматривание картин, иллюстрации «Улицы города».</w:t>
      </w:r>
    </w:p>
    <w:p>
      <w:pPr>
        <w:pStyle w:val="Style13"/>
        <w:spacing w:before="0" w:after="0"/>
        <w:ind w:left="720" w:hanging="720"/>
        <w:jc w:val="both"/>
        <w:rPr/>
      </w:pPr>
      <w:r>
        <w:rPr>
          <w:rFonts w:cs="Arial" w:ascii="Arial" w:hAnsi="Arial"/>
          <w:color w:val="333333"/>
          <w:shd w:fill="FFFFFF" w:val="clear"/>
        </w:rPr>
        <w:tab/>
        <w:t>2</w:t>
      </w:r>
      <w:r>
        <w:rPr>
          <w:sz w:val="28"/>
          <w:szCs w:val="28"/>
        </w:rPr>
        <w:t>. Беседа «Всем ребятам надо знать, как по улице шагать», «Правила для пешеходов», «Мы - пассажиры», «Что делает </w:t>
      </w:r>
      <w:r>
        <w:rPr>
          <w:b/>
          <w:bCs/>
          <w:sz w:val="28"/>
          <w:szCs w:val="28"/>
        </w:rPr>
        <w:t>работник ГИБДД</w:t>
      </w:r>
      <w:r>
        <w:rPr>
          <w:sz w:val="28"/>
          <w:szCs w:val="28"/>
        </w:rPr>
        <w:t>?», «Зачем</w:t>
      </w:r>
      <w:r>
        <w:rPr>
          <w:rFonts w:cs="Arial" w:ascii="Arial" w:hAnsi="Arial"/>
          <w:i/>
          <w:iCs/>
          <w:color w:val="333333"/>
        </w:rPr>
        <w:t xml:space="preserve"> </w:t>
      </w:r>
      <w:r>
        <w:rPr>
          <w:sz w:val="28"/>
          <w:szCs w:val="28"/>
        </w:rPr>
        <w:t>нужно соблюдать правила дорожного движения?», «Что такое светоотражающая повязка и для чего она нужна»</w:t>
      </w:r>
    </w:p>
    <w:p>
      <w:pPr>
        <w:pStyle w:val="Style13"/>
        <w:spacing w:before="0" w:after="0"/>
        <w:ind w:left="720" w:hanging="720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hd w:fill="FFFFFF" w:val="clear"/>
        </w:rPr>
        <w:tab/>
      </w:r>
      <w:r>
        <w:rPr>
          <w:sz w:val="28"/>
          <w:szCs w:val="28"/>
        </w:rPr>
        <w:t>3.Обсуждение опасных ситуаций.</w:t>
      </w:r>
    </w:p>
    <w:p>
      <w:pPr>
        <w:pStyle w:val="Style13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осмотр видеофильма «Светоотражающая повязка». А так же мы в гости пригласили ученицу 2 класса Беликову Екатерину, которая рассказала, что такое светоотражающая повязка, для чего она служит, и как её можно сделать в домашних условия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накомили детей с литературными произведениями С. Михалков «Светофор», «Моя улица»,  А. Барто «Эй, машина, полный ход», С. Маршак «Про умных зверюшек»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</w:rPr>
        <w:t>Б. Житков «Что я видел»,Н. Сорокин «Переход», В. Семернин «Запрещается-разрешается», учили отгадывать и загадывать загадки о транспорте, правилах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ки наблюдали за проезжим транспортом, за пешеходами, рассматривали дорожные знаки, расположенные возле детского сада. Была проведена целевая прогулка: «Мы знакомимся с улицей», «Моя улиц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В течение недели использовали творческие игры: Дидактические игры: «Дорожные знаки», «Пешеходы и транспорт», настольно-печатные игры типа «Гусек», сюжетно-ролевая игра «Водители и пешеходы», «Мы на улице», «Мы шоферы», «Прокати куклу Кати на машине», «Едем на машине»; подвижные игры: «Берегись автомобиля», «Воробушки и автомобиль», «Цветные автомобили», дидактические игры «Веселый светофор», «Улицы города», «Переходим улицу», «Веселый пешеход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ям очень понравилось заниматься продуктивной деятельностью, где они рисовали: «Моя улица», «Внимание дорога!», на аппликации дети выполняли коллективную работу «Машины на нашей улице», во время конструирования ребята с помощью различных конструкторов  строили «Улицы нашего города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о направлению 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> с родителями были оформлен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стные журналы:</w:t>
        <w:tab/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Безопасный</w:t>
      </w:r>
      <w:r>
        <w:rPr>
          <w:sz w:val="28"/>
          <w:szCs w:val="28"/>
        </w:rPr>
        <w:t> пешеход начинается с детства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«Азбука </w:t>
      </w:r>
      <w:r>
        <w:rPr>
          <w:b/>
          <w:bCs/>
          <w:sz w:val="28"/>
          <w:szCs w:val="28"/>
        </w:rPr>
        <w:t>безопасности</w:t>
      </w:r>
      <w:r>
        <w:rPr>
          <w:sz w:val="28"/>
          <w:szCs w:val="28"/>
        </w:rPr>
        <w:t>»</w:t>
      </w:r>
    </w:p>
    <w:p>
      <w:pPr>
        <w:pStyle w:val="Heading3"/>
        <w:spacing w:before="45" w:after="45"/>
        <w:jc w:val="both"/>
        <w:textAlignment w:val="baseline"/>
        <w:rPr/>
      </w:pPr>
      <w:r>
        <w:rPr>
          <w:b w:val="false"/>
        </w:rPr>
        <w:t>2</w:t>
      </w:r>
      <w:r>
        <w:rPr>
          <w:color w:val="E2407E"/>
          <w:sz w:val="29"/>
          <w:szCs w:val="29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сультация для родителей «Как выработать навыки безопасного поведения на улице».</w:t>
      </w:r>
    </w:p>
    <w:p>
      <w:pPr>
        <w:pStyle w:val="Heading3"/>
        <w:spacing w:before="45" w:after="45"/>
        <w:jc w:val="both"/>
        <w:textAlignment w:val="baseline"/>
        <w:rPr/>
      </w:pPr>
      <w:r>
        <w:rPr>
          <w:b w:val="false"/>
        </w:rPr>
        <w:t>3</w:t>
      </w:r>
      <w:r>
        <w:rPr/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мятка родителям по правилам дорожного движения «Все начинается с малого».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>Предложили родителям изготовить «Безопасный маршрут от дома к детскому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55:00Z</dcterms:created>
  <dc:creator>Eugeniy</dc:creator>
  <dc:description/>
  <cp:keywords/>
  <dc:language>en-US</dc:language>
  <cp:lastModifiedBy>Eugeniy</cp:lastModifiedBy>
  <dcterms:modified xsi:type="dcterms:W3CDTF">2016-09-26T17:43:00Z</dcterms:modified>
  <cp:revision>2</cp:revision>
  <dc:subject/>
  <dc:title>Отчет о проведенной работе  «Неделя безопасности»</dc:title>
</cp:coreProperties>
</file>