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стру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посредственной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Дата: </w:t>
      </w:r>
      <w:r>
        <w:rPr>
          <w:rFonts w:cs="Times New Roman" w:ascii="Times New Roman" w:hAnsi="Times New Roman"/>
          <w:bCs/>
          <w:lang w:eastAsia="ru-RU"/>
        </w:rPr>
        <w:t>25.04.2016г.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ДОО: </w:t>
      </w:r>
      <w:r>
        <w:rPr>
          <w:rFonts w:cs="Times New Roman" w:ascii="Times New Roman" w:hAnsi="Times New Roman"/>
        </w:rPr>
        <w:t>МБДОУ «Детский сад № 97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>Группа:</w:t>
      </w:r>
      <w:r>
        <w:rPr>
          <w:rFonts w:cs="Times New Roman" w:ascii="Times New Roman" w:hAnsi="Times New Roman"/>
        </w:rPr>
        <w:t xml:space="preserve"> подготовитель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Воспитатель:</w:t>
      </w:r>
      <w:r>
        <w:rPr>
          <w:rFonts w:cs="Times New Roman" w:ascii="Times New Roman" w:hAnsi="Times New Roman"/>
          <w:lang w:eastAsia="ru-RU"/>
        </w:rPr>
        <w:t xml:space="preserve"> Парамонова Вер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Тема: </w:t>
      </w:r>
      <w:r>
        <w:rPr>
          <w:rFonts w:cs="Times New Roman" w:ascii="Times New Roman" w:hAnsi="Times New Roman"/>
          <w:bCs/>
          <w:lang w:eastAsia="ru-RU"/>
        </w:rPr>
        <w:t>Путешествие в страну Чудес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>Образовательная область:</w:t>
      </w:r>
      <w:r>
        <w:rPr>
          <w:rFonts w:cs="Times New Roman" w:ascii="Times New Roman" w:hAnsi="Times New Roman"/>
        </w:rPr>
        <w:t xml:space="preserve"> познавательное развити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 xml:space="preserve">Виды деятельности: </w:t>
      </w:r>
      <w:r>
        <w:rPr>
          <w:rFonts w:cs="Times New Roman" w:ascii="Times New Roman" w:hAnsi="Times New Roman"/>
        </w:rPr>
        <w:t>аналитическая, познавательная, конструктивная, двигательна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 xml:space="preserve">Формы организации: </w:t>
      </w:r>
      <w:r>
        <w:rPr>
          <w:rFonts w:cs="Times New Roman" w:ascii="Times New Roman" w:hAnsi="Times New Roman"/>
        </w:rPr>
        <w:t>фронтальна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 xml:space="preserve"> обобщить знания, полученные в течение года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ируемый результат: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демонстрируют желание выполнять учебные задачи самостоятельно; демонстрируют умение налаживать партнерские отношения в процессе совместной деятельности со взрослым, сверстниками; проявляют интерес к играм, задачам, требующим интеллектуального усилия; демонстрируют умение решать проблемные ситуации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Дети проявляют самостоятельность, инициативность и любознательность; демонстрируют умение составлять связный рассказ по схеме; умение складывать числа в пределах 10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демонстрируют знание о последовательности дней недели; ориентируются во времени; ориентируются на листе бумаги в клетку</w:t>
      </w:r>
    </w:p>
    <w:tbl>
      <w:tblPr>
        <w:tblW w:w="147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59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>Задач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 с учётом особенностей воспитанников групп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спитательные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оспитывать самостоятельность, умение понимать учебную задачу и выполнять её самостоятельно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вивающие: 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Развивать смекалку, зрительную память, воображение.                                - Способствовать формированию мыслительных операций, развитию речи, умению аргументировать свои высказывания.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разовательные: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- Закреплять умение составлять связный рассказ по схеме;                                        - Закрепить название геометрических фигур;                                                     - Закреплять умение решать арифметические задачи, записывать их при помощи цифр;                                                                                                                    - Закрепить знания о последовательности дней недели.                                          - Упражнять в ориентировке во времени, закрепление знаний определения времени по часам.                                                                                                                                                                             - Закрепить умение ориентироваться на листе бумаги в клетку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Дарина</w:t>
            </w:r>
            <w:r>
              <w:rPr>
                <w:rFonts w:cs="Times New Roman" w:ascii="Times New Roman" w:hAnsi="Times New Roman"/>
              </w:rPr>
              <w:t xml:space="preserve">  - побуждать вступать в диалог, отвечать полным распространённым предложение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алерия: -</w:t>
            </w:r>
            <w:r>
              <w:rPr>
                <w:rFonts w:cs="Times New Roman" w:ascii="Times New Roman" w:hAnsi="Times New Roman"/>
              </w:rPr>
              <w:t xml:space="preserve"> отвечать полным распространённым предложение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Софья</w:t>
            </w:r>
            <w:r>
              <w:rPr>
                <w:rFonts w:cs="Times New Roman" w:ascii="Times New Roman" w:hAnsi="Times New Roman"/>
              </w:rPr>
              <w:t>: - побуждать вступать в диалог, отвечать полным распространённым предложение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ргей:</w:t>
            </w:r>
            <w:r>
              <w:rPr>
                <w:rFonts w:cs="Times New Roman" w:ascii="Times New Roman" w:hAnsi="Times New Roman"/>
              </w:rPr>
              <w:t xml:space="preserve"> развивать произвольное внимание, усидчивость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нципы дошкольного образования (ФГОС ДО): 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инициативы детей в различных видах деятельност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этнокультурной ситуации развити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инципы воспитания и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Принципы вос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</w:rPr>
        <w:t>формирование личностного стиля взаимоотношений со сверстниками и педагогом, создание положительного эмоционального фона и атмосферы эмоционального подъёма, воспитание через взаимо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 xml:space="preserve">Принципы обуч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доступности, принцип наглядности, принцип систематичности и последовательности, принцип научности, принцип актив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Методы воспитания:</w:t>
      </w:r>
      <w:r>
        <w:rPr>
          <w:rFonts w:cs="Times New Roman" w:ascii="Times New Roman" w:hAnsi="Times New Roman"/>
          <w:lang w:eastAsia="ru-RU"/>
        </w:rPr>
        <w:t xml:space="preserve"> беседа, поощр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Методы обучения:</w:t>
      </w:r>
      <w:r>
        <w:rPr>
          <w:rFonts w:cs="Times New Roman" w:ascii="Times New Roman" w:hAnsi="Times New Roman"/>
          <w:lang w:eastAsia="ru-RU"/>
        </w:rPr>
        <w:t xml:space="preserve"> беседа, иллюстрация, показ, проблемная ситуация, упражнение, стимулирование занимательным содержа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борудование:</w:t>
      </w:r>
      <w:r>
        <w:rPr>
          <w:rFonts w:cs="Times New Roman" w:ascii="Times New Roman" w:hAnsi="Times New Roman"/>
        </w:rPr>
        <w:t> магнитофон, магнитная доска, мольберт, сундук,  мяч, ча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емонстрационный материал:</w:t>
      </w:r>
      <w:r>
        <w:rPr>
          <w:rFonts w:cs="Times New Roman" w:ascii="Times New Roman" w:hAnsi="Times New Roman"/>
        </w:rPr>
        <w:t> 4 листа с названиями островов и геометрическими фигур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даточный материал:</w:t>
      </w:r>
      <w:r>
        <w:rPr>
          <w:rFonts w:cs="Times New Roman" w:ascii="Times New Roman" w:hAnsi="Times New Roman"/>
        </w:rPr>
        <w:t> листы для задания по точкам, часы, листы в клетку для математического диктанта, карандаши</w:t>
      </w:r>
      <w:bookmarkStart w:id="0" w:name="_GoBack"/>
      <w:bookmarkEnd w:id="0"/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о-методический комплект: </w:t>
      </w:r>
    </w:p>
    <w:p>
      <w:pPr>
        <w:pStyle w:val="NoSpacing"/>
        <w:numPr>
          <w:ilvl w:val="0"/>
          <w:numId w:val="8"/>
        </w:numPr>
        <w:ind w:left="360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 рождения до школы Примерная образовательная программа дошкольного образования / Н.Е.Вераксы, Т.С.Комаровой, М.А.Васильевой и др. – М.: МОЗАИКА – СИНТЕЗ, 2014. – 352с.</w:t>
      </w:r>
    </w:p>
    <w:p>
      <w:pPr>
        <w:pStyle w:val="NoSpacing"/>
        <w:numPr>
          <w:ilvl w:val="0"/>
          <w:numId w:val="5"/>
        </w:numPr>
        <w:rPr/>
      </w:pPr>
      <w:r>
        <w:rPr/>
        <w:t>Федеральный  государственный образовательный стандарт дошкольного образования./ Министерство образования и науки российской федерации приказ от 17 октября 2013 г. N 1155.</w:t>
      </w:r>
    </w:p>
    <w:tbl>
      <w:tblPr>
        <w:tblW w:w="147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800"/>
        <w:gridCol w:w="5940"/>
        <w:gridCol w:w="2160"/>
        <w:gridCol w:w="251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ледовательность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педаго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йствия, деятельность детей,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й результа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рганизационно-мотив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мотивировать детей на предстоящую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Организация  и мотивация детей на совместную деятельность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егодня нам в группу пришло письмо. Давайте его прочитаем. «Дорогие дети, я приглашаю вас в путешествие по морю, в страну Чудес. В пути вас ждут интересные задания. Вы должны будете показать свои знания, умения, сообразительность. Желаю удачи! Фея!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Ну что, ребята, вы хотите отправиться в увлекательное путешествие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 заинтересовываются предстоящей деятельностью, высказывают собственные суждения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 готовы к предстоящей деятельности; дети проявляют инициативу и любознательность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Выбор транспортного средств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</w:t>
            </w:r>
            <w:r>
              <w:rPr>
                <w:rFonts w:cs="Times New Roman" w:ascii="Times New Roman" w:hAnsi="Times New Roman"/>
              </w:rPr>
              <w:t>: - воспитывать самостоятельность, умение понимать учебную задачу и выполнять её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проблемная ситуация, стимулирование занимательным содержание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рганизация деятельности детей по решению проблемной ситуации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жите, на чем можно отправиться в путешествие по морю? ( Лодка, катер, корабль )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на чем мы с вами отправимся в путешествие, узнаем, если соединим циф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Закончили первое задание, что у вас получилось?                                                                          - Мы поплывем на корабле. Прошу всех занять свои места. Закройте глаза. Вот мы и в море ( </w:t>
            </w:r>
            <w:r>
              <w:rPr>
                <w:rFonts w:cs="Times New Roman" w:ascii="Times New Roman" w:hAnsi="Times New Roman"/>
                <w:i/>
              </w:rPr>
              <w:t>включается магнитофон «Звуки моря»</w:t>
            </w:r>
            <w:r>
              <w:rPr>
                <w:rFonts w:cs="Times New Roman" w:ascii="Times New Roman" w:hAnsi="Times New Roman"/>
              </w:rPr>
              <w:t xml:space="preserve"> 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сказывают предположения о транспорте, соединяют точки, отвечают на вопросы воспитателя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и демонстрируют умение решать проблемные ситуации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утеше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дача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креплять умение составлять связный рассказ по схеме;                                        - Закрепить название геометрических фигур;                                                     - Закреплять умение решать арифметические задачи, записывать их при помощи цифр;                                                                                                                    - Закрепить знания о последовательности дней недели.                                          - Упражнять в ориентировке во времени, закрепление знаний определения времени по часам.                                                                                                                                                                             - Закрепить умение ориентироваться на листе бумаги в клетку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 Развивать смекалку, зрительную память, воображение.                                - Способствовать формированию мыслительных операций, развитию речи, умению аргументировать свои высказыван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оспитывать самостоятельность, умение понимать учебную задачу и выполнять её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проблемная ситуация, упражнение, стимулирование занимательным содержание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смотрите, мы с вами оказались в какой-то стране, нужно прочитать её название и определить какой она формы.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Это </w:t>
            </w:r>
            <w:r>
              <w:rPr>
                <w:rFonts w:cs="Times New Roman" w:ascii="Times New Roman" w:hAnsi="Times New Roman"/>
                <w:b/>
              </w:rPr>
              <w:t>страна Грамматика</w:t>
            </w:r>
            <w:r>
              <w:rPr>
                <w:rFonts w:cs="Times New Roman" w:ascii="Times New Roman" w:hAnsi="Times New Roman"/>
              </w:rPr>
              <w:t xml:space="preserve">. Для нас с вами здесь тоже есть задание.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час посмотрим. Что это такое? (Ответ)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Что нам с ними делать? (по схеме можно придумать слова)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лько звуков в этом слове? Как вы догадались?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идумайте слова, состоящие из трёх звуков.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дцы, с этим заданием справились, но здесь есть ещё одна схема. Что вы можете сказать об этой схеме?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слов в этом предложении? Придумайте предложение по этой схеме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Молодцы и с этим заданием справились!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 нас осталась последняя схема, по ней нужно составить рассказ о весне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 и с этим заданием справились, нам можно отправляться дальше. Прошу сесть поудобнее, закройте глаза. Вот мы и в море.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ключается магнитофон «Звуки моря»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й, а на море опустился </w:t>
            </w:r>
            <w:r>
              <w:rPr>
                <w:rFonts w:cs="Times New Roman" w:ascii="Times New Roman" w:hAnsi="Times New Roman"/>
                <w:b/>
              </w:rPr>
              <w:t>туман.</w:t>
            </w:r>
            <w:r>
              <w:rPr>
                <w:rFonts w:cs="Times New Roman" w:ascii="Times New Roman" w:hAnsi="Times New Roman"/>
              </w:rPr>
              <w:t xml:space="preserve"> Чтобы выйти из тумана, надо ответить на вопросы (игра с мячом):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день недели сегодня?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день недели был вчер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день недели будет завтр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первый месяц вес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второй месяц л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дней в году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день недели между понедельником и средой?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Какой день недели до вторника?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ушей у двух мышей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хвостов у трех котов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части суток вы знает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часов в сутках?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олодцы, правильно ответили на вопросы и туман рассеялся!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Вижу остров!  </w:t>
            </w:r>
            <w:r>
              <w:rPr>
                <w:rFonts w:cs="Times New Roman" w:ascii="Times New Roman" w:hAnsi="Times New Roman"/>
                <w:b/>
              </w:rPr>
              <w:t>Остров «Тик-так»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бята, скоро вы пойдете в школу и должны уметь определять время по часам, чтобы не опоздать на урок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е время, когда мы встаем по утрам? (7:00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мы идем на зарядку? (8:00)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Во сколько мы обедаем? (12:00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колько ложимся спать вечером? (21:00)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олодцы! Плывем дальше! (</w:t>
            </w:r>
            <w:r>
              <w:rPr>
                <w:rFonts w:cs="Times New Roman" w:ascii="Times New Roman" w:hAnsi="Times New Roman"/>
                <w:i/>
              </w:rPr>
              <w:t>включается магнитофон «Звуки моря», воспитатель меняет название. Дети читают название страны и определяют её форму.)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Это </w:t>
            </w:r>
            <w:r>
              <w:rPr>
                <w:rFonts w:cs="Times New Roman" w:ascii="Times New Roman" w:hAnsi="Times New Roman"/>
                <w:b/>
              </w:rPr>
              <w:t xml:space="preserve">страна Математика </w:t>
            </w:r>
            <w:r>
              <w:rPr>
                <w:rFonts w:cs="Times New Roman" w:ascii="Times New Roman" w:hAnsi="Times New Roman"/>
              </w:rPr>
              <w:t>и здесь нас ждут тоже интересные задания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толе лежит 3 яблока, одно яблоко разрезали пополам. Сколько яблок на столе осталось? ( 3 )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абушка связала внукам 3 шарфа и 6 варежек. Сколько внуков было у бабушки? ( 3 )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вам нужно будет решить задачки и записать их цифрами и знаками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задача: Три поросёнка гуляли на лужайке. Но наступила осень и пора настала строить свои домики. Наф-Наф ушёл строить свой дом, а остальные остались гулять. Сколько поросят осталось на лужайке?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задача: Под ёлочкой росло 4 гриба. Прошёл дождь и выросло ещё 2. Сколько всего грибов стало расти под ёлк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ти сотрудничают с воспитателем, вступают в диалог, дети читают название страны, определяют какой она формы,  отвечаю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схемы, подбирают слова в соответствии со схем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едложения по схе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оставляют рассказ о вес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читают название острова, определяют какой формы остр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ешают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ают задачи и записывают их с помощью цифр и знаков. 3-1 =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+ 2 = 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умение налаживать партнерские отношения в процессе совместной деятельности со взрослым, сверстниками; проявляют интерес к играм, задачам, требующим интеллектуального усилия; демонстрируют умение решать проблемные ситуации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роявляют самостоятельность, инициативность и любознательность; демонстрируют умение составлять связный рассказ по схеме; умение складывать числа в пределах 10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демонстрируют знание о последовательности дней недели; ориентируются во времен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нять нервное и мышечное напря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Организация детей на физкультминут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, ребята, вы правильно решили все задачки! Отправляемся дальше! Следующая страна совсем рядом и мы можем отправиться туда пешко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топаем ног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хлопаем ру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аем гол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руки подним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руки опускаем и побежим бегом (дети выполняют движ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ти выполняют движения в соответствии с текстом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ти проявляют интерес к двигательной активности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т мы и добрались до последней стран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Но попасть в страну Чудес мы не сможем, её охраняют, а вот кто, мы с вами узнаем, если выполним следующее задани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вверх, 2 – вправо, 1 – вверх, 1 – вправо, 3 – вниз, 3 – вправо, 1 – вверх, 1 – вправо, 5 – вниз, 2 – влево, 2 – вверх, 1 – влево, 2 – вниз, 2 – влево, 4 – вверх, 2 – влево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же охраняет эту страну? (Собачка.)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 таким сложным заданием вы справились, так как были внимательны и настойчивы. Я горжусь вами. Но где же искать сокровища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мотрите, Фея оставила нам карту! По ней мы сможем найти сокровища старого замка!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 Вот мы и нашли клад, выполнив все задания. А теперь нам пора возвращаться в детский сад. Занимайте свои места в кора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ключается магнитофон «Звуки мор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читают название страны и определяют её фор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задание по  клет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отрудничают с воспитателем, вступают в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риентируются на листе бумаги в клетку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u w:val="single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оказать достиж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цели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активную речь детей в процессе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поощре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вам понравилось путешествовать? А какие задания вам показались самыми трудными? Лера, с каким заданием ты легко справилась?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Ребята, а вы знаете, какая самая лучшая оценка в школе? Конечно 5! Я предлагаю вам оценить себя. У меня есть цифры 5 и цифры 4. Подумайте, как вы сегодня позанимались, со всеми ли заданиями справились и поставьте себе оценку. …, почему ты оценил себя на 4? Молодец, ты поступил че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е очень понравилось, как вы сегодня занимались! Вы были настойчивыми, внимательными, сообразительными и поэтому вам удалось отыскать сокрови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сказывают собственные суждения о путешествии, проводят самооценку, и самоанализ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и проявляют самостоятельность, инициативность, демонстрируют умение контроля, коррекци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Открытый коне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подвести итоги занят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поощре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Дети, где вы можете применить знания, полученные в детском саду? С кем вы можете ими поделитьс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тупают в диалог с воспитателем, отвечают на поставленные вопросы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14:00Z</dcterms:created>
  <dc:creator>Владимир</dc:creator>
  <dc:description/>
  <cp:keywords/>
  <dc:language>en-US</dc:language>
  <cp:lastModifiedBy>Den</cp:lastModifiedBy>
  <dcterms:modified xsi:type="dcterms:W3CDTF">2016-04-25T15:51:00Z</dcterms:modified>
  <cp:revision>25</cp:revision>
  <dc:subject/>
  <dc:title/>
</cp:coreProperties>
</file>