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Конспект занятия по рисованию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в старшей группе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Автор: Топчиева М.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Конспект занятия по рисованию в старшей групп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ема: «Весёлые ладошк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втор: Топчиева М.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 (для ребенка): Нарисовать красивый рисунок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Задачи (для ребенка): 1.внимательно слушать воспитате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2.выполнять задания воспитателя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3.научиться придумывать рисунок из ладош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Цель (для педагога):  </w:t>
      </w:r>
      <w:r>
        <w:rPr>
          <w:rStyle w:val="C1"/>
          <w:color w:val="000000"/>
          <w:sz w:val="28"/>
          <w:szCs w:val="28"/>
        </w:rPr>
        <w:t>Обучать детей нетрадиционным методам рисования.</w:t>
      </w:r>
    </w:p>
    <w:p>
      <w:pPr>
        <w:pStyle w:val="Normal"/>
        <w:spacing w:lineRule="auto" w:line="360"/>
        <w:rPr>
          <w:rStyle w:val="C1"/>
          <w:color w:val="000000"/>
          <w:sz w:val="28"/>
          <w:szCs w:val="28"/>
        </w:rPr>
      </w:pPr>
      <w:r>
        <w:rPr>
          <w:sz w:val="28"/>
          <w:szCs w:val="28"/>
        </w:rPr>
        <w:t>Задачи (для педагога): 1.</w:t>
      </w:r>
      <w:r>
        <w:rPr>
          <w:rStyle w:val="C1"/>
          <w:color w:val="000000"/>
          <w:sz w:val="28"/>
          <w:szCs w:val="28"/>
        </w:rPr>
        <w:t xml:space="preserve">Формировать интерес к нетрадиционной техник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                                      </w:t>
      </w:r>
      <w:r>
        <w:rPr>
          <w:rStyle w:val="C1"/>
          <w:color w:val="000000"/>
          <w:sz w:val="28"/>
          <w:szCs w:val="28"/>
        </w:rPr>
        <w:t>рисования.</w: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2. </w:t>
      </w:r>
      <w:r>
        <w:rPr>
          <w:rStyle w:val="C1"/>
          <w:color w:val="000000"/>
          <w:sz w:val="28"/>
          <w:szCs w:val="28"/>
        </w:rPr>
        <w:t xml:space="preserve">Развивать творческую фантазию, умение передавать       </w:t>
      </w:r>
    </w:p>
    <w:p>
      <w:pPr>
        <w:pStyle w:val="Normal"/>
        <w:spacing w:lineRule="auto" w:line="360"/>
        <w:rPr/>
      </w:pPr>
      <w:r>
        <w:rPr>
          <w:rStyle w:val="C1"/>
          <w:color w:val="000000"/>
          <w:sz w:val="28"/>
          <w:szCs w:val="28"/>
        </w:rPr>
        <w:t xml:space="preserve">                                           </w:t>
      </w:r>
      <w:r>
        <w:rPr>
          <w:rStyle w:val="C1"/>
          <w:color w:val="000000"/>
          <w:sz w:val="28"/>
          <w:szCs w:val="28"/>
        </w:rPr>
        <w:t>характер рисуемого объекта, добиваясь</w:t>
      </w:r>
    </w:p>
    <w:p>
      <w:pPr>
        <w:pStyle w:val="Normal"/>
        <w:spacing w:lineRule="auto" w:line="360"/>
        <w:rPr/>
      </w:pPr>
      <w:r>
        <w:rPr>
          <w:rStyle w:val="C1"/>
          <w:color w:val="000000"/>
          <w:sz w:val="28"/>
          <w:szCs w:val="28"/>
        </w:rPr>
        <w:t xml:space="preserve">                                           </w:t>
      </w:r>
      <w:r>
        <w:rPr>
          <w:rStyle w:val="C1"/>
          <w:color w:val="000000"/>
          <w:sz w:val="28"/>
          <w:szCs w:val="28"/>
        </w:rPr>
        <w:t xml:space="preserve">выразительности с помощью цвета, мимики,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                                      </w:t>
      </w:r>
      <w:r>
        <w:rPr>
          <w:rStyle w:val="C1"/>
          <w:color w:val="000000"/>
          <w:sz w:val="28"/>
          <w:szCs w:val="28"/>
        </w:rPr>
        <w:t>дополнительных детале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3. </w:t>
      </w:r>
      <w:r>
        <w:rPr>
          <w:rStyle w:val="C1"/>
          <w:color w:val="000000"/>
          <w:sz w:val="28"/>
          <w:szCs w:val="28"/>
        </w:rPr>
        <w:t xml:space="preserve">Воспитывать аккуратность, положительные  </w:t>
      </w:r>
    </w:p>
    <w:p>
      <w:pPr>
        <w:pStyle w:val="Normal"/>
        <w:spacing w:lineRule="auto" w:line="36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                                      </w:t>
      </w:r>
      <w:r>
        <w:rPr>
          <w:rStyle w:val="C1"/>
          <w:color w:val="000000"/>
          <w:sz w:val="28"/>
          <w:szCs w:val="28"/>
        </w:rPr>
        <w:t>взаимоотношения в группе.</w:t>
      </w:r>
    </w:p>
    <w:p>
      <w:pPr>
        <w:pStyle w:val="Normal"/>
        <w:spacing w:lineRule="auto" w:line="360"/>
        <w:rPr>
          <w:rStyle w:val="C1"/>
          <w:color w:val="000000"/>
          <w:sz w:val="28"/>
          <w:szCs w:val="28"/>
        </w:rPr>
      </w:pPr>
      <w:r>
        <w:rPr>
          <w:rStyle w:val="C3"/>
          <w:bCs/>
          <w:color w:val="000000"/>
          <w:sz w:val="28"/>
          <w:szCs w:val="28"/>
        </w:rPr>
        <w:t>Материал:</w:t>
      </w:r>
      <w:r>
        <w:rPr>
          <w:rStyle w:val="C3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простой карандаш, набор фломастеров, цветных карандашей, листы бумаги, коврики, запись спокойной музыки на диске, ноутбук с видео-приветствием дете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астники: дети старшей групп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>
          <w:trHeight w:val="1400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ая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1"/>
                <w:color w:val="000000"/>
                <w:sz w:val="28"/>
                <w:szCs w:val="28"/>
              </w:rPr>
              <w:t xml:space="preserve">Воспитатель читает стишок:  </w:t>
            </w:r>
          </w:p>
          <w:p>
            <w:pPr>
              <w:pStyle w:val="Normal"/>
              <w:jc w:val="both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Здравствуй, солнце золотое! Здравствуй, небо голубое!</w:t>
            </w:r>
          </w:p>
          <w:p>
            <w:pPr>
              <w:pStyle w:val="Normal"/>
              <w:jc w:val="both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Здравствуй, вольный ветерок! Здравствуй, беленький снежок!</w:t>
            </w:r>
          </w:p>
          <w:p>
            <w:pPr>
              <w:pStyle w:val="Normal"/>
              <w:jc w:val="both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Здравствуйте, детишки, девчонки и мальчишки!</w:t>
            </w:r>
          </w:p>
          <w:p>
            <w:pPr>
              <w:pStyle w:val="C0"/>
              <w:jc w:val="both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Меня зовут Мишутка. Я принёс вам подарок. Вот эта коробочка с подарками, а чтобы её открыть? нужно отгадать загадку: Перед тобой пятёрка братьев, дома все они без платьев. А на улице зато, нужно каждому пальто".</w:t>
            </w:r>
          </w:p>
          <w:p>
            <w:pPr>
              <w:pStyle w:val="C0"/>
              <w:jc w:val="both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Дети: Пальцы.</w:t>
            </w:r>
          </w:p>
          <w:p>
            <w:pPr>
              <w:pStyle w:val="C0"/>
              <w:jc w:val="both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Воспитатель: Правильно, это пальцы. Вот и коробочка открылась. В коробочке "волшебные" карандаши, чтобы они ожили и начали рисовать, надо ответить на вопрос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Сколько пальцев на правой руке? А на левой? (ответы дете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акие у них имена? (ответы детей: большой, указательный, средний, безымянный, мизинец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очему их так назвали (ответы детей :большой-потому что самый толстый, указательный-потому что указывает, средний-потому что посередине, безымянный-потому что имя не придумали, мизинец-потому что мизерный, самый маленький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: Молодцы ребята, знаете, почему их так называются пальцы. А я знаю </w:t>
            </w:r>
            <w:r>
              <w:rPr>
                <w:b/>
                <w:i/>
                <w:sz w:val="28"/>
                <w:szCs w:val="28"/>
              </w:rPr>
              <w:t>весёлую игру с пальчиками</w:t>
            </w:r>
            <w:r>
              <w:rPr>
                <w:sz w:val="28"/>
                <w:szCs w:val="28"/>
              </w:rPr>
              <w:t xml:space="preserve">, давайте вместе поиграем, повторяйте за мной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"Палец толстый и большой, в сад за сливами пошёл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ельный, с порога, указал ему дорогу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палец очень меткий, он сбивает сливы с ветк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ымянный поедает, а мизинчик-господинчик в землю косточки бросает! 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спитатель: Для чего же нам нужны руки (дети предполагают: играть, умываться, рисовать, здороваться.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спитатель: Давайте мы с вами встанем в кружок и приложим свою ладошку к ладошке соседа. Что вы чувствуете от ладошки соседа (тепло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ется, мы своё тепло передаём друг другу и это тепло поможет нам сотворить чуд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спитатель: Садитесь, ребята на коврики, я вам расскажу сказку о наших руках. "Жили были руки, жили они дружно, весело, всё было хорошо, но вот однажды им стало грустно, во все игры они уже переиграли. И тогда они решили нарисовать самих себя и делали они это вот так (показ как обвожу свою ладошку и затем дорисовываю в образ собачки, осминожки, индейца, птицы, аленького цветочка и т. д. (Рисунки можно посмотреть в фото) Когда происходит "превращение", можно зачитать стихотворения: "Вот расцвёл цветочек, в тишине ночной, светит и смеётся, будто он живо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спитатель: Подходите, посмотрите, приложите ладошку к листу бумаги, представьте, пофантазируйте, ваши ладошки могут превратиться в кого захотите. Подумали, что будете рисовать, тогда начинаем рисов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включается спокойная музыка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т оно чудо, которое помогло нам нарисовать рисунки, молодцы ребята, вы очень постарались. А вам понравилось превращать ладошку в рисунок? Ребята, как вы считаете вам было трудно? Все ли справились с заданием (ответы детей). А ваши рисунки будут очень приятным подарком для Мишутки, я их обязательно передам. Спасибо вам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"Настроение каково? - Во (показывают большой палец). Давайте подарим хорошее настроение всем (дети сдувают с ладошки друг другу) 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3">
    <w:name w:val="c3"/>
    <w:basedOn w:val="Style14"/>
    <w:qFormat/>
    <w:rPr/>
  </w:style>
  <w:style w:type="character" w:styleId="C0c5">
    <w:name w:val="c0 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3:31:00Z</dcterms:created>
  <dc:creator>ASUS.K</dc:creator>
  <dc:description/>
  <cp:keywords/>
  <dc:language>en-US</dc:language>
  <cp:lastModifiedBy>user</cp:lastModifiedBy>
  <dcterms:modified xsi:type="dcterms:W3CDTF">2016-09-30T10:11:00Z</dcterms:modified>
  <cp:revision>8</cp:revision>
  <dc:subject/>
  <dc:title/>
</cp:coreProperties>
</file>