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дошкольное образовательное учреждение детский сад № 44 Калининского района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Конспект совместной деятельности с детьми </w:t>
      </w:r>
      <w:r>
        <w:rPr>
          <w:rFonts w:cs="Times New Roman" w:ascii="Times New Roman" w:hAnsi="Times New Roman"/>
          <w:bCs/>
          <w:sz w:val="36"/>
          <w:szCs w:val="36"/>
        </w:rPr>
        <w:t xml:space="preserve">младшего возраста по развитию реч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</w:t>
      </w:r>
      <w:r>
        <w:rPr>
          <w:rFonts w:cs="Times New Roman CYR" w:ascii="Times New Roman CYR" w:hAnsi="Times New Roman CYR"/>
          <w:b/>
          <w:sz w:val="36"/>
          <w:szCs w:val="36"/>
        </w:rPr>
        <w:t>Домашние птицы (цыпленок)</w:t>
      </w:r>
      <w:r>
        <w:rPr>
          <w:rFonts w:cs="Times New Roman" w:ascii="Times New Roman" w:hAnsi="Times New Roman"/>
          <w:b/>
          <w:sz w:val="36"/>
          <w:szCs w:val="36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юшенкова Ольга Викторовна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редней группы «Светлячки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БДОУ № 44 Калининского района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технологии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З-технология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Т-технолог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ое занятие с детьми второй младшей группы по развитию речи.</w:t>
      </w:r>
    </w:p>
    <w:p>
      <w:pPr>
        <w:pStyle w:val="Normal"/>
        <w:autoSpaceDE w:val="false"/>
        <w:ind w:left="851" w:hanging="851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формировать представление о цыпленке, как представителе домашних птиц с помощью системного операто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щение номинативного словарного запаса, актуализация атрибутивного   словаря.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репление понимания слов, обозначающих части тела птиц (хвост, клюв, лапы, крылья), навыков употребления существительных во множественном числе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ая культура речи: Закрепление произношения звука «Ц»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навыков классификации предметов по форме, цвету, размеру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ие потребности к самостоятельным рассуждениям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ние бережного отношения к живой природе, сочувствия, желания помочь.</w:t>
      </w:r>
    </w:p>
    <w:p>
      <w:pPr>
        <w:pStyle w:val="21"/>
        <w:shd w:fill="auto" w:val="clear"/>
        <w:spacing w:lineRule="auto" w:line="3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21"/>
        <w:shd w:fill="auto" w:val="clear"/>
        <w:spacing w:lineRule="auto" w:line="3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борудование:</w:t>
      </w:r>
      <w:r>
        <w:rPr>
          <w:spacing w:val="0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игрушка цыплёнок, миска с зернышками гороха и фасоли, компьютер.</w:t>
      </w:r>
    </w:p>
    <w:p>
      <w:pPr>
        <w:pStyle w:val="21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Демонстрационный материал: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компьютерная игра «Системный оператор».</w:t>
      </w:r>
    </w:p>
    <w:p>
      <w:pPr>
        <w:pStyle w:val="21"/>
        <w:shd w:fill="auto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Раздаточный материал: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разрезанные картинки «Цыплёнок», раскраски</w:t>
      </w:r>
    </w:p>
    <w:p>
      <w:pPr>
        <w:pStyle w:val="21"/>
        <w:shd w:fill="auto" w:val="clear"/>
        <w:spacing w:lineRule="auto" w:line="3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pacing w:val="0"/>
          <w:sz w:val="28"/>
          <w:szCs w:val="28"/>
        </w:rPr>
        <w:t>Предварительная работа:</w:t>
      </w:r>
      <w:r>
        <w:rPr>
          <w:rStyle w:val="Style16"/>
          <w:rFonts w:cs="Times New Roman" w:ascii="Times New Roman" w:hAnsi="Times New Roman"/>
          <w:b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наблюдения за птицами, чтение и обсуждение сказки «Петушок и бобовое зернышко», «Петушок – золотой гребешок».</w:t>
      </w:r>
    </w:p>
    <w:p>
      <w:pPr>
        <w:pStyle w:val="21"/>
        <w:shd w:fill="auto" w:val="clear"/>
        <w:tabs>
          <w:tab w:val="clear" w:pos="708"/>
          <w:tab w:val="center" w:pos="4118" w:leader="none"/>
        </w:tabs>
        <w:spacing w:lineRule="auto" w:line="3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Индивидуальная работа: Артём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М. закрепление навыка употребления множественного числа, Ева П. – звук «Ц».</w:t>
        <w:tab/>
      </w:r>
    </w:p>
    <w:p>
      <w:pPr>
        <w:pStyle w:val="21"/>
        <w:shd w:fill="auto" w:val="clear"/>
        <w:spacing w:lineRule="auto" w:line="3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21"/>
        <w:shd w:fill="auto" w:val="clear"/>
        <w:spacing w:lineRule="auto" w:line="3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21"/>
        <w:shd w:fill="auto" w:val="clear"/>
        <w:spacing w:lineRule="auto" w:line="3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21"/>
        <w:shd w:fill="auto" w:val="clear"/>
        <w:spacing w:lineRule="auto" w:line="3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21"/>
        <w:shd w:fill="auto" w:val="clear"/>
        <w:spacing w:lineRule="auto" w:line="360"/>
        <w:jc w:val="both"/>
        <w:rPr/>
      </w:pPr>
      <w:r>
        <w:rPr/>
        <w:t>Интеграция образовательных област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793"/>
        <w:gridCol w:w="538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ые обла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ое развитие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для глаз, физкультминутка, подвижная иг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положительных моральных качеств: забота о живой природе, желание помоч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рь, грамматический строй речи, звуковая культура речи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е развитие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З (системный подход), компьютерная игра, экология (птицы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о-эстетическое развитие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аска «Петушок и курочка»</w:t>
            </w:r>
          </w:p>
        </w:tc>
      </w:tr>
    </w:tbl>
    <w:p>
      <w:pPr>
        <w:pStyle w:val="21"/>
        <w:shd w:fill="auto" w:val="clear"/>
        <w:spacing w:lineRule="auto" w:line="3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21"/>
        <w:shd w:fill="auto" w:val="clear"/>
        <w:spacing w:lineRule="auto" w:line="3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писание.</w:t>
      </w:r>
    </w:p>
    <w:p>
      <w:pPr>
        <w:pStyle w:val="1"/>
        <w:shd w:fill="auto" w:val="clear"/>
        <w:spacing w:lineRule="auto" w:line="3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овместная деятельность проводится в игровой форме в разных зонах группы, в каждой из которых предметно-пространственная среда соответствует теме «Птицы»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ведение в игровую ситуацию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. </w:t>
      </w:r>
      <w:r>
        <w:rPr>
          <w:rFonts w:cs="Times New Roman CYR" w:ascii="Times New Roman CYR" w:hAnsi="Times New Roman CYR"/>
          <w:sz w:val="28"/>
          <w:szCs w:val="28"/>
        </w:rPr>
        <w:t>Ребята, какой сегодня чудесный день, давайте поздороваем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-1277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движная игра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дравствуй, солнце золотое!            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ети поднимают руки вверх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дравствуй, небо голубое!           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ещё раз поднимают руки вверх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дравствуй, лёгкий ветерок!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качивание из стороны в сторону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дравствуй, маленький цветок!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риседают и начинают медленно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дниматься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дравствуй, утро!                                        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равую руку в сторону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дравствуй, день!                                          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левую руку в сторону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м здороваться не лень!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Воспитатель.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Молодцы, это так здорово – говорить «Здравствуйте» не только окружающим людям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о и солнцу, небу, цветам, всему, что мы видим вокруг нас. Всем желаем здоровья и добрых дел!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е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 Здравствуйте! С добрым утром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юрпризный момент. Раздается писк. Кто это? Воспитатель вносит игрушку цыпленка, он заблудился и не знает кто он и откуда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оспитатель.</w:t>
      </w:r>
      <w:r>
        <w:rPr>
          <w:rFonts w:cs="Times New Roman CYR" w:ascii="Times New Roman CYR" w:hAnsi="Times New Roman CYR"/>
          <w:sz w:val="28"/>
          <w:szCs w:val="28"/>
        </w:rPr>
        <w:t xml:space="preserve"> Посмотрите, какая крошка появилась в нашей группе. Кто же это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ети отвечают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оспитатель. </w:t>
      </w:r>
      <w:r>
        <w:rPr>
          <w:rFonts w:cs="Times New Roman CYR" w:ascii="Times New Roman CYR" w:hAnsi="Times New Roman CYR"/>
          <w:sz w:val="28"/>
          <w:szCs w:val="28"/>
        </w:rPr>
        <w:t>Неужели такой маленький птенчик потерялся? Ребята, давайте поможем ему найти свой дом и своих родителей!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дисплее – 9-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экранная таблица. </w:t>
      </w:r>
      <w:r>
        <w:rPr>
          <w:rFonts w:cs="Times New Roman CYR" w:ascii="Times New Roman CYR" w:hAnsi="Times New Roman CYR"/>
          <w:sz w:val="28"/>
          <w:szCs w:val="28"/>
        </w:rPr>
        <w:t xml:space="preserve">В центре – цыпленок.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 xml:space="preserve">. Это домик, где много комнат, и в каждой найдется что-нибудь важное для цыпленка. Пойдемте сначала вниз. Вниз – это куда?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ети показывают. Ячейка таблицы открывается, там части тела птиц – клюв, ноги, крылья, хвостик. Воспитатель с детьми проговаривают все названия частей тела, определяя, где какая часть находится.  Дети на столе собирают картинку цыпленка из отдельных частей, называя при этом части тела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 xml:space="preserve">. А теперь шагаем вверх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ети показывают направление, дверца открывается, там – много птенцов.  Упражнени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дин – много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На слайде картинки цыпленка и цыплят, утенка и утят, гусенка и гусят, вороненка и воронят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оспитатель.</w:t>
      </w:r>
      <w:r>
        <w:rPr>
          <w:rFonts w:cs="Times New Roman CYR" w:ascii="Times New Roman CYR" w:hAnsi="Times New Roman CYR"/>
          <w:sz w:val="28"/>
          <w:szCs w:val="28"/>
        </w:rPr>
        <w:t xml:space="preserve"> Теперь шаг влево, что же в этой комнатке?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экране появляется яйцо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 xml:space="preserve">. Ребята, а почему здесь яйцо? Что общего у цыпленка с яйцом? </w:t>
      </w:r>
      <w:r>
        <w:rPr>
          <w:rFonts w:cs="Times New Roman CYR" w:ascii="Times New Roman CYR" w:hAnsi="Times New Roman CYR"/>
          <w:b/>
          <w:sz w:val="28"/>
          <w:szCs w:val="28"/>
        </w:rPr>
        <w:t>Дети</w:t>
      </w:r>
      <w:r>
        <w:rPr>
          <w:rFonts w:cs="Times New Roman CYR" w:ascii="Times New Roman CYR" w:hAnsi="Times New Roman CYR"/>
          <w:sz w:val="28"/>
          <w:szCs w:val="28"/>
        </w:rPr>
        <w:t xml:space="preserve">. Это домик цыпленка. Из яйца он вылупился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слайде изображения разных яиц. Детям предлагается положить на полку яйца в порядке увеличения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 xml:space="preserve">. Сначала было яйцо, в нем жил цыпленок, потом он вылупился, стал красивым и пушистым, а что будет, когда он вырастет? В кого он превратится?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ети.</w:t>
      </w:r>
      <w:r>
        <w:rPr>
          <w:rFonts w:cs="Times New Roman CYR" w:ascii="Times New Roman CYR" w:hAnsi="Times New Roman CYR"/>
          <w:sz w:val="28"/>
          <w:szCs w:val="28"/>
        </w:rPr>
        <w:t xml:space="preserve"> В курицу или петух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оспитатель.</w:t>
      </w:r>
      <w:r>
        <w:rPr>
          <w:rFonts w:cs="Times New Roman CYR" w:ascii="Times New Roman CYR" w:hAnsi="Times New Roman CYR"/>
          <w:sz w:val="28"/>
          <w:szCs w:val="28"/>
        </w:rPr>
        <w:t xml:space="preserve"> Правильно, в курочку или петушка. Как же называются его родители? Правильно, курочка и петушок. Вот они, в комнатке справа. Посмотрите, как здорово мы открыли комнатки!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вайте теперь дадим нашим глазкам отдохнуть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Физкультминутка и гимнастика </w:t>
      </w:r>
      <w:r>
        <w:rPr/>
        <w:t>для глаз.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36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пал цыплёнок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друг проснулся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льше спать не захотел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трепенулся, потянулся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право-влево посмотрел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 от радости запел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укуреку!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тушок стоит на ножк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 клюет в саду горошки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й, устала ножка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хожу немножко                                    </w:t>
            </w:r>
          </w:p>
        </w:tc>
        <w:tc>
          <w:tcPr>
            <w:tcW w:w="6536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Закрыть глаза, помассировать веки, слегка надавливая на них по часовой стрелке и против нее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Поморгать глазами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Руки поднять вверх (вдох). Посмотреть на руки.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Руки разведены в стороны (выдох).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стоят на одной ноге, изображают,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как петушок клюет,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ходьба на месте; то же другой ногой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.</w:t>
      </w:r>
      <w:r>
        <w:rPr>
          <w:rFonts w:cs="Times New Roman" w:ascii="Times New Roman" w:hAnsi="Times New Roman"/>
          <w:iCs/>
          <w:sz w:val="28"/>
          <w:szCs w:val="28"/>
        </w:rPr>
        <w:t xml:space="preserve"> Ребята, наш цыпленок проголодался. Давайте вместе позовём его к нам! Цып-цып-цып, цыпленок, цып-цып-цып!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столе стоит миска с </w:t>
      </w:r>
      <w:r>
        <w:rPr>
          <w:rFonts w:cs="Times New Roman CYR" w:ascii="Times New Roman CYR" w:hAnsi="Times New Roman CYR"/>
          <w:iCs/>
          <w:sz w:val="28"/>
          <w:szCs w:val="28"/>
        </w:rPr>
        <w:t>зёрнышками.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b/>
          <w:iCs/>
          <w:sz w:val="28"/>
          <w:szCs w:val="28"/>
        </w:rPr>
        <w:t>Воспитатель.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Cs/>
          <w:sz w:val="28"/>
          <w:szCs w:val="28"/>
        </w:rPr>
        <w:t>Давайте разберем зернышки, они все перепутались, и разложим корм по баночкам</w:t>
      </w:r>
      <w:r>
        <w:rPr>
          <w:rFonts w:cs="Times New Roman CYR" w:ascii="Times New Roman CYR" w:hAnsi="Times New Roman CYR"/>
          <w:sz w:val="28"/>
          <w:szCs w:val="28"/>
        </w:rPr>
        <w:t xml:space="preserve">: жёлтый горошек в жёлтую баночку, красную фасоль в красную баночку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Дети вокруг стола разбирают зерна фасоли и гороха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просы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Что будем складывать в эту баночку? Горох какой? А в другую баночку что положим? Фасоль какая? Какие зернышки дадим цыплёнку? Почему? Какую вы знаете сказку про то, что нельзя кушать большие зёрна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ле того, как зерна разложены, цыпленок прощается с детьми, благодарит за то, что они помогли ему найти его дом и родителей. Воспитатель предлагает детям раскрасить цыпленка, нарисованного на бумаге.  </w:t>
      </w:r>
    </w:p>
    <w:sectPr>
      <w:type w:val="nextPage"/>
      <w:pgSz w:w="12240" w:h="15840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cs="Calibri"/>
      <w:b/>
      <w:bCs/>
      <w:spacing w:val="10"/>
      <w:sz w:val="26"/>
      <w:szCs w:val="26"/>
      <w:shd w:fill="FFFFFF" w:val="clear"/>
    </w:rPr>
  </w:style>
  <w:style w:type="character" w:styleId="Style15">
    <w:name w:val="Основной текст_"/>
    <w:qFormat/>
    <w:rPr>
      <w:rFonts w:cs="Calibri"/>
      <w:spacing w:val="10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598" w:before="0" w:after="0"/>
      <w:jc w:val="center"/>
    </w:pPr>
    <w:rPr>
      <w:rFonts w:cs="Calibri"/>
      <w:b/>
      <w:bCs/>
      <w:spacing w:val="10"/>
      <w:sz w:val="26"/>
      <w:szCs w:val="2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598" w:before="0" w:after="0"/>
      <w:jc w:val="center"/>
    </w:pPr>
    <w:rPr>
      <w:rFonts w:cs="Calibri"/>
      <w:spacing w:val="10"/>
      <w:sz w:val="26"/>
      <w:szCs w:val="2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20:09:00Z</dcterms:created>
  <dc:creator>SONY</dc:creator>
  <dc:description/>
  <cp:keywords/>
  <dc:language>en-US</dc:language>
  <cp:lastModifiedBy>SONY</cp:lastModifiedBy>
  <cp:lastPrinted>2016-08-29T07:38:00Z</cp:lastPrinted>
  <dcterms:modified xsi:type="dcterms:W3CDTF">2016-08-29T04:39:00Z</dcterms:modified>
  <cp:revision>8</cp:revision>
  <dc:subject/>
  <dc:title/>
</cp:coreProperties>
</file>