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fst"/>
        <w:shd w:fill="FFFFFF" w:val="clear"/>
        <w:spacing w:lineRule="auto" w:line="36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 1 сентября 2016-2017 учебного года</w:t>
      </w:r>
    </w:p>
    <w:p>
      <w:pPr>
        <w:pStyle w:val="Sfst"/>
        <w:shd w:fill="FFFFFF" w:val="clear"/>
        <w:spacing w:lineRule="auto" w:line="360" w:before="0" w:after="0"/>
        <w:rPr/>
      </w:pPr>
      <w:r>
        <w:rPr/>
        <w:t xml:space="preserve">Ведущий: </w:t>
      </w:r>
    </w:p>
    <w:p>
      <w:pPr>
        <w:pStyle w:val="Sfst"/>
        <w:shd w:fill="FFFFFF" w:val="clear"/>
        <w:spacing w:lineRule="auto" w:line="360" w:before="0" w:after="0"/>
        <w:rPr/>
      </w:pPr>
      <w:r>
        <w:rPr/>
        <w:t>С Днем знаний, с 1 сентября!</w:t>
        <w:br/>
        <w:t>Открыла дверь родная школа,</w:t>
      </w:r>
    </w:p>
    <w:p>
      <w:pPr>
        <w:pStyle w:val="Sfst"/>
        <w:shd w:fill="FFFFFF" w:val="clear"/>
        <w:spacing w:lineRule="auto" w:line="360" w:before="0" w:after="0"/>
        <w:rPr/>
      </w:pPr>
      <w:r>
        <w:rPr/>
        <w:t xml:space="preserve">Ведущий: </w:t>
        <w:br/>
        <w:t>В мир увлекательный маня,</w:t>
        <w:br/>
        <w:t>Где все таинственно и ново.</w:t>
        <w:br/>
        <w:t xml:space="preserve">Ведущий: </w:t>
      </w:r>
    </w:p>
    <w:p>
      <w:pPr>
        <w:pStyle w:val="Sfst"/>
        <w:shd w:fill="FFFFFF" w:val="clear"/>
        <w:spacing w:lineRule="auto" w:line="360" w:before="0" w:after="0"/>
        <w:rPr/>
      </w:pPr>
      <w:r>
        <w:rPr/>
        <w:t>Так пусть летит учебный год</w:t>
        <w:br/>
        <w:t>Без неудач и преткновений,</w:t>
      </w:r>
    </w:p>
    <w:p>
      <w:pPr>
        <w:pStyle w:val="Sfst"/>
        <w:shd w:fill="FFFFFF" w:val="clear"/>
        <w:spacing w:lineRule="auto" w:line="360" w:before="0" w:after="0"/>
        <w:rPr/>
      </w:pPr>
      <w:r>
        <w:rPr/>
        <w:t xml:space="preserve">Ведущий: </w:t>
        <w:br/>
        <w:t>Пусть каждый для себя найдет</w:t>
        <w:br/>
        <w:t>Клад ценных знаний и умений!</w:t>
        <w:br/>
        <w:t>Ведущий: Доброе утро, ребята, уважаемые учителя, дорогие родители и гости!</w:t>
      </w:r>
    </w:p>
    <w:p>
      <w:pPr>
        <w:pStyle w:val="Style16"/>
        <w:spacing w:lineRule="auto" w:line="360" w:before="0" w:after="0"/>
        <w:rPr/>
      </w:pPr>
      <w:r>
        <w:rPr/>
        <w:t>Ведущий: Мы рады приветствовать вас на торжественной линейке, посвященной Дню знаний!</w:t>
      </w:r>
    </w:p>
    <w:p>
      <w:pPr>
        <w:pStyle w:val="Style16"/>
        <w:spacing w:lineRule="auto" w:line="360" w:before="0" w:after="0"/>
        <w:rPr/>
      </w:pPr>
      <w:r>
        <w:rPr/>
        <w:t>Ведущий: Сегодня мы принимаем в нашу школьную семью новый отряд первоклассников!</w:t>
      </w:r>
    </w:p>
    <w:p>
      <w:pPr>
        <w:pStyle w:val="Style16"/>
        <w:spacing w:lineRule="auto" w:line="360" w:before="0" w:after="0"/>
        <w:rPr/>
      </w:pPr>
      <w:r>
        <w:rPr/>
        <w:t>Ведущий: Почетное право ввести малышей предоставляется старшеклассникам!</w:t>
      </w:r>
    </w:p>
    <w:p>
      <w:pPr>
        <w:pStyle w:val="Style16"/>
        <w:spacing w:lineRule="auto" w:line="360" w:before="0" w:after="0"/>
        <w:rPr/>
      </w:pPr>
      <w:r>
        <w:rPr/>
        <w:t>Ведущий: Старшеклассники, ввести малышей!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(За руку старшеклассники провожают первоклассников)</w:t>
      </w:r>
    </w:p>
    <w:p>
      <w:pPr>
        <w:pStyle w:val="Style16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Песня «Дважды два четыре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Ведущий: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Сегодня все стали взрослее и старше,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Здесь папы и мамы волнуются наши.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Ведущий: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А школа встречает счастливый народ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Сегодня учебный начинается год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усть фанфарно звучит, но зависит от на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я Россия. Любовь к ней взаимна.</w:t>
      </w:r>
      <w:r>
        <w:rPr>
          <w:rFonts w:cs="Times New Roman" w:ascii="Times New Roman" w:hAnsi="Times New Roman"/>
          <w:sz w:val="24"/>
          <w:szCs w:val="24"/>
        </w:rPr>
        <w:br/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не просто мелодия грянет сейчас –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щь и гордость российского Гимн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, внимание!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ржественная</w:t>
      </w:r>
      <w:r>
        <w:rPr>
          <w:rFonts w:cs="Times New Roman" w:ascii="Times New Roman" w:hAnsi="Times New Roman"/>
          <w:sz w:val="24"/>
          <w:szCs w:val="24"/>
        </w:rPr>
        <w:t xml:space="preserve"> линейка, посвященная Дню знаний, объявляется открытой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Звучит Гимн РФ и Гимн Ч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т теперь вся школа в сборе!</w:t>
        <w:br/>
        <w:t>Праздник можем мы начать!</w:t>
        <w:br/>
        <w:t xml:space="preserve">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, первое слово</w:t>
        <w:br/>
        <w:t>Самое время директору д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, в этот замечательный праздник, перед дальней дорогой в прекрасную страну знаний со с ловами напутственной речи к вам обращается директор школы Федоров Владимир Иванови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(выступление директо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для поздравления предоставляется главе администрации Канашского района Степанову Владимиру Николаевич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(выступление глав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ущи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ово предоставляетс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ыступление гостей)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выходят Фикс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лик: </w:t>
      </w:r>
      <w:r>
        <w:rPr>
          <w:rFonts w:cs="Times New Roman" w:ascii="Times New Roman" w:hAnsi="Times New Roman"/>
          <w:sz w:val="24"/>
          <w:szCs w:val="24"/>
        </w:rPr>
        <w:t>Оооо! Так вот в какой школе Дим Димыч уч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Даааа, как здесь здорово!! И дети все красивые стоят!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А у Дим Димыча опять что-то сломалос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 Димыч: Даа, а как ты догадалас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Ну мы ведь фикс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Да, фикси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тыдыыыщ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 Димыч: Представляете, сегодня меня назначили ответственным за аппаратуру, и вот беда, звонок слом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Ии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 Димыч: Что иии? Ведь сегодня у нас в школе праздник! 1 сентября! Как ребята без первого звонка на первый уро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А может им не хочется на первый урок?? Может им вообще учиться не хоч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Ты что, Симка!! Как же в наше время без школы? Здесь собрались самые любознательные,  умные и веселые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А давайте провер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А ка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Все дети знают наш танец-игру «Помогато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АААА, я понял! Сейчас мы все вместе, дружно его станцуем и звонок почини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ка: Конечно, Нолик! Ребята!!!! Повторяйте все за нам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ключается песня, дети танцуют танец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нце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Ребята, вы такие молодцы!!!! Здорово потанцев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ка: Но нам пора!!!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 Димыч: Спасибо Симка, спасибо, Нолик!!!! Спасибо, что починили наш звоно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к: Это вам спасибо! Успехов вам, школьники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ка: Отличной учебы!!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До новых встреч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ходят под музы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: А сейчас для первоклассников прозвучит первый звонок! Звонок, открывающий двери в любимую школу, звонок, открывающий путь к новым знаниям, открытиям, достижени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Почетное право дать первый звонок предоставляется ученику 11 класса Перчаткину Александру и ученице 1 класса Герасимовой Кари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вонок, звени! Звонок, звен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дной, веселый, звонки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на урок потороп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оим звучаньем громки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ервоклаш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hd w:fill="FFFFFF" w:val="clear"/>
        <w:spacing w:lineRule="auto" w:line="360" w:before="0" w:after="0"/>
        <w:ind w:right="75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доброй традиции старшеклассники от имени всей школы дарят первоклассникам подарки и проводят их в классы.</w:t>
      </w:r>
    </w:p>
    <w:p>
      <w:pPr>
        <w:pStyle w:val="Normal"/>
        <w:shd w:fill="FFFFFF" w:val="clear"/>
        <w:spacing w:lineRule="auto" w:line="36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:  Они поведут вас в страну знаний и передадут в умелые руки ваших первых учителей!</w:t>
      </w:r>
    </w:p>
    <w:p>
      <w:pPr>
        <w:pStyle w:val="Normal"/>
        <w:shd w:fill="FFFFFF" w:val="clear"/>
        <w:spacing w:lineRule="auto" w:line="360" w:before="0" w:after="0"/>
        <w:ind w:right="7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ыпускники провожают первоклассников)</w:t>
      </w:r>
    </w:p>
    <w:p>
      <w:pPr>
        <w:pStyle w:val="Normal"/>
        <w:shd w:fill="FFFFFF" w:val="clear"/>
        <w:spacing w:lineRule="auto" w:line="360" w:before="0" w:after="0"/>
        <w:ind w:right="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от и положено начало новому учебному году. </w:t>
      </w:r>
    </w:p>
    <w:p>
      <w:pPr>
        <w:pStyle w:val="Normal"/>
        <w:shd w:fill="FFFFFF" w:val="clear"/>
        <w:spacing w:lineRule="auto" w:line="360" w:before="0" w:after="0"/>
        <w:ind w:right="75" w:hanging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ы поздравляем с праздником – Днем Знаний всех учащихся школы, их родителей, мы поздравляем учителей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ш праздник завершается, но пусть радость встречи будет бесконечной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ind w:right="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Мы приглашаем всех вас на Уроки знаний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спехов вам, дорогие ребята! </w:t>
      </w:r>
    </w:p>
    <w:p>
      <w:pPr>
        <w:pStyle w:val="Normal"/>
        <w:shd w:fill="FFFFFF" w:val="clear"/>
        <w:spacing w:lineRule="auto" w:line="360" w:before="0" w:after="0"/>
        <w:ind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месте: До свидания! До новых встреч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5:52:00Z</dcterms:created>
  <dc:creator>user</dc:creator>
  <dc:description/>
  <cp:keywords/>
  <dc:language>en-US</dc:language>
  <cp:lastModifiedBy>RePack by Diakov</cp:lastModifiedBy>
  <cp:lastPrinted>2016-08-29T08:11:00Z</cp:lastPrinted>
  <dcterms:modified xsi:type="dcterms:W3CDTF">2016-08-31T04:59:00Z</dcterms:modified>
  <cp:revision>5</cp:revision>
  <dc:subject/>
  <dc:title/>
</cp:coreProperties>
</file>