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Южное окружное управления образован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У Центр диагностики и консультир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Живая природа. Животные. Домашние животные. Сфера обитания, способ питания, значение для людей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4-2015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у ребенка о домашни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точнить и расширить представления ребенка о домашних живот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знания о строении живот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знакомить с детенышами домашних животных (упражняться в употреблении существительных с суффиксами -ок, -ено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названиями жилищ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ловарь по данной тем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ы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олговременную пам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и развивать мыслительные операции обобщения, классифик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луховое восприяти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, сотрудничая со взрослым;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охрану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ляжи домашних животных, предметные картинки «домашние животные», «дерево», «дом»; картинка «кошка» для зрительной гимнастики; карточки с заданиями; аудиозаписи с голосами животных, мяч для проведении физкультминутки, золотой мешочек.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 приветствует ребенка и гостей, предлагает ребенку сесть за парту и вспомнить о правилах посадки за рабочим мест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здоровается с гостями, садится за парту и рассказывает о правилах посадки за партой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Проверка домашнего задания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. Зрительная гимнасти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оверяет домашнее задание ребенка и поощряет ег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едлагает  ребенку проследить глазами за кошкой (по горизонтали, по вертикали, по кругу и по диагонал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отвечает на вопросы педаго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слушивает инструкцию и выполняет упраж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 Проверить уровень усвоения изученного материал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Соблюдать режим охраны зрения.</w:t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Изучение нового материала (беседа)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u w:val="single"/>
              </w:rPr>
              <w:t>Подведение к теме занятия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 xml:space="preserve">2.Дидактическая игр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«Волшебный мешочек»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u w:val="single"/>
              </w:rPr>
              <w:t>Упражнение «Голоса животных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4</w:t>
            </w:r>
            <w:r>
              <w:rPr>
                <w:u w:val="single"/>
              </w:rPr>
              <w:t>.Физкультминутка.</w:t>
            </w:r>
          </w:p>
          <w:p>
            <w:pPr>
              <w:pStyle w:val="Normal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гра в мяч «Назвать детеныша животного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елагает ребенку распределить животных (волка, кошку, собаку, корову) по сферам обита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задает ребенку вопросы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Кто живет в лесу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Кто живет рядом с домом человека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Как ты думаешь, кто такие домашние животные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Почему их так называют?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хвалит ребенка за правильные ответы и объявляет тему занятия: «Домашние животные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 предлагает ребенку достать из мешочка фигурки животных, описать внешний вид и назвать части тел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послушать голоса животных и отгадать, кому принадлежит голо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хвалит ребенка за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дагог предлагает ребенку назвать детеныша животного (собаки, кошки, козы, коровы, свиньи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полняет задание и отвечает на вопросы педагог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выполняет задание педагога и отвечает на вопросы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показывает и называет животного, которому принадлежит услышанный голос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слушает инструкцию педагога и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Воспитывать интерес к занят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Корригировать и развивать мыслительные операции обобщения, классифик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Уточнить и расширить представления ребенка о домашних животн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4. Развивать слуховое восприяти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5. Познакомить с детенышами домашних животн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 xml:space="preserve">IV </w:t>
            </w:r>
            <w:r>
              <w:rPr>
                <w:b/>
                <w:color w:val="000000"/>
              </w:rPr>
              <w:t>Этап закрепл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Пальчиковая гимнастик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2. Задание на карточках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едини линями каждое животное с его домом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u w:val="single"/>
              </w:rPr>
              <w:t>Работа у доски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Накорми животного»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 помочь лошади пройти по «дорожкам» левой и правой рукой к жеребенку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сопровождает гимнастику стихотворением:</w:t>
            </w:r>
          </w:p>
          <w:p>
            <w:pPr>
              <w:pStyle w:val="Style15"/>
              <w:jc w:val="left"/>
              <w:rPr/>
            </w:pPr>
            <w:r>
              <w:rPr/>
              <w:t>Я лошадка, я скачу,</w:t>
            </w:r>
          </w:p>
          <w:p>
            <w:pPr>
              <w:pStyle w:val="Style15"/>
              <w:jc w:val="left"/>
              <w:rPr/>
            </w:pPr>
            <w:r>
              <w:rPr/>
              <w:t>Я копытами стучу:</w:t>
            </w:r>
          </w:p>
          <w:p>
            <w:pPr>
              <w:pStyle w:val="Style15"/>
              <w:jc w:val="left"/>
              <w:rPr/>
            </w:pPr>
            <w:r>
              <w:rPr/>
              <w:t>Цок-цок, цок-цок,</w:t>
            </w:r>
          </w:p>
          <w:p>
            <w:pPr>
              <w:pStyle w:val="Style15"/>
              <w:jc w:val="left"/>
              <w:rPr/>
            </w:pPr>
            <w:r>
              <w:rPr/>
              <w:t>Ты скачи-скачи, конек!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соединить линями каждое животное с его домом, назвать их дом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выбрать то, что любит, есть каждое живот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выполняет упражне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Развивать мелкую моторику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Познакомить с названиями жилищ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Развивать связную речь.</w:t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 xml:space="preserve">V </w:t>
            </w:r>
            <w:r>
              <w:rPr>
                <w:b/>
                <w:color w:val="000000"/>
              </w:rPr>
              <w:t xml:space="preserve">Домашнее задание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Найди детеныша  животного»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Обведи по точкам животное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Педагог задает и объясняет ребенку домашнее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/>
              <w:t>Ребенок слушает педаг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1. Закрепить знания и умения, полученные на занятии.</w:t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 xml:space="preserve"> Подведение итогов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u w:val="single"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задает ребенку 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О ком мы сегодня говори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чему домашних животных так называют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мы выполняли на занятии?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 на занят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Развивать долговременную  памя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22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14:00Z</dcterms:created>
  <dc:creator>Сергей</dc:creator>
  <dc:description/>
  <cp:keywords/>
  <dc:language>en-US</dc:language>
  <cp:lastModifiedBy>Наташа</cp:lastModifiedBy>
  <cp:lastPrinted>2010-02-09T18:26:00Z</cp:lastPrinted>
  <dcterms:modified xsi:type="dcterms:W3CDTF">2016-10-01T07:11:00Z</dcterms:modified>
  <cp:revision>17</cp:revision>
  <dc:subject/>
  <dc:title>Южное окружное управления образования</dc:title>
</cp:coreProperties>
</file>