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я образован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У Центр диагностики и консультир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Растения: грибы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3-2014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у ребенка о гри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енка со съедобными и несъедобными грибами, с характерными признаками каждого гриб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точнить знания ребенка о строении гриб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точнить знания о месте произрастания гриб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съедобные и несъедобные гриб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ловарь по данной т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олговременную и зрительную пам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и развивать внимание, концентрацию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и развивать мыслительные операции обобщения,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, сотрудничая со взрослым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охрану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дметные картинки: «грибы», «береза», «части грибов»; картинки «белка», «грибы» для зрительной гимнастики; картинки «грибы» и корзинка для проведения физкультминутки;  флажки; карточки с заданиями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ребенка и гостей, предлагает ребенку сесть за парту и вспомнить о правилах посадки за рабочим мест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здоровается с гостями, садится за парту и рассказывает о правилах посадки за партой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Проверка домашнего задания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/>
              <w:t>беседа по материалу домашнего задания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оверяет домашнее задание ребенка и поощряет ег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отвечает на вопросы педаго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 Проверить уровень усвоения изученного материал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Изучение нового материала (беседа)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u w:val="single"/>
              </w:rPr>
              <w:t>Подведение к теме занятия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.</w:t>
            </w:r>
            <w:r>
              <w:rPr>
                <w:color w:val="000000"/>
                <w:u w:val="single"/>
              </w:rPr>
              <w:t xml:space="preserve"> Зрительная гимнастика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Знакомство ребенка с грибами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«Какие грибы принесла белка?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4</w:t>
            </w:r>
            <w:r>
              <w:rPr>
                <w:u w:val="single"/>
              </w:rPr>
              <w:t>.Динамическая пау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вижная игра «Отыщи одинаковые гриб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рассказывает ребенку, что к нему в гости пришла «белка» и вывешивает на доску картинк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 предлагает ребенку рассказать, что принесла бел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хвалит ребенка за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 ребенку проследить глазами за белкой (по горизонтали, по вертикали, по кругу и по диагонали)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едагог  предлагает ребенку посмотреть картинки с грибами, назвать части гриба и описать внешний вид. При затруднении педагог оказывает помощь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обращает внимание ребенка на картинки, лежащие на полу, и предлагает ребенку отыскать одинаковые грибы и положить их в корзи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 отвечает на вопросы педагог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упражне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полняет задание педагога и отвечает на вопрос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полняет задание педаго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Воспитывать интерес к занят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орригировать и развивать мыслительную операцию обоб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. Соблюдать режим охраны з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ознакомить ребенка со съедобными и несъедобными грибами, с характерными признаками каждого гриб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Уточнить знания ребенка о строении гриб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Уточнить знания о месте произрастания гриб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Развивать внимание, концентрацию вним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Развивать общую моторик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Этап закрепления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 xml:space="preserve">Игра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акой гриб спрятала белка?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 Задание.  «Найди шляпку гриба»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*3. Задание у доски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«Съедобные и несъедобные гриб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*Задание «Выбери правильный гриб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Педагог предлагает ребенку закрыть глаза и в это время прячет картинку. Затем педагог просит ребенка открыть глаза,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назвать гриб, спрятанный «белкой» и положить картинку на прежнее мест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рассказывает, что белка принесла ножки грибов и предлагает ребенку найти шляпки грибам и прикрепить на полотн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ывешивает на доску картинки и предлагает ребенку прикрепить зеленый флажок на картинку со съедобными грибами (подберезовик, лисичка), красный флажок на картинку с несъедобным грибом (мухомор)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едлагает ребенку выбрать тот гриб, о котором белка загадала загад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 положить его в корзин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оричневая шапка, серенькие нож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д березой растут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их зовут? (подберезов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А вот кто-то важны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беленькой ножке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н в шапочке красно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шапке — горош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 мухомор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ыжие сестрички —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 грибы... (лисичк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ыполняет упражне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ыполняет инструкцию педагог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Развивать зрительную память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Закрепить знания о строении гриб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.</w:t>
            </w:r>
            <w:r>
              <w:rPr/>
              <w:t>Воспитывать умение работать, сотрудничая со взрослым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Корригировать и развивать мыслительные операции обобщения, классифик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Чередовать статические и динам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Расширить словарь по данной 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адания на карточках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«Раскрась части гриба»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«Раскрась съедобные грибы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Педагог задает и объясняет ребенку домашнее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/>
              <w:t>Ребенок слушает педаг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1. Закрепить знания и умения, полученные на занятии.</w:t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 xml:space="preserve"> Подведение итогов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u w:val="single"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задает ребенку 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 чем мы сегодня говори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то к тебе сегодня приходил на занятие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мы выполняли на занятии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 на занят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Развивать долговременную  памя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Под звездочкой дополнительные задан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05:00Z</dcterms:created>
  <dc:creator>Сергей</dc:creator>
  <dc:description/>
  <cp:keywords/>
  <dc:language>en-US</dc:language>
  <cp:lastModifiedBy>Наташа</cp:lastModifiedBy>
  <cp:lastPrinted>2010-10-19T18:02:00Z</cp:lastPrinted>
  <dcterms:modified xsi:type="dcterms:W3CDTF">2016-10-01T07:10:00Z</dcterms:modified>
  <cp:revision>24</cp:revision>
  <dc:subject/>
  <dc:title>Южное окружное управления образования</dc:title>
</cp:coreProperties>
</file>